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5/2016. (V.24.) önkormányzati 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Tiszavasvári Város Önkormányzata 2015. évi költségvetéséről szóló többszörösen módosított  4/2015. ( II. 19.) rendelet végrehajtásáról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>kapott felhatalmazás alapján a helyi önkormányzatokról szóló 2011. évi CLXXXIX. tv. 42.§-ában meghatározott feladatkörében eljárva a Tiszavasvári Város Önkormányzata Képviselő-testülete 4/2015.(II.19.) önkormányzati rendelete végrehajtásáró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5" w:hanging="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1.§. </w:t>
      </w:r>
      <w:r>
        <w:rPr>
          <w:sz w:val="24"/>
          <w:lang w:bidi="zxx"/>
        </w:rPr>
        <w:t xml:space="preserve">Tiszavasvári Város Önkormányzata és intézményei 2015. évi költségvetésének teljesítését 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a)</w:t>
      </w:r>
      <w:r>
        <w:rPr>
          <w:b/>
          <w:sz w:val="24"/>
          <w:lang w:bidi="zxx"/>
        </w:rPr>
        <w:t xml:space="preserve"> 3.304.180 eFt </w:t>
      </w:r>
      <w:r>
        <w:rPr>
          <w:sz w:val="24"/>
          <w:lang w:bidi="zxx"/>
        </w:rPr>
        <w:t>bevétellel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3.039.231 eFt </w:t>
      </w:r>
      <w:r>
        <w:rPr>
          <w:sz w:val="24"/>
          <w:lang w:bidi="zxx"/>
        </w:rPr>
        <w:t>kiadással az 1., 2., és 3. mellékletekben foglalt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2.§. </w:t>
      </w:r>
      <w:r>
        <w:rPr>
          <w:sz w:val="24"/>
          <w:lang w:bidi="zxx"/>
        </w:rPr>
        <w:t>Az irányítása alá tartozó intézmények 2015. évi költségvetésének teljesítését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a) </w:t>
      </w:r>
      <w:r>
        <w:rPr>
          <w:b/>
          <w:sz w:val="24"/>
          <w:lang w:bidi="zxx"/>
        </w:rPr>
        <w:t>424.636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eFt</w:t>
      </w:r>
      <w:r>
        <w:rPr>
          <w:sz w:val="24"/>
          <w:lang w:bidi="zxx"/>
        </w:rPr>
        <w:t xml:space="preserve"> bevétellel (önkormányzati finanszírozással együtt 1.562.058 eFt), és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1.554.140 eFt </w:t>
      </w:r>
      <w:r>
        <w:rPr>
          <w:sz w:val="24"/>
          <w:lang w:bidi="zxx"/>
        </w:rPr>
        <w:t>kiadással a 7.1-7.7. mellékletek szerinti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3.§. </w:t>
      </w:r>
      <w:r>
        <w:rPr>
          <w:sz w:val="24"/>
          <w:lang w:bidi="zxx"/>
        </w:rPr>
        <w:t>Az önkormányzat saját 2015. évi költségvetésének teljesítését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a)</w:t>
      </w:r>
      <w:r>
        <w:rPr>
          <w:b/>
          <w:sz w:val="24"/>
          <w:lang w:bidi="zxx"/>
        </w:rPr>
        <w:t xml:space="preserve"> 2.879.544 eFt</w:t>
      </w:r>
      <w:r>
        <w:rPr>
          <w:sz w:val="24"/>
          <w:lang w:bidi="zxx"/>
        </w:rPr>
        <w:t xml:space="preserve"> bevétellel,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 2.622.513eFt</w:t>
      </w:r>
      <w:r>
        <w:rPr>
          <w:sz w:val="24"/>
          <w:lang w:bidi="zxx"/>
        </w:rPr>
        <w:t xml:space="preserve"> kiadással, ebből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c) </w:t>
      </w:r>
      <w:r>
        <w:rPr>
          <w:b/>
          <w:sz w:val="24"/>
          <w:lang w:bidi="zxx"/>
        </w:rPr>
        <w:t>1.137.422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eFt</w:t>
      </w:r>
      <w:r>
        <w:rPr>
          <w:sz w:val="24"/>
          <w:lang w:bidi="zxx"/>
        </w:rPr>
        <w:t xml:space="preserve"> intézmények részére folyósított önkormányzati támogatással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d) </w:t>
      </w:r>
      <w:r>
        <w:rPr>
          <w:b/>
          <w:sz w:val="24"/>
          <w:lang w:bidi="zxx"/>
        </w:rPr>
        <w:t>1.485.091 eFt</w:t>
      </w:r>
      <w:r>
        <w:rPr>
          <w:sz w:val="24"/>
          <w:lang w:bidi="zxx"/>
        </w:rPr>
        <w:t xml:space="preserve"> önkormányzati kiadással a 6. melléklet szerint fogadja el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54" w:hanging="454"/>
        <w:rPr/>
      </w:pPr>
      <w:r>
        <w:rPr>
          <w:b/>
          <w:sz w:val="24"/>
          <w:lang w:bidi="zxx"/>
        </w:rPr>
        <w:t xml:space="preserve">4. §. </w:t>
      </w:r>
      <w:r>
        <w:rPr>
          <w:sz w:val="24"/>
          <w:lang w:bidi="zxx"/>
        </w:rPr>
        <w:t>Az önkormányzat a 2015. évi költségvetésének végrehajtásáról szóló beszámolót részletesen a következő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önkormányzat beruházási és felújítási kiadásait a 3.1, 3.2. és 4. melléklet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EU-s támogatással megvalósuló programok és projektek pénzügyi elszámolását a    5.1-5.7. melléklete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intézmények bevételi és kiadási előirányzatainak teljesítését a 7.1-7.7 melléklete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költségvetési szervek maradványát a 8. mellékletnek megfelelően hagyja jóvá, illetve engedélyez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öbbéves kihatással járó döntésekből származó kötelezettségeket a 1. tájékoztató táblában foglalta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adósságállomány alakulását a 2. tájékoztató táblában foglalta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által adott közvetett támogatásokat a 3. tájékoztató táblában, a céljelleggel juttatott támogatások felhasználását a 4. tájékoztató táblában foglaltak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önkormányzat vagyonkimutatását az 5.1-5.4. tájékoztató táblá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tulajdonában álló gazdálkodó szervezetek működéséből származó kötelezettségek és részesedések alakulását a 2015. évben a 6. tájékoztató tábla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pénzeszközök változásának levezetését a 7. tájékoztató tábla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 xml:space="preserve">A saját bevételek részletezését az adósságot keletkeztető belföldi ügyletből származó tárgyévi fizetési kötelezettség megállapításához a 8. tájékoztató tábla szerint fogadja el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5.§.  </w:t>
      </w:r>
      <w:r>
        <w:rPr>
          <w:sz w:val="24"/>
          <w:lang w:bidi="zxx"/>
        </w:rPr>
        <w:t>(1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E rendelet  hatályba lép 2016. május 25-én. </w:t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(2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Hatályát veszti az önkormányzat 2015. évi költségvetéséről szóló 4/2015.(II.19.) önkormányzati rendelet.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iszavasvári, 2016. május 19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 xml:space="preserve">Dr. Fülöp Erik 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b/>
          <w:sz w:val="24"/>
          <w:lang w:bidi="zxx"/>
        </w:rPr>
        <w:tab/>
        <w:t>polgármester</w:t>
        <w:tab/>
        <w:t>j e g y z ő</w:t>
      </w: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>Kihirdetve: 2016. május 24-é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>
          <w:b/>
          <w:sz w:val="24"/>
          <w:lang w:bidi="zxx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093"/>
        </w:tabs>
        <w:ind w:left="911" w:hanging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Bekezdsalapbettpusa"/>
    <w:qFormat/>
    <w:rPr>
      <w:b/>
      <w:sz w:val="28"/>
    </w:rPr>
  </w:style>
  <w:style w:type="character" w:styleId="CharChar4">
    <w:name w:val=" Char Char4"/>
    <w:basedOn w:val="Bekezdsalapbettpusa"/>
    <w:qFormat/>
    <w:rPr>
      <w:b/>
      <w:sz w:val="24"/>
    </w:rPr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CharChar1">
    <w:name w:val=" Char Char1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2:00Z</dcterms:created>
  <dc:creator>Alpolg</dc:creator>
  <dc:description/>
  <cp:keywords/>
  <dc:language>en-US</dc:language>
  <cp:lastModifiedBy>user</cp:lastModifiedBy>
  <cp:lastPrinted>2016-05-12T14:12:00Z</cp:lastPrinted>
  <dcterms:modified xsi:type="dcterms:W3CDTF">2016-05-24T13:54:00Z</dcterms:modified>
  <cp:revision>769</cp:revision>
  <dc:subject/>
  <dc:title>ELŐTERJESZTÉS</dc:title>
</cp:coreProperties>
</file>