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85/2022. (XI.3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víziközmű rendszer fejlesztéséhez történő hozzájárulásró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Képviselő-testülete Magyarország helyi önkormányzatairól szóló 2011. évi CLXXXIX. törvény 108. §-ában kapott felhatalmazás alapján az alábbi határozatot hozza: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A Nyírségvíz Zrt. által előterjesztett fejlesztési tervet az 1. sz. melléklet szerinti tartalommal </w:t>
      </w:r>
      <w:r>
        <w:rPr>
          <w:szCs w:val="24"/>
        </w:rPr>
        <w:t>elfogadja.</w:t>
      </w:r>
    </w:p>
    <w:p>
      <w:pPr>
        <w:pStyle w:val="Normal"/>
        <w:spacing w:lineRule="auto" w:line="24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hatalmazza a polgármestert, hogy az 1. sz. melléklet szerinti felújítás pótlás feladatok dokumentumot aláírj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, hogy a döntésről a Nyírségvíz Zrt. vezérigazgatóját tájékoztassa és küldje meg részére az aláírt dokumentumo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                                                         </w:t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Szőke Zoltán                                                             Dr. Kórik Zsuzsanna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rPr/>
      </w:pPr>
      <w:r>
        <w:rPr>
          <w:b/>
          <w:szCs w:val="24"/>
        </w:rPr>
        <w:t xml:space="preserve">              </w:t>
      </w:r>
      <w:r>
        <w:rPr>
          <w:b/>
          <w:szCs w:val="24"/>
        </w:rPr>
        <w:t>polgármester                                                                               jegyző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qFormat/>
    <w:rPr/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6:57:00Z</dcterms:created>
  <dc:creator>User</dc:creator>
  <dc:description/>
  <dc:language>en-US</dc:language>
  <cp:lastModifiedBy>Csakne</cp:lastModifiedBy>
  <cp:lastPrinted>2022-10-25T08:28:00Z</cp:lastPrinted>
  <dcterms:modified xsi:type="dcterms:W3CDTF">2022-11-04T06:57:00Z</dcterms:modified>
  <cp:revision>2</cp:revision>
  <dc:subject/>
  <dc:title>ELŐTERJESZTÉS</dc:title>
</cp:coreProperties>
</file>