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50/2021. (XII.1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z Önkormányzat 2012. január 27. napjától hatályos és az Intézmények jelenleg hatályos bankszámlaszerződéseinek kiegészítései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felkéri az intézmények vezetőit a bankszámlaszerződés kiegészítések banknál bejelentett módon, illetve határidőben történő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határozatban szereplő intézmények vezetőit a határozatban foglaltakról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 xml:space="preserve">: </w:t>
      </w:r>
      <w:r>
        <w:rPr/>
        <w:tab/>
        <w:tab/>
        <w:tab/>
        <w:tab/>
        <w:t xml:space="preserve">      </w:t>
      </w:r>
      <w:r>
        <w:rPr>
          <w:b/>
          <w:u w:val="single"/>
        </w:rPr>
        <w:t>Felelősök:</w:t>
      </w:r>
      <w:r>
        <w:rPr>
          <w:b/>
        </w:rPr>
        <w:t xml:space="preserve">       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Az 1.,3. és 4. pont esetén azon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őke Zoltán polgármester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A 2. pont esetén folyamatosan,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de legkésőbb 2021. december 20.-ig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őke Zoltán polgármester, Dr. Kórik Zsuzsanna jegyző, intézményvezető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/>
        <w:rPr/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Szőke Zoltán</w:t>
        <w:tab/>
        <w:t xml:space="preserve"> Dr. Kórik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/>
        <w:rPr/>
      </w:pPr>
      <w:r>
        <w:rPr>
          <w:b/>
          <w:color w:val="000000"/>
        </w:rPr>
        <w:tab/>
        <w:t xml:space="preserve">polgármester </w:t>
        <w:tab/>
        <w:t>jegyző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3:00Z</dcterms:created>
  <dc:creator>user</dc:creator>
  <dc:description/>
  <cp:keywords/>
  <dc:language>en-US</dc:language>
  <cp:lastModifiedBy>PHadmin</cp:lastModifiedBy>
  <cp:lastPrinted>2020-10-07T09:41:00Z</cp:lastPrinted>
  <dcterms:modified xsi:type="dcterms:W3CDTF">2021-12-17T07:06:00Z</dcterms:modified>
  <cp:revision>3</cp:revision>
  <dc:subject/>
  <dc:title>ELŐTERJESZTÉS</dc:title>
</cp:coreProperties>
</file>