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03/2021. (XI.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426"/>
        <w:jc w:val="center"/>
        <w:rPr>
          <w:b/>
          <w:b/>
        </w:rPr>
      </w:pPr>
      <w:r>
        <w:rPr>
          <w:b/>
        </w:rPr>
        <w:t>Tiszavasvári város közvilágítása LED-del történő korszerűsítéséhe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szCs w:val="24"/>
        </w:rPr>
        <w:t xml:space="preserve">Tiszavasvári Város Önkormányzata Képviselő-testülete a </w:t>
      </w:r>
      <w:r>
        <w:rPr>
          <w:b/>
        </w:rPr>
        <w:t xml:space="preserve">„Tiszavasvári város közvilágítása LED technológiával történő korszerűsítéséhez” szükséges hitel felvételével kapcsolatos, </w:t>
      </w:r>
      <w:r>
        <w:rPr/>
        <w:t>a 95/2021.(X.19.) Kt. számú határozatával elindított, 167.000.000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ének a Takarékbank Zrt. ajánlatát nyilvánítj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ind w:left="4962" w:hanging="4962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„Közvilágítás LED technológiával történő korszerűsítése, bővítése 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167.000.000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>beruházás finanszírozási célr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0,95 %/év (a pénzintézet által meghatározott kamatfelár)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-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>-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3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23. december 31.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3. december 31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35. december 31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544" w:hanging="3544"/>
        <w:jc w:val="both"/>
        <w:rPr>
          <w:szCs w:val="24"/>
        </w:rPr>
      </w:pPr>
      <w:r>
        <w:rPr/>
        <w:t xml:space="preserve">-  </w:t>
      </w:r>
      <w:r>
        <w:rPr>
          <w:b/>
        </w:rPr>
        <w:t xml:space="preserve">biztosíték: </w:t>
        <w:tab/>
        <w:t>legalább a hitelösszeg 100 %-át elérő HB értékkel bíró forgalomképes önkormányzati tulajdonú ingatlan bevonása (a hitelajánlatban a 2448/6 helyrajzi számú ingatlan szerepel</w:t>
      </w:r>
      <w:r>
        <w:rPr/>
        <w:t xml:space="preserve">)                                         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itelszerződés tervezetét a jelen határozat melléklete tartalmazza. 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Felkéri a polgármestert, hogy a szükséges egyeztetéseket folytassa le a Takarékbank Zrt-vel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, hogy a Takarékbank Zrt. ajánlatával folyamodjon a Kormány előzetes engedélyének megszerzéséért a Magyarország gazdasági stabilitásáról szóló 2011. évi CXCIV. törvényben foglaltak szerint. A polgármester, illetve szükség esetén a polgármester és a jegyző a Kormány előzetes engedélyének megszerzéséhez szükséges dokumentumokat kitölthetik, a nyilatkozatokat megtehetik.</w:t>
      </w:r>
    </w:p>
    <w:p>
      <w:pPr>
        <w:pStyle w:val="Normal"/>
        <w:spacing w:lineRule="auto" w:line="240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Felhatalmazza </w:t>
      </w:r>
      <w:r>
        <w:rPr/>
        <w:t>a polgármestert</w:t>
      </w:r>
      <w:r>
        <w:rPr>
          <w:szCs w:val="24"/>
        </w:rPr>
        <w:t>, hogy szükség esetén a Magyar Államkincstár képviselőivel egyeztessen és a hitelszerződés tervezet módosítását kezdeményezze a Takarékbank Zrt.-nél a jelen határozatban rögzített főbb paraméterek változatlanul hagyása mellett. Ehhez a szükséges nyilatkozatokat tegye meg, majd a Kormány előzetes engedélyének megszerzését követően a hitelszerződést írja alá.</w:t>
      </w:r>
    </w:p>
    <w:p>
      <w:pPr>
        <w:pStyle w:val="Normal"/>
        <w:spacing w:lineRule="auto" w:line="240"/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Felkéri </w:t>
      </w:r>
      <w:r>
        <w:rPr/>
        <w:t>a polgármestert</w:t>
      </w:r>
      <w:r>
        <w:rPr>
          <w:szCs w:val="24"/>
        </w:rPr>
        <w:t>, hogy jelen határozatban foglaltakról az ajánlattevőke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ab/>
        <w:t xml:space="preserve">     </w:t>
        <w:tab/>
        <w:tab/>
        <w:tab/>
        <w:tab/>
      </w:r>
      <w:r>
        <w:rPr>
          <w:b/>
          <w:szCs w:val="24"/>
        </w:rPr>
        <w:t>Felelős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5. pont esetén folyamatosan</w:t>
        <w:tab/>
        <w:tab/>
        <w:tab/>
        <w:tab/>
        <w:t>Dr. Kórik Zsuzsanna jegyző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1. 3., 6., és 7. pont esetén: azonnal </w:t>
        <w:tab/>
        <w:tab/>
        <w:tab/>
        <w:t>Szőke Zoltán polgármester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2. és 4. pont esetén: folyamatosan,  </w:t>
        <w:tab/>
        <w:tab/>
        <w:tab/>
        <w:t>Szőke Zoltán polgármester</w:t>
      </w:r>
    </w:p>
    <w:p>
      <w:pPr>
        <w:pStyle w:val="Normal"/>
        <w:spacing w:lineRule="auto" w:line="240"/>
        <w:rPr/>
      </w:pPr>
      <w:r>
        <w:rPr>
          <w:szCs w:val="24"/>
        </w:rPr>
        <w:t>legkésőbb 2020. december 31-ig.</w:t>
        <w:tab/>
        <w:tab/>
        <w:tab/>
        <w:t>Dr. Kórik Zsuzsanna jegyz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>Szőke Zoltán</w:t>
        <w:tab/>
        <w:t xml:space="preserve"> Dr. Kórik Zsuzsann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ab/>
        <w:t xml:space="preserve">polgármester </w:t>
        <w:tab/>
        <w:t>jegyző</w:t>
      </w:r>
    </w:p>
    <w:p>
      <w:pPr>
        <w:pStyle w:val="Normal"/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16:00Z</dcterms:created>
  <dc:creator>user</dc:creator>
  <dc:description/>
  <cp:keywords/>
  <dc:language>en-US</dc:language>
  <cp:lastModifiedBy>PHadmin</cp:lastModifiedBy>
  <cp:lastPrinted>2018-11-15T11:23:00Z</cp:lastPrinted>
  <dcterms:modified xsi:type="dcterms:W3CDTF">2021-11-05T09:18:00Z</dcterms:modified>
  <cp:revision>3</cp:revision>
  <dc:subject/>
  <dc:title>ELŐTERJESZTÉS</dc:title>
</cp:coreProperties>
</file>