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5/2019.(VI.26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Nyírvidék Képző Központ Közhasznú Nonprofit Kft. működésével kapcsolatos egyéb döntések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„</w:t>
      </w:r>
      <w:r>
        <w:rPr>
          <w:i/>
        </w:rPr>
        <w:t>A Nyírvidék Képző Központ Közhasznú Nonprofit Kft. működésével kapcsolatos egyéb döntésekről</w:t>
      </w:r>
      <w:r>
        <w:rPr/>
        <w:t>” szóló előterjesztéssel kapcsolatosan az alábbi döntés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Nyírvidék Képző Központ Közhasznú Nonprofit Kft. Felügyelő Bizottságába </w:t>
      </w:r>
      <w:r>
        <w:rPr>
          <w:b/>
        </w:rPr>
        <w:t xml:space="preserve">Szabó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Zoltánt </w:t>
      </w:r>
      <w:r>
        <w:rPr/>
        <w:t>(……………….)</w:t>
      </w:r>
      <w:r>
        <w:rPr>
          <w:b/>
        </w:rPr>
        <w:t xml:space="preserve"> </w:t>
      </w:r>
      <w:r>
        <w:rPr/>
        <w:t>tagként jelöl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Hozzájárul a Nyírvidék Képző Központ Közhasznú Nonprofit Kft. Felügyelő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Bizottságának tagjaiként az alábbi személyek megválasztásához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logh Imre (………………………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tmári Csaba (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Nevezettek megbízatása 2019. július 1. napjától 2022. június 30. napjáig terjedő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időszakra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lfogadja a tagok díjazását az alábbiak szerint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Balogh Imre elnök: </w:t>
      </w:r>
      <w:r>
        <w:rPr>
          <w:b/>
        </w:rPr>
        <w:t>36.850 Ft/hó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zatmári Csaba Bizottsági tag: </w:t>
      </w:r>
      <w:r>
        <w:rPr>
          <w:b/>
        </w:rPr>
        <w:t>33.000 Ft/hó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zabó Zoltán Bizottsági tag: </w:t>
      </w:r>
      <w:r>
        <w:rPr>
          <w:b/>
        </w:rPr>
        <w:t>33.000 Ft/hó</w:t>
      </w:r>
      <w:r>
        <w:rPr/>
        <w:t xml:space="preserve">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1.</w:t>
      </w:r>
      <w:r>
        <w:rPr>
          <w:i/>
        </w:rPr>
        <w:t xml:space="preserve"> </w:t>
      </w:r>
      <w:r>
        <w:rPr/>
        <w:t xml:space="preserve">A Nyírvidék Képző Központ Közhasznú Nonprofit Kft. javaslatát elfogadva a Kft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önyvvizsgálójára, illetve a könyvvizsgálatért felelős személyre az alábbi javaslatot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tesz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„</w:t>
      </w:r>
      <w:r>
        <w:rPr/>
        <w:t>TAX-CONTIR” Könyvvizsgáló, Adótanácsadó és Gazdasági Szolgáltató Kft.;</w:t>
      </w:r>
    </w:p>
    <w:p>
      <w:pPr>
        <w:pStyle w:val="Normal"/>
        <w:ind w:left="720" w:hanging="0"/>
        <w:jc w:val="both"/>
        <w:rPr/>
      </w:pPr>
      <w:r>
        <w:rPr/>
        <w:t>Székhelye: 4551 Nyíregyháza, Friss utca 55. szám</w:t>
      </w:r>
    </w:p>
    <w:p>
      <w:pPr>
        <w:pStyle w:val="Normal"/>
        <w:ind w:left="720" w:hanging="0"/>
        <w:jc w:val="both"/>
        <w:rPr/>
      </w:pPr>
      <w:r>
        <w:rPr/>
        <w:t>Cégjegyzékszáma: 15-09-063325</w:t>
      </w:r>
    </w:p>
    <w:p>
      <w:pPr>
        <w:pStyle w:val="Normal"/>
        <w:ind w:left="720" w:hanging="0"/>
        <w:jc w:val="both"/>
        <w:rPr/>
      </w:pPr>
      <w:r>
        <w:rPr/>
        <w:t>Engedélyszáma: 000666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könyvvizsgálói feladatok ellátására kijelölt személy:</w:t>
      </w:r>
    </w:p>
    <w:p>
      <w:pPr>
        <w:pStyle w:val="Normal"/>
        <w:ind w:left="720" w:hanging="0"/>
        <w:jc w:val="both"/>
        <w:rPr/>
      </w:pPr>
      <w:r>
        <w:rPr/>
        <w:t>Név: Hollós András bejegyzett könyvvizsgáló</w:t>
      </w:r>
    </w:p>
    <w:p>
      <w:pPr>
        <w:pStyle w:val="Normal"/>
        <w:ind w:left="720" w:hanging="0"/>
        <w:jc w:val="both"/>
        <w:rPr/>
      </w:pPr>
      <w:r>
        <w:rPr/>
        <w:t>Születési hely, idő: Nyíregyháza, 1961. augusztus 29.</w:t>
      </w:r>
    </w:p>
    <w:p>
      <w:pPr>
        <w:pStyle w:val="Normal"/>
        <w:ind w:left="720" w:hanging="0"/>
        <w:jc w:val="both"/>
        <w:rPr/>
      </w:pPr>
      <w:r>
        <w:rPr/>
        <w:t>Anyja neve: Petrikovics Erzsébet</w:t>
      </w:r>
    </w:p>
    <w:p>
      <w:pPr>
        <w:pStyle w:val="Normal"/>
        <w:ind w:left="720" w:hanging="0"/>
        <w:jc w:val="both"/>
        <w:rPr/>
      </w:pPr>
      <w:r>
        <w:rPr/>
        <w:t>Lakcíme: 4551 Nyíregyháza, Friss utca 55. szám</w:t>
      </w:r>
    </w:p>
    <w:p>
      <w:pPr>
        <w:pStyle w:val="Normal"/>
        <w:ind w:left="720" w:hanging="0"/>
        <w:jc w:val="both"/>
        <w:rPr/>
      </w:pPr>
      <w:r>
        <w:rPr/>
        <w:t>Kamarai tagság száma: 001965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2. A könyvvizsgáló megbízatása 2019. július 1. napjától 2022. június 30. napjáig tart, és 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önyvvizsgáló megbízatásának megszűnése esetén új megbízás három évre adható.</w:t>
      </w:r>
    </w:p>
    <w:p>
      <w:pPr>
        <w:pStyle w:val="Normal"/>
        <w:jc w:val="both"/>
        <w:rPr/>
      </w:pPr>
      <w:r>
        <w:rPr/>
        <w:t xml:space="preserve">2.3. Hozzájárul, hogy a könyvvizsgálói feladatok ellátására kijelölt személy Hollós András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ejegyzett könyvvizsgáló díjazása 800.000 Ft+0Ft ÁFA/év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 a Nyírvidék Képző Központ Közhasznú Nonprofit Kft. Társasági Szerződésének a jelen határozat 1.) és 2.) pontjában foglaltaknak megfelelő módosításához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Elfogadja a Nyírvidék Képző Központ Közhasznú Nonprofit Kft. Szervezeti és Működési Szabályzatának a módosítását a határozat mellékletében szerinti tartalommal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elkéri a polgármestert, hogy a testületi döntésnek megfelelően személyesen, vagy meghatalmazott személy útján képviselje Tiszavasvári Város Önkormányzata álláspontját a Kft. </w:t>
      </w:r>
      <w:r>
        <w:rPr>
          <w:b/>
        </w:rPr>
        <w:t>2019. június 28. napján tartandó</w:t>
      </w:r>
      <w:r>
        <w:rPr/>
        <w:t xml:space="preserve"> taggyűlésén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jelen határozatról tájékoztassa a Kft. ügyvezető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>: azonnal, illetve esedékességkor</w:t>
        <w:tab/>
        <w:t xml:space="preserve">             </w:t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zőke Zoltán                                                Ostorháziné dr. Kórik Zsuzsann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lgármester                                                                jegyz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45:00Z</dcterms:created>
  <dc:creator>Lohárt Gáborné</dc:creator>
  <dc:description/>
  <cp:keywords/>
  <dc:language>en-US</dc:language>
  <cp:lastModifiedBy>Berbécs Ibolya</cp:lastModifiedBy>
  <cp:lastPrinted>2019-06-21T08:55:00Z</cp:lastPrinted>
  <dcterms:modified xsi:type="dcterms:W3CDTF">2019-06-27T06:21:00Z</dcterms:modified>
  <cp:revision>7</cp:revision>
  <dc:subject/>
  <dc:title>TIVA - Szolg                                                                                                4440 Tiszavasvári</dc:title>
</cp:coreProperties>
</file>