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14/2019.(VI.26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Előterjesztés a Nyírségi Szakképzés-szervezési Közhasznú Nonprofit Kft.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végelszámolás alatt” végelszámolási eljárásának befejezetté nyilvánításáról szóló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döntésről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avasvári Város Önkormányzata Képviselő-testülete a Nyírségi Szakképzés-szervezési Közhasznú Nonprofit Kft. (továbbiakban: Kft.) „végelszámolás alatt” végelszámolási eljárásának befejezetté nyilvánításával kapcsolatban az alábbi döntés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iszavasvári Város Önkormányzata Képviselő-testülete a végelszámolás alatt lévő Nyírségi Szakképzés-szervezési Közhasznú Nonprofit Kft. „végelszámolás alatt” végelszámolója által elkészített </w:t>
      </w:r>
      <w:r>
        <w:rPr>
          <w:b/>
        </w:rPr>
        <w:t>zárójelentést</w:t>
      </w:r>
      <w:r>
        <w:rPr/>
        <w:t xml:space="preserve"> a mellékletben szereplő tartalommal elfogadj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kéri a polgármestert, hogy a Kft. 2019. június 28.-án tartandó taggyűlésén képviselje személyesen, vagy meghatalmazott személy útján Tiszavasvári Város Önkormányzatának tulajdonosi álláspontj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, illetve esedékességkor</w:t>
        <w:tab/>
        <w:t xml:space="preserve">                 </w:t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Normal"/>
        <w:jc w:val="both"/>
        <w:rPr/>
      </w:pPr>
      <w:r>
        <w:rPr/>
        <w:t>.</w:t>
        <w:tab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Szőke Zoltán                                                Ostorháziné dr. Kórik Zsuzsanna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</w:rPr>
        <w:t xml:space="preserve">             </w:t>
      </w:r>
      <w:r>
        <w:rPr>
          <w:b/>
        </w:rPr>
        <w:t>polgármester                                                                   jegyző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4248" w:firstLine="708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LfejChar">
    <w:name w:val="Élőfej Char"/>
    <w:qFormat/>
    <w:rPr>
      <w:lang w:val="hu-HU" w:bidi="ar-SA"/>
    </w:rPr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49:00Z</dcterms:created>
  <dc:creator>Rácz Mónika</dc:creator>
  <dc:description/>
  <cp:keywords/>
  <dc:language>en-US</dc:language>
  <cp:lastModifiedBy>Berbécs Ibolya</cp:lastModifiedBy>
  <cp:lastPrinted>2019-06-20T09:26:00Z</cp:lastPrinted>
  <dcterms:modified xsi:type="dcterms:W3CDTF">2019-06-26T12:00:00Z</dcterms:modified>
  <cp:revision>9</cp:revision>
  <dc:subject/>
  <dc:title>ELŐTERJESZTÉS</dc:title>
</cp:coreProperties>
</file>