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2/2019.(VI.26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14/2019.(VI.26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Tiva-Szolg Nonprofit Kft. 2019. évi üzleti tervéről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/>
      </w:pPr>
      <w:r>
        <w:rPr/>
        <w:t>Tiszavasvári Város Önkormányzata Képviselő-testülete „</w:t>
      </w:r>
      <w:r>
        <w:rPr>
          <w:i/>
        </w:rPr>
        <w:t xml:space="preserve">A  Tiva-Szolg Nonprofit Kft. 2019. </w:t>
      </w:r>
    </w:p>
    <w:p>
      <w:pPr>
        <w:pStyle w:val="Normal"/>
        <w:ind w:left="2835" w:hanging="2835"/>
        <w:rPr/>
      </w:pPr>
      <w:r>
        <w:rPr>
          <w:i/>
        </w:rPr>
        <w:t xml:space="preserve">üzleti tervéről” </w:t>
      </w:r>
      <w:r>
        <w:rPr/>
        <w:t>szóló előterjesztéssel kapcsolatban az alábbi döntést hozz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Tiszavasvári Településszolgáltatási és Vagyonkezelő Nonprofit Kft. (továbbiakban: Tiva-Szolg Nonprofit Kft.) ügyvezetője által a melléklet szerint beterjesztett 2019. évi üzleti tervét elfogadja a határozat mellékletében szereplő tartalommal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épviselő-testület az 1. pontban említett üzleti terv alapján 91.689.242 Ft összegű működési célú támogatást állapít meg a Tiva-Szolg Nonprofit Kft. részére 2019. évre. Jelzett támogatás magában foglalja a korábbi Tiszavasvári Egészségügyi Szolgáltató Közhasznú Nonprofit Kft. még fennmaradó, fel nem használt 6.162.678 Ft összegű működési célú támogatását is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a polgármestert, hogy tegye meg a szükséges intézkedést az Önkormányzat 2019. évi költségvetésének az 1. és 2. pontban foglaltak szerinti módosítására. Kezdeményezze a Tiva-Szolg Nonprofit Kft.-vel kötött közszolgáltatási szerződés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Tiva-Szolg Nonprofit Kft. ügyvezetőjét jelen határozatról tájékoztass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  <w:t xml:space="preserve">                            </w:t>
      </w:r>
      <w:r>
        <w:rPr>
          <w:b/>
          <w:u w:val="single"/>
        </w:rPr>
        <w:t>Felelős:</w:t>
      </w:r>
      <w:r>
        <w:rPr/>
        <w:t xml:space="preserve">  Szőke Zoltán polgármeste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zőke Zoltán                                                Ostorháziné dr. Kórik Zsuzsann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polgármester                                                                jegyző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52:00Z</dcterms:created>
  <dc:creator>Lohárt Gáborné</dc:creator>
  <dc:description/>
  <cp:keywords/>
  <dc:language>en-US</dc:language>
  <cp:lastModifiedBy>Berbécs Ibolya</cp:lastModifiedBy>
  <cp:lastPrinted>2019-06-24T14:04:00Z</cp:lastPrinted>
  <dcterms:modified xsi:type="dcterms:W3CDTF">2019-06-26T12:03:00Z</dcterms:modified>
  <cp:revision>5</cp:revision>
  <dc:subject/>
  <dc:title>TIVA - Szolg                                                                                                4440 Tiszavasvári</dc:title>
</cp:coreProperties>
</file>