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5/2019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8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9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(továbbiakban: Zrt.) 2018. évi éves beszámolóját megtárgyalta és 1.005.757 eFt eszköz és azzal egyező forrás végösszeggel 2.579 eFt adózott eredménnyel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rt. 2019. évi üzleti tervét a határozat mellékleté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Szőke Zoltán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7:00Z</dcterms:created>
  <dc:creator>Lohárt Gáborné</dc:creator>
  <dc:description/>
  <cp:keywords/>
  <dc:language>en-US</dc:language>
  <cp:lastModifiedBy>Ládi Zsanett</cp:lastModifiedBy>
  <cp:lastPrinted>2018-05-23T11:30:00Z</cp:lastPrinted>
  <dcterms:modified xsi:type="dcterms:W3CDTF">2019-06-06T09:17:00Z</dcterms:modified>
  <cp:revision>5</cp:revision>
  <dc:subject/>
  <dc:title>TIVA - Szolg                                                                                                4440 Tiszavasvári</dc:title>
</cp:coreProperties>
</file>