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82/2019. (V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Kossuth u. - Ifjúság u. kereszteződésben létesítendő 2 db gyalogátkelőhely megvaló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</w:t>
      </w:r>
      <w:r>
        <w:rPr/>
        <w:t>a Kossuth u. - Ifjuság u. kereszteződésben létesítendő 2 db gyalogátkelőhely megvalósításához szükséges, a 130/2019.(IV.9.) Kt. számú határozatával elindított, 18.00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</w:t>
      </w:r>
      <w:r>
        <w:rPr/>
        <w:t>Kossuth u. - Ifjúság u. kereszteződésben 2 db gyalogátkelőhely megvaló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8.00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0. szeptember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0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5. szeptember 3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-</w:t>
      </w:r>
      <w:r>
        <w:rPr>
          <w:b/>
        </w:rPr>
        <w:t xml:space="preserve">biztosíték:                                                                          </w:t>
      </w:r>
      <w:r>
        <w:rPr/>
        <w:t xml:space="preserve">-                                  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a Magyar Államkincstár képviselőivel történt egyeztetés és hiánypótlás után szükség esetén a hitelszerződés tervezet módosítását kezdeményezze az OTP Bank Nyrt.-nél a jelen határozatban rögzített főbb paraméterek változatlanul hagyása mellett. Ehhez a szükséges nyilatkozatokat tegye meg, majd a Kormány előzetes engedélyének megszerzését követően a hitelszerződést írja alá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  <w:t xml:space="preserve">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ind w:left="4956" w:hanging="0"/>
        <w:rPr/>
      </w:pPr>
      <w:r>
        <w:rPr>
          <w:szCs w:val="24"/>
        </w:rPr>
        <w:t xml:space="preserve">   </w:t>
      </w:r>
      <w:r>
        <w:rPr>
          <w:szCs w:val="24"/>
        </w:rPr>
        <w:t>Ostorháziné Dr. Kórik Zsuzsanna jegyző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polgármester                                                                jegyző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1:00Z</dcterms:created>
  <dc:creator>user</dc:creator>
  <dc:description/>
  <cp:keywords/>
  <dc:language>en-US</dc:language>
  <cp:lastModifiedBy>Berbécs Ibolya</cp:lastModifiedBy>
  <cp:lastPrinted>2018-11-15T11:23:00Z</cp:lastPrinted>
  <dcterms:modified xsi:type="dcterms:W3CDTF">2019-05-31T10:01:00Z</dcterms:modified>
  <cp:revision>142</cp:revision>
  <dc:subject/>
  <dc:title>ELŐTERJESZTÉS</dc:title>
</cp:coreProperties>
</file>