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9/2018.(IX.27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7/2018.(IX.27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A Tiszavasvári Egészségügyi Szolgáltató Nonprofit Közhasznú Kft. 2018. évi üzleti tervéről és 2018. évi támogatásáról</w:t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szavasvári Város Önkormányzata Képviselő-testülete a Tiszavasvári Egészségügyi Szolgáltató Nonprofit Közhasznú Kft. (továbbiakban: Kft.) ügyvezetője által az 1. számú melléklet szerint beterjesztett 2018. évi üzleti terve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épviselő-testület az üzleti terv alapján a Kft. 2018. évi működéséhez </w:t>
      </w:r>
      <w:r>
        <w:rPr>
          <w:b/>
        </w:rPr>
        <w:t>21.343.343</w:t>
      </w:r>
      <w:r>
        <w:rPr/>
        <w:t xml:space="preserve"> </w:t>
      </w:r>
      <w:r>
        <w:rPr>
          <w:b/>
        </w:rPr>
        <w:t>Ft</w:t>
      </w:r>
      <w:r>
        <w:rPr/>
        <w:t xml:space="preserve"> működési támogatást biztosít, melynek része az év eddig eltelt időszakában folyósított </w:t>
      </w:r>
      <w:r>
        <w:rPr>
          <w:b/>
        </w:rPr>
        <w:t>11.000.000 Ft</w:t>
      </w:r>
      <w:r>
        <w:rPr/>
        <w:t xml:space="preserve"> tám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kéri a polgármestert, hogy tegyen intézkedést </w:t>
      </w:r>
      <w:r>
        <w:rPr>
          <w:b/>
        </w:rPr>
        <w:t>8.343.343 Ft</w:t>
      </w:r>
      <w:r>
        <w:rPr/>
        <w:t xml:space="preserve"> összegű kiadási előirányzat biztosítására az önkormányzat 2018. évi költségvetésébe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kéri az ügyvezetőt, hogy tegyen intézkedést a bevételek lehetséges növelésére, a kiadások csökkentésére, annak érdekében, hogy a támogatási keret a lehető legkisebb mértékben kerüljön felhaszn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lhatalmazza a polgármestert és az ügyvezetőt a 3. pontban foglaltak eredményes végrehajtását követően a 2. számú mellékletben szereplő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ab/>
        <w:tab/>
        <w:tab/>
        <w:tab/>
        <w:tab/>
        <w:t xml:space="preserve">               Dojcsákné Pásztor Erika ügyvezető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424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  <w:r>
        <w:rPr>
          <w:b/>
        </w:rPr>
        <w:t>Szőke Zoltán                                Badics Ildik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polgármester                                    jegyző</w:t>
      </w:r>
    </w:p>
    <w:p>
      <w:pPr>
        <w:pStyle w:val="Normal"/>
        <w:ind w:left="4248"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229/2018.(IX.27.) Kt. számú határozat 2. számú mellékle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 </w:t>
      </w:r>
      <w:r>
        <w:rPr>
          <w:b/>
        </w:rPr>
        <w:t>Tiszavasvári Egészségügyi Szolgáltató Közhasznú Nonprofit Korlátolt Felelősségű Társaság</w:t>
      </w:r>
      <w:r>
        <w:rPr/>
        <w:t xml:space="preserve"> (4440 Tiszavasvári, Vasvári Pál utca 87.) képviseletében Dojcsákné Pásztor Erika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ó Tiszavasvári Város Önkormányzata Képviselő-testületének 229/2018. (IX.27.) Kt. számú. határozata alapján a Tiszavasvári Egészségügyi Szolgáltató Közhasznú Nonprofit Kft., mint Támogatott részére a folyamatos működésének biztosítása céljából </w:t>
      </w:r>
      <w:r>
        <w:rPr>
          <w:b/>
        </w:rPr>
        <w:t>21.343.343 Ft</w:t>
      </w:r>
      <w:r>
        <w:rPr/>
        <w:t xml:space="preserve"> </w:t>
      </w:r>
      <w:r>
        <w:rPr>
          <w:b/>
        </w:rPr>
        <w:t>összegű</w:t>
      </w:r>
      <w:r>
        <w:rPr/>
        <w:t xml:space="preserve"> működési támogatást biztosít a 2018. évre. A támogatást a Támogatott alaptevékenysége működési kiadásai finanszírozására használhatja fel. Felek rögzítik, hogy az év eddig eltelt időszakában </w:t>
      </w:r>
      <w:r>
        <w:rPr>
          <w:b/>
        </w:rPr>
        <w:t>11.000.000 Ft</w:t>
      </w:r>
      <w:r>
        <w:rPr/>
        <w:t xml:space="preserve"> összegű működési támogatásról kötöttek megállapodást, mely teljes összegben folyósításra került. Így a jelen megállapodás </w:t>
      </w:r>
      <w:r>
        <w:rPr>
          <w:b/>
          <w:u w:val="single"/>
        </w:rPr>
        <w:t>10.343.343 Ft</w:t>
      </w:r>
      <w:r>
        <w:rPr/>
        <w:t xml:space="preserve"> összegű működési támogatás biztosításáról szó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ás folyósítása a megállapodás aláírását és a 2. pontban foglaltak teljesülését követően a Támogatott által a Támogató részére benyújtott lehívó levél alapján történik átutalással, a Támogatott </w:t>
      </w:r>
      <w:r>
        <w:rPr>
          <w:b/>
        </w:rPr>
        <w:t xml:space="preserve">11600006-00000000-67732160 számú </w:t>
      </w:r>
      <w:r>
        <w:rPr/>
        <w:t xml:space="preserve">pénzforgalmi számlájára. </w:t>
      </w:r>
      <w:r>
        <w:rPr>
          <w:b/>
        </w:rPr>
        <w:t>A lehívó levél tételesen kell, tartalmazz az igényelt támogatásból (figyelembe véve az érkező bevételeket is) teljesítendő kifizetések jogcímét és jogcímenként a várható összegeket, lehetőleg kötelezettségenkénti megbontásban.</w:t>
      </w:r>
      <w:r>
        <w:rPr/>
        <w:t xml:space="preserve">   A folyósítás végső határideje 2018. december 3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a támogatás összegét legkésőbb </w:t>
      </w:r>
      <w:r>
        <w:rPr>
          <w:b/>
          <w:u w:val="single"/>
        </w:rPr>
        <w:t>2019. január 31. - ig</w:t>
      </w:r>
      <w:r>
        <w:rPr/>
        <w:t xml:space="preserve"> használhatja fel. (2019. évben csak a 2018. december havi bér és járulékai illetve a 2019. január hónapban érkező, de 2018 évet érintő kötelezettségek kerülhetnek kifizetésre). </w:t>
      </w:r>
      <w:r>
        <w:rPr>
          <w:b/>
        </w:rPr>
        <w:t xml:space="preserve">A folyósított támogatás felhasználásáról a legközelebbi támogatási igény benyújtásával egyidőben, de legkésőbb 2019. május 31. napjáig köteles elszámolni a Támogató felé írásos formában bankszámlakivonat(ok) vagy az ügyvezető által hitelesített bankszámla történet(ek), illetve pénztári bizonylat(ok) becsatolása mellett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megállapodás gazdaságilag indokolt esetben felek által közösen mód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8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Szőke Zoltán                                                  Dojcsákné Pásztor Erika 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polgármester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Tiszavasvári Egészségügyi Szolgáltató  </w:t>
      </w:r>
    </w:p>
    <w:p>
      <w:pPr>
        <w:pStyle w:val="Normal"/>
        <w:ind w:left="4956" w:firstLine="708"/>
        <w:jc w:val="both"/>
        <w:rPr/>
      </w:pPr>
      <w:r>
        <w:rPr>
          <w:b/>
        </w:rPr>
        <w:t>Nonprofit Közhasznú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Támogató                                                               Támogatot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7:00Z</dcterms:created>
  <dc:creator>Lohárt Gáborné</dc:creator>
  <dc:description/>
  <cp:keywords/>
  <dc:language>en-US</dc:language>
  <cp:lastModifiedBy>Berbécs Ibolya</cp:lastModifiedBy>
  <cp:lastPrinted>2018-09-21T09:38:00Z</cp:lastPrinted>
  <dcterms:modified xsi:type="dcterms:W3CDTF">2018-09-27T12:32:00Z</dcterms:modified>
  <cp:revision>18</cp:revision>
  <dc:subject/>
  <dc:title>TIVA - Szolg                                                                                                4440 Tiszavasvári</dc:title>
</cp:coreProperties>
</file>