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3704869082"/>
      <w:bookmarkStart w:id="11" w:name="__Fieldmark__0_3704869082"/>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3704869082"/>
      <w:bookmarkStart w:id="13" w:name="__Fieldmark__1_3704869082"/>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3704869082"/>
      <w:bookmarkStart w:id="15" w:name="__Fieldmark__2_3704869082"/>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3704869082"/>
      <w:bookmarkStart w:id="17" w:name="__Fieldmark__3_3704869082"/>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3704869082"/>
      <w:bookmarkStart w:id="19" w:name="__Fieldmark__4_3704869082"/>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3704869082"/>
      <w:bookmarkStart w:id="21" w:name="__Fieldmark__5_3704869082"/>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3704869082"/>
      <w:bookmarkStart w:id="23" w:name="__Fieldmark__6_3704869082"/>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3704869082"/>
      <w:bookmarkStart w:id="25" w:name="__Fieldmark__7_3704869082"/>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3704869082"/>
      <w:bookmarkStart w:id="27" w:name="__Fieldmark__8_3704869082"/>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704869082"/>
      <w:bookmarkStart w:id="29" w:name="__Fieldmark__9_3704869082"/>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704869082"/>
      <w:bookmarkStart w:id="31" w:name="__Fieldmark__10_3704869082"/>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704869082"/>
      <w:bookmarkStart w:id="33" w:name="__Fieldmark__11_3704869082"/>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3704869082"/>
      <w:bookmarkStart w:id="39" w:name="__Fieldmark__12_3704869082"/>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704869082"/>
      <w:bookmarkStart w:id="41" w:name="__Fieldmark__13_3704869082"/>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3704869082"/>
      <w:bookmarkStart w:id="43" w:name="__Fieldmark__14_3704869082"/>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3704869082"/>
      <w:bookmarkStart w:id="45" w:name="__Fieldmark__15_3704869082"/>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