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8/2017.(VI.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9/2017.(VI.1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>A Tiszavasvári Egészségügyi Szolgáltató Nonprofit Közhasznú Kft. 2016. évi támogatásának felhasználásáról készült beszámoló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a Tiszavasvári Egészségügyi Szolgáltató Nonprofit Közhasznú Kft. (továbbiakban: Kft) határozat mellékletében található beszámolóját, mely az Önkormányzat által a Kft. részére biztosított 18.914.000 ft működési és 5.397.000 Ft saját tőke pozíciót helyreállító támogatás felhasználásáról szól, elfogadj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ívja azonban a Kft. ügyvezetőjének a figyelmét arra, hogy a későbbiekben saját tőke pozíciót helyreállító támogatás esetén nagyobb hangsúlyt fektessen a cél elérésére. Amennyiben a támogatás folyósítását követően észleli, hogy a kitűzött cél várhatóan nem valósul meg éljen a támogató felé a minél korábbi jelzés lehetőségével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</w:t>
        <w:tab/>
        <w:tab/>
        <w:t xml:space="preserve">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 esedékességkor</w:t>
        <w:tab/>
        <w:t xml:space="preserve">                            Nácsáné Dr. Kalán Eszter Hajnalka ügyvezető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2805" w:leader="none"/>
          <w:tab w:val="center" w:pos="6732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</w:t>
      </w:r>
      <w:r>
        <w:rPr>
          <w:b/>
          <w:color w:val="000000"/>
          <w:szCs w:val="24"/>
        </w:rPr>
        <w:t xml:space="preserve">Dr. Fülöp Erik </w:t>
        <w:tab/>
        <w:t>Badics Ildikó</w:t>
      </w:r>
    </w:p>
    <w:p>
      <w:pPr>
        <w:pStyle w:val="TextBody"/>
        <w:tabs>
          <w:tab w:val="clear" w:pos="708"/>
          <w:tab w:val="center" w:pos="2805" w:leader="none"/>
          <w:tab w:val="center" w:pos="6732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</w:t>
      </w:r>
      <w:r>
        <w:rPr>
          <w:b/>
          <w:color w:val="000000"/>
          <w:szCs w:val="24"/>
        </w:rPr>
        <w:t>polgármester</w:t>
        <w:tab/>
        <w:t xml:space="preserve"> jegyző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06:00Z</dcterms:created>
  <dc:creator>Lohárt Gáborné</dc:creator>
  <dc:description/>
  <cp:keywords/>
  <dc:language>en-US</dc:language>
  <cp:lastModifiedBy>user</cp:lastModifiedBy>
  <cp:lastPrinted>2017-05-31T11:48:00Z</cp:lastPrinted>
  <dcterms:modified xsi:type="dcterms:W3CDTF">2017-06-01T08:47:00Z</dcterms:modified>
  <cp:revision>22</cp:revision>
  <dc:subject/>
  <dc:title>TIVA - Szolg                                                                                                4440 Tiszavasvári      </dc:title>
</cp:coreProperties>
</file>