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9/2017.(V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4/2017.(V.25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A Tiszavasvári Város Közétkeztetési Nonprofit Kft. 2016. évi egyszerűsített éves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   </w:t>
      </w:r>
      <w:r>
        <w:rPr/>
        <w:t>Tiszavasvári Város Önkormányzata Képviselő-testülete a Polgári Törvénykönyvről szóló 2013. évi V. törvény 3:109 § (2) pontjában biztosított hatáskörében eljárva a Tiszavasvári Város Közétkeztetési Nonprofit Kft. (továbbiakban: Kft.)2016. évi egyszerűsített éves beszámolóját megtárgyalta és 92.058 eFt eszköz és azzal egyező forrás végösszeggel 9.789 eFt  mérleg szerinti eredménnyel  a mellékletben szereplő tartalommal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</w:t>
      </w:r>
      <w:r>
        <w:rPr/>
        <w:t>Tiszavasvári Város Önkormányzat Képviselő-testülete a Kft. 2016. évi közhasznúsági mellékleté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</w:t>
      </w:r>
      <w:r>
        <w:rPr/>
        <w:t>A Képviselő-testület megbízza a Kft. ügyvezetőjét, hogy a 2016. évi egyszerűsített</w:t>
      </w:r>
    </w:p>
    <w:p>
      <w:pPr>
        <w:pStyle w:val="Normal"/>
        <w:jc w:val="both"/>
        <w:rPr/>
      </w:pPr>
      <w:r>
        <w:rPr/>
        <w:t>éves beszámoló, a közhasznúsági melléklet, valamint a könyvvizsgálói jelentés letétbe helyezéséről, illetve közzétételéről gondoskodjon a számvitelről szóló 2000.évi C. törvény 153.-154. §.-ába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i/>
        </w:rPr>
        <w:t xml:space="preserve">           </w:t>
      </w:r>
      <w:r>
        <w:rPr/>
        <w:t>A Tiszavasvári Város Önkormányzat Képviselő-testülete a Kft. 2017. évi üzletpolitikai tervét az előterjesztett tartalommal elfogadj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Gáll Antalné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</w:t>
      </w:r>
      <w:r>
        <w:rPr>
          <w:b/>
        </w:rPr>
        <w:t>Dr. Fülöp Erik</w:t>
      </w:r>
      <w:r>
        <w:rPr/>
        <w:t xml:space="preserve">                                                </w:t>
      </w:r>
      <w:r>
        <w:rPr>
          <w:b/>
        </w:rPr>
        <w:t>Badics Ildikó</w:t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polgármester                                                     jegyző</w:t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30:00Z</dcterms:created>
  <dc:creator>Lohárt Gáborné</dc:creator>
  <dc:description/>
  <cp:keywords/>
  <dc:language>en-US</dc:language>
  <cp:lastModifiedBy>Berbécs Ibolya</cp:lastModifiedBy>
  <cp:lastPrinted>2017-05-19T09:25:00Z</cp:lastPrinted>
  <dcterms:modified xsi:type="dcterms:W3CDTF">2017-05-26T06:03:00Z</dcterms:modified>
  <cp:revision>73</cp:revision>
  <dc:subject/>
  <dc:title>TIVA - Szolg                                                                                                4440 Tiszavasvári      </dc:title>
</cp:coreProperties>
</file>