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6/2016. (III.31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5. évi önkormányzati támogatá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5. évi költségvetése végrehajtásáról szóló beszámolóját megtárgyalta és azt a mellékletben foglalt tartalommal elfogadj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domásul veszi az elszámolás alapján a 26 eFt támogatás fizetési kötelezett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2. pontban szereplő összegre vonatkozóan Tiszavasvári Város Önkormányzata 2016. évi költségvetésében az előirányzat biztosítására, ezt követően legkésőbb 2016. április 30.-ig annak a Magyarországi Magiszter Alapítvány részére történő átutalásra tegyen intézked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  <w:sz w:val="24"/>
          <w:szCs w:val="24"/>
        </w:rPr>
        <w:tab/>
        <w:t xml:space="preserve">                             Dr. Fülöp Erik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polgármester                                    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16:00Z</dcterms:created>
  <dc:creator>Rácz Mónika</dc:creator>
  <dc:description/>
  <cp:keywords/>
  <dc:language>en-US</dc:language>
  <cp:lastModifiedBy>user</cp:lastModifiedBy>
  <cp:lastPrinted>2015-03-03T14:32:00Z</cp:lastPrinted>
  <dcterms:modified xsi:type="dcterms:W3CDTF">2016-04-13T08:03:00Z</dcterms:modified>
  <cp:revision>50</cp:revision>
  <dc:subject/>
  <dc:title>ELŐTERJESZTÉS</dc:title>
</cp:coreProperties>
</file>