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5/2016.(V.26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Hajdúkerületi és Bihari Víziközmű Szolgáltató Zrt 2015. évi éves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 és 2016. évi üzleti terv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Hajdúkerületi és Bihari Víziközmű Szolgáltató Zrt. 2015. évi éves beszámolóját megtárgyalta és 1.048.143 eFt eszköz és azzal egyező forrás végösszeggel 76.624 eFt  mérleg szerinti eredménnyel  a határozat 1 számú melléklet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zzájárul az adózott eredmény eredménytartalékba helyez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16. évi üzleti tervet</w:t>
      </w:r>
      <w:r>
        <w:rPr>
          <w:color w:val="FF0000"/>
        </w:rPr>
        <w:t xml:space="preserve"> </w:t>
      </w:r>
      <w:r>
        <w:rPr/>
        <w:t>a határozat 2. számú melléklet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Zrt. vezérigazgatóját jelen határozatról tájékoztassa és a Zrt. közgyűlésén Tiszavasvári Város Önkormányzatát jelen határozatban foglaltaknak megfelelően képvisel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Szabó András tiszavasvári üzemigazgat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Dr. Fülöp Erik polgármester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Dr. Fülöp Erik                                             Badics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polgármester                                            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3Char">
    <w:name w:val="Címsor 3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0:00Z</dcterms:created>
  <dc:creator>Lohárt Gáborné</dc:creator>
  <dc:description/>
  <cp:keywords/>
  <dc:language>en-US</dc:language>
  <cp:lastModifiedBy>user</cp:lastModifiedBy>
  <cp:lastPrinted>2015-05-15T13:05:00Z</cp:lastPrinted>
  <dcterms:modified xsi:type="dcterms:W3CDTF">2016-06-07T08:13:00Z</dcterms:modified>
  <cp:revision>97</cp:revision>
  <dc:subject/>
  <dc:title>TIVA - Szolg                                                                                                4440 Tiszavasvári      </dc:title>
</cp:coreProperties>
</file>