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7/2016.(V.19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Kelet-Környezet Kft. 2015. évi egyszerűsített éves beszámolój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a Kelet-Környezet Kft. (továbbiakban: Kft.) 2015. évi egyszerűsített éves beszámolóját és kiegészítő mellékletét 19.627 eFt eszköz és azzal egyező forrás végösszeggel, illetve – 4.855 eFt  mérleg szerinti eredménnyel  a mellékletben szereplő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olja a Kft. taggyűlésének, hogy kérje fel a Kft. ügyvezetőjét a szükséges intézkedések megtételére a saját tőke pozíciónak javítására vonatkozó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e által az Önkormányzat üzletrészére vonatkozó vételi kezdeményezést vizsgálja meg, és azzal kapcsolatban készítsen a legközelebbi ülésre előterjesztés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 és a Kft. taggyűlésén Tiszavasvári Város Önkormányzatát jelen határozatban foglaltaknak megfelelően képviselj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esedékességkor</w:t>
        <w:tab/>
        <w:tab/>
        <w:tab/>
      </w:r>
      <w:r>
        <w:rPr>
          <w:b/>
          <w:u w:val="single"/>
        </w:rPr>
        <w:t>Felelős:</w:t>
      </w:r>
      <w:r>
        <w:rPr/>
        <w:t xml:space="preserve">  Kovács Miklós ügyveze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Dr. Fülöp Erik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Dr. Fülöp Erik                                             Badics Ildikó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polgármester                                                    jegyző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3:23:00Z</dcterms:created>
  <dc:creator>Lohárt Gáborné</dc:creator>
  <dc:description/>
  <cp:keywords/>
  <dc:language>en-US</dc:language>
  <cp:lastModifiedBy>Berbécs Ibolya</cp:lastModifiedBy>
  <cp:lastPrinted>2013-05-16T15:35:00Z</cp:lastPrinted>
  <dcterms:modified xsi:type="dcterms:W3CDTF">2016-05-19T13:51:00Z</dcterms:modified>
  <cp:revision>4</cp:revision>
  <dc:subject/>
  <dc:title>TIVA - Szolg                                                                                                4440 Tiszavasvári      </dc:title>
</cp:coreProperties>
</file>