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6/2016. (II. 1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6. évi támogatás megállap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i Magiszter Alapítvány (továbbiakban: Alapítvány) óvodai neveléséhez biztosított 2016. évi támogatással kapcsolatban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rozat mellékletében foglaltaknak megfelelően az Alapítvány óvodai nevelési feladatainak ellátásáról szóló 2016. évi költségvetését elfogadja, az abban foglaltak szerint ahhoz 9.145 eFt összegű támogatást biztosít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Tiszavasvári Város Önkormányzata által az 1/2013.(I.31.) Kt. számú határozatban kezdeményezett Közoktatási megállapodás felülvizsgálata során a jelen határozat 1. pontjában foglaltak a módosított megállapodásba kerüljenek beépítés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Dr. Fülöp Erik                     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polgármester                                     jegyző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7:00Z</dcterms:created>
  <dc:creator>Rácz Mónika</dc:creator>
  <dc:description/>
  <cp:keywords/>
  <dc:language>en-US</dc:language>
  <cp:lastModifiedBy>Berbécs Ibolya</cp:lastModifiedBy>
  <cp:lastPrinted>2016-02-04T10:01:00Z</cp:lastPrinted>
  <dcterms:modified xsi:type="dcterms:W3CDTF">2016-02-16T08:18:00Z</dcterms:modified>
  <cp:revision>5</cp:revision>
  <dc:subject/>
  <dc:title>ELŐTERJESZTÉS</dc:title>
</cp:coreProperties>
</file>