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99/2015. (IX.24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z Integrált Településfejlesztési Stratégia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Tiszavasvári Város Integrált Településfejlesztési Stratégiájá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 a határozathozatal eredményéről a mellékelt nyilatkozat megküldésével tájékoztassa a Belügyminisztérium Támogatás-koordinációs Főosztályát (1051 Budapest, József Attila u. 2-4.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5. szeptember 30.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Dr. Fülöp Erik</w:t>
        <w:tab/>
        <w:t>Badics Ildikó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>polgármester                                                                       jegyző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0" w:after="200"/>
        <w:ind w:left="3538" w:hanging="0"/>
        <w:jc w:val="right"/>
        <w:rPr/>
      </w:pPr>
      <w:r>
        <w:rPr>
          <w:rFonts w:cs="Calibri" w:ascii="Calibri" w:hAnsi="Calibri"/>
          <w:b/>
        </w:rPr>
        <w:t>199</w:t>
      </w:r>
      <w:r>
        <w:rPr>
          <w:rFonts w:cs="Calibri" w:ascii="Calibri" w:hAnsi="Calibri"/>
          <w:b/>
          <w:bCs/>
          <w:szCs w:val="24"/>
        </w:rPr>
        <w:t>/2015.(IX.24.) Kt. számú határozat melléklet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Nyilatkozat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40"/>
          <w:szCs w:val="24"/>
        </w:rPr>
      </w:pPr>
      <w:r>
        <w:rPr>
          <w:rFonts w:cs="Calibri" w:ascii="Calibri" w:hAnsi="Calibri"/>
          <w:b/>
          <w:bCs/>
          <w:sz w:val="40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iszavasvári Város Önkormányzata részéről ezúton nyilatkozom, hogy a DAOP-6.2.1/13/K-2014-0002; DDOP- ÉMOP- ÉAOP- KDOP- KMOP- NYDOP-6.2.1/K-13-2014-0002 azonosítószámú „Fenntartható településfejlesztés a kis- és középvárosokban </w:t>
      </w:r>
      <w:r>
        <w:rPr>
          <w:rFonts w:cs="Calibri" w:ascii="Calibri" w:hAnsi="Calibri"/>
          <w:i/>
          <w:iCs/>
          <w:szCs w:val="24"/>
        </w:rPr>
        <w:t xml:space="preserve">(fővárosi kerületekben) </w:t>
      </w:r>
      <w:r>
        <w:rPr>
          <w:rFonts w:cs="Calibri" w:ascii="Calibri" w:hAnsi="Calibri"/>
          <w:szCs w:val="24"/>
        </w:rPr>
        <w:t>- Integrált Településfejlesztési Stratégiák kidolgozása” című projekt keretében elkészült integrált településfejlesztési stratégia a Képviselő-testület 2015. szeptember 24-i ülésére beterjesztésre került. A településfejlesztési dokumentumot a Képviselő-testület 199</w:t>
      </w:r>
      <w:r>
        <w:rPr>
          <w:rFonts w:cs="Calibri" w:ascii="Calibri" w:hAnsi="Calibri"/>
          <w:bCs/>
          <w:szCs w:val="24"/>
        </w:rPr>
        <w:t>/2015.(IX.24.) Kt. számú határozat</w:t>
      </w:r>
      <w:r>
        <w:rPr>
          <w:rFonts w:cs="Calibri" w:ascii="Calibri" w:hAnsi="Calibri"/>
          <w:szCs w:val="24"/>
        </w:rPr>
        <w:t>ával elfogadta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Tiszavasvári, 2015. szeptember 24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Dr. Fülöp Erik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>Ellenjegyzem:</w:t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Badics Ildikó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50:00Z</dcterms:created>
  <dc:creator>User</dc:creator>
  <dc:description/>
  <cp:keywords/>
  <dc:language>en-US</dc:language>
  <cp:lastModifiedBy>TVONKPH</cp:lastModifiedBy>
  <cp:lastPrinted>2015-09-17T08:02:00Z</cp:lastPrinted>
  <dcterms:modified xsi:type="dcterms:W3CDTF">2015-09-24T08:59:00Z</dcterms:modified>
  <cp:revision>4</cp:revision>
  <dc:subject/>
  <dc:title>ELŐTERJESZTÉS</dc:title>
</cp:coreProperties>
</file>