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4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3/2015.(V.2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szavasvári Egészségügyi Szolgáltató Közhasznú Nonprofit Kft. 2014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egyszerűsített éves beszámolójáró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Egészségügyi Szolgáltató Közhasznú Nonprofit Kft. 2014. évi egyszerűsített éves beszámolóját megtárgyalta és 413 eFt eszköz és azzal egyező forrás végösszeggel -3.360 eFt  mérleg szerinti eredménnyel  az előterjesztett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</w:t>
      </w:r>
      <w:r>
        <w:rPr/>
        <w:t>A Képviselő-testület megbízza a Kft. ügyvezetőjét, hogy a 2014. évi egyszerűsített éves beszámoló, illetve közhasznúsági jelentés letétbe helyezéséről, illetve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Kft. ügyvezetőjét arra, hogy tegyen javaslatot a Kft. saját tőke pozíciójának jav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Fekete Erika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/>
        <w:t xml:space="preserve">                      </w:t>
      </w:r>
      <w:r>
        <w:rPr>
          <w:b/>
        </w:rPr>
        <w:t xml:space="preserve">  </w:t>
      </w:r>
      <w:r>
        <w:rPr>
          <w:b/>
        </w:rPr>
        <w:t xml:space="preserve">Dr. Fülöp Erik                     </w:t>
        <w:tab/>
        <w:t xml:space="preserve">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 xml:space="preserve">polgármester                            </w:t>
        <w:tab/>
        <w:t xml:space="preserve">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7:00Z</dcterms:created>
  <dc:creator>Lohárt Gáborné</dc:creator>
  <dc:description/>
  <cp:keywords/>
  <dc:language>en-US</dc:language>
  <cp:lastModifiedBy>user</cp:lastModifiedBy>
  <cp:lastPrinted>2015-05-15T14:09:00Z</cp:lastPrinted>
  <dcterms:modified xsi:type="dcterms:W3CDTF">2015-05-28T10:13:00Z</dcterms:modified>
  <cp:revision>7</cp:revision>
  <dc:subject/>
  <dc:title>TIVA - Szolg                                                                                                4440 Tiszavasvári      </dc:title>
</cp:coreProperties>
</file>