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2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4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elet-Környezet Kft. 2014. évi egyszerűsített éves beszámolóját, a Kft. ügyvezetője által készített kiegészítéssel, 21.548 eFt eszköz és azzal egyező forrás végösszeggel, illetve - 10.977 eFt  mérleg szerinti eredménnyel 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2014. évi egyszerűsített éves beszámoló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Kft. ügyvezetőjét arra, hogy tegye meg a szükséges intézkedéseket a saját tőke pozíci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 és a Kft. taggyűlésén Tiszavasvári Város Önkormányzatát jelen határozatban foglaltaknak megfelelően képviselje a Felügyelőbizottság javaslatának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Kovács Mikló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/>
        <w:t xml:space="preserve">                          </w:t>
      </w:r>
      <w:r>
        <w:rPr>
          <w:b/>
        </w:rPr>
        <w:t xml:space="preserve">   </w:t>
      </w:r>
      <w:r>
        <w:rPr>
          <w:b/>
        </w:rPr>
        <w:t>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polgármester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3:00Z</dcterms:created>
  <dc:creator>Lohárt Gáborné</dc:creator>
  <dc:description/>
  <cp:keywords/>
  <dc:language>en-US</dc:language>
  <cp:lastModifiedBy>user</cp:lastModifiedBy>
  <cp:lastPrinted>2013-05-16T15:35:00Z</cp:lastPrinted>
  <dcterms:modified xsi:type="dcterms:W3CDTF">2015-05-28T10:03:00Z</dcterms:modified>
  <cp:revision>9</cp:revision>
  <dc:subject/>
  <dc:title>TIVA - Szolg                                                                                                4440 Tiszavasvári      </dc:title>
</cp:coreProperties>
</file>