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0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4. évi egyszerűsített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5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2014. évi egyszerűsített éves beszámolóját megtárgyalta és 896.512 eFt eszköz és azzal egyező forrás végösszeggel – 94.674 eFt  mérleg szerinti eredménnyel  az előterjesztett tartalommal elfogadja, azzal a feltétellel, hogy az igazgatóság elé, megfelelve a számvitelről szóló 2000. évi C. törvényben foglaltaknak, egyszerűsített éves beszámoló helyett, éves beszámoló és üzleti jelentés kerüljön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Zrt. vezérigazgatóját, hogy a 2014. évi éves beszámoló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2015. évi üzleti tervet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Zrt. vezérigazgatóját arra, hogy tegyen javaslatot a Zrt. saját tőke pozíciójá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Zrt. vezérigazgatóját jelen határozatról tájékoztassa és a Zrt. közgyűlésén Tiszavasvári Város Önkormányzatát jelen határozatban foglaltaknak megfelelően képviselje, a Felügyelőbizottság javaslatának figyelembevétel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abó András tiszavasvári üzemigazg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/>
        <w:t xml:space="preserve">                          </w:t>
      </w:r>
      <w:r>
        <w:rPr>
          <w:b/>
        </w:rPr>
        <w:t xml:space="preserve">   </w:t>
      </w:r>
      <w:r>
        <w:rPr>
          <w:b/>
        </w:rPr>
        <w:t>Dr. Fülöp Erik      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 xml:space="preserve">                              </w:t>
      </w:r>
      <w:r>
        <w:rPr>
          <w:b/>
        </w:rPr>
        <w:t>polgármester      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2:00Z</dcterms:created>
  <dc:creator>Lohárt Gáborné</dc:creator>
  <dc:description/>
  <cp:keywords/>
  <dc:language>en-US</dc:language>
  <cp:lastModifiedBy>Berbécs Ibolya</cp:lastModifiedBy>
  <cp:lastPrinted>2015-05-15T13:05:00Z</cp:lastPrinted>
  <dcterms:modified xsi:type="dcterms:W3CDTF">2015-05-22T08:39:00Z</dcterms:modified>
  <cp:revision>10</cp:revision>
  <dc:subject/>
  <dc:title>TIVA - Szolg                                                                                                4440 Tiszavasvári      </dc:title>
</cp:coreProperties>
</file>