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98/2015. (IV.23.) Kt. számú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22" w:hanging="2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 „Tiszavasvári Város belterületi vízrendezése” című projekt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22" w:hanging="2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eretében elkészült szivattyú üzemeltetésére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bCs/>
          <w:szCs w:val="24"/>
        </w:rPr>
        <w:t>kötendő megállapodásról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Támogatja a Tiszántúli Vízügyi Igazgatósággal (4025 Debrecen, Hatvan u. 8-10.) a határozat mellékletét képező megállapodás aláírását, a Hortobágyi főcsatorna 89+920 km szelvényében lévő szivattyú üzemeltetésére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megállapodás aláírását követően küldje meg azt a Tiszántúli Vízügyi Igazgatóság részér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4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4:00Z</dcterms:created>
  <dc:creator>user</dc:creator>
  <dc:description/>
  <cp:keywords/>
  <dc:language>en-US</dc:language>
  <cp:lastModifiedBy>user</cp:lastModifiedBy>
  <cp:lastPrinted>2015-04-10T08:33:00Z</cp:lastPrinted>
  <dcterms:modified xsi:type="dcterms:W3CDTF">2015-05-07T08:28:00Z</dcterms:modified>
  <cp:revision>5</cp:revision>
  <dc:subject/>
  <dc:title>TISZAVASVÁRI VÁROS ÖNKORMÁNYZATA</dc:title>
</cp:coreProperties>
</file>