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6/2015. (III.26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4. évi önkormányzati támogatá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(továbbiakban: Alapítvány) tiszavasvári óvodája 2014. évi költségvetése végrehajtásáról szóló beszámolóját megtárgyalta és azt a mellékletben foglalt tartalommal elfogadja 963 eFt önkormányzati támogatás visszafizetési kötelezettsége mellett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többlettámogatás Alapítvány által történő visszautalása két egyenlő részletben történik, melyek fizetési határideje: 2015. április 10., illetve 2015. máj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Dr. Fülöp Erik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polgármester                                    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41:00Z</dcterms:created>
  <dc:creator>Rácz Mónika</dc:creator>
  <dc:description/>
  <cp:keywords/>
  <dc:language>en-US</dc:language>
  <cp:lastModifiedBy>Rácz Mónika</cp:lastModifiedBy>
  <cp:lastPrinted>2015-03-03T14:32:00Z</cp:lastPrinted>
  <dcterms:modified xsi:type="dcterms:W3CDTF">2015-03-26T12:43:00Z</dcterms:modified>
  <cp:revision>4</cp:revision>
  <dc:subject/>
  <dc:title>ELŐTERJESZTÉS</dc:title>
</cp:coreProperties>
</file>