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6/2015. (II.12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5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óvodai neveléséhez biztosított 2015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atározat mellékletében foglaltaknak megfelelően az Óvodai intézmény 2015. évi költségvetését elfogadja, az abban foglaltak szerint 17.470 eFt összegű támogatást biztosít az intézmény 2015. évi működéséhez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 Magyarországi Magiszter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Dr. Fülöp Erik                     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polgármester                                                         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21:00Z</dcterms:created>
  <dc:creator>Rácz Mónika</dc:creator>
  <dc:description/>
  <cp:keywords/>
  <dc:language>en-US</dc:language>
  <cp:lastModifiedBy>user</cp:lastModifiedBy>
  <cp:lastPrinted>2015-02-06T08:04:00Z</cp:lastPrinted>
  <dcterms:modified xsi:type="dcterms:W3CDTF">2015-03-05T07:38:00Z</dcterms:modified>
  <cp:revision>50</cp:revision>
  <dc:subject/>
  <dc:title>ELŐTERJESZTÉS</dc:title>
</cp:coreProperties>
</file>