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8. június 28.-á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both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A 2018. évi önkormányzati költségvetésben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both"/>
        <w:rPr>
          <w:b/>
          <w:b/>
        </w:rPr>
      </w:pPr>
      <w:r>
        <w:rPr>
          <w:b/>
        </w:rPr>
        <w:tab/>
        <w:t xml:space="preserve">szereplő öt felújítási munkához szükséges hitel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both"/>
        <w:rPr>
          <w:b/>
          <w:b/>
        </w:rPr>
      </w:pPr>
      <w:r>
        <w:rPr>
          <w:b/>
        </w:rPr>
        <w:tab/>
        <w:t>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>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Sipos Ibolya általános helyettesítésre megbízott al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 6994-28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június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/>
      </w:pPr>
      <w:r>
        <w:rPr>
          <w:b/>
        </w:rPr>
        <w:t>A 2018. évi önkormányzati költségvetésben szereplő öt felújítási munkához szükséges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  <w:t>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2018. április 26.-án megtartott ülésén döntött öt felhalmozási célú hitel felvételéről. (Tiszavasvári Város Önkormányzata Képviselő-testületének 88/2018.(IV.26.) Kt. számú, 89/2018.(IV.26.) Kt. számú, 90/2018.(IV.26.) Kt. számú, 91/2018.(IV.26.) Kt. számú, illetve a 92/2018.(IV.26.) Kt. számú határozatával.)</w:t>
      </w:r>
    </w:p>
    <w:p>
      <w:pPr>
        <w:pStyle w:val="Normal"/>
        <w:spacing w:lineRule="auto" w:line="240"/>
        <w:jc w:val="both"/>
        <w:rPr/>
      </w:pPr>
      <w:r>
        <w:rPr/>
        <w:t xml:space="preserve">Az ajánlattételi felhívások a határozatokban foglaltak szerint kiküldésre kerültek három pénzintézet részé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OTP Bank Nyrt. Nyíregyházi Igazgatósága (továbbiakban: OTP) és a Tiszántúli Takarék Takarékszövetkezet (továbbiakban: Takarékszövetkezet) megtette ajánlatát, a K&amp;H Bank Zrt.- től ajánlat nem érkezett. </w:t>
      </w:r>
    </w:p>
    <w:p>
      <w:pPr>
        <w:pStyle w:val="Normal"/>
        <w:spacing w:lineRule="auto" w:line="240"/>
        <w:jc w:val="both"/>
        <w:rPr/>
      </w:pPr>
      <w:r>
        <w:rPr/>
        <w:t>A Bontó és Értékelő Bizottság (továbbiakban: Bizottság) 2018. június 5.-én 10 órakor kezdődő ülésén felbontotta az ajánlatokat. Az OTP Bank ajánlatában a Bizottság az alábbi esetekben talált okot az ajánlatok és a szerződés-tervezetek pontos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minden szerződés esetében az Önkormányzat részéről aláíró személye és beosztása pontosításra szorul. (A pontosítást a pénzintézet a szerződés aláírásáig végrehajtja.)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egy ajánlat és szerződés-tervezet esetében a hitel célja elírás miatt pontosításra szorul. (Az 5.080.000 Ft összegű hitelszerződés esetében a cím pontosítását a pénzintézet a szerződés aláírásáig végrehajtja.)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Bank Nyrt. által ajánlott kondíciók megfelelnek az ajánlattételi felhívásban foglaltaknak, jelenleg jelzálogjog alapítást nem kér. Azonban szükséges megjegyezni, ha a hitel futamideje alatt az OTP Banki számlavezetését az Önkormányzat megszűnteti, akkor élni kíván jelzálogjog alapítás jogával, illetve fenntartja a jogot egyéb esetben is jelzálogjog alap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akarékszövetkezet ajánlatai indikatív jellegűek, csak 30 napig érvényesek, továbbá feltételül szabják az önkormányzati számlavezetés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2018. június 21.-én megtartott ülésén az alábbi javaslatot készítette a Képviselő-testület számára: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olj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érvényesnek és eredményesnek nyilvánítani a pályázati eljárásokat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az OTP Bank Nyrt. ajánlatait érvényesnek nyilvánítani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a Takarékszövetkezet ajánlatait érvénytelennek nyilvánítani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nyertesnek kihirdetni minden hitel esetében az OTP Bank Nyrt. ajánlatát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Bizottság a Képviselő-testület által meghatározott bírálati szempontok alapján nem végzett értékelést, mert felhívásonként csak egy ajánlat volt értékelhető. Az OTP Bank Nyrt. ajánlatai megfeleltek a felhívásokban foglaltaknak. 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mivel nem szükséges Kormányengedély megszerzése egyetlen hitel esetében sem, hatalmazzon fel a hitelszerződések aláírására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OTP Bank Nyrt. ajánlatainak kondícióit a határozattervezetek tartalmazzák, azok mellékleteiben találhatók a kölcsönszerződés-tervezet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k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, 2018. júniu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Sipos Iboly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 xml:space="preserve">  általános helyettesítésre megbízo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>al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720" w:hanging="0"/>
        <w:jc w:val="center"/>
        <w:rPr/>
      </w:pPr>
      <w:r>
        <w:rPr>
          <w:b/>
        </w:rPr>
        <w:t>1.SZÁMÚ 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A Varázsceruza óvoda III. ütemű felújítási kiadásainak biztosításához szükséges hitel felvételéről szóló döntésrő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Varázsceruza óvoda III. ütemű felújítási kiadásainak biztosításához szükséges, a  88/2018.(IV.26.) Kt. számú határozatával elindított, 3.201.452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</w:t>
      </w:r>
      <w:r>
        <w:rPr/>
        <w:t>A Varázsceruza óvoda III. ütemű felújításána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3.201.452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color w:val="FF0000"/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kötési díj:</w:t>
        <w:tab/>
      </w:r>
      <w:r>
        <w:rPr>
          <w:szCs w:val="24"/>
        </w:rPr>
        <w:t>A hitelösszeg 1%-a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color w:val="FF0000"/>
          <w:szCs w:val="24"/>
        </w:rPr>
        <w:tab/>
      </w:r>
      <w:r>
        <w:rPr>
          <w:color w:val="FF0000"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jutalék:</w:t>
      </w:r>
      <w:r>
        <w:rPr>
          <w:szCs w:val="24"/>
        </w:rPr>
        <w:tab/>
        <w:t>0,5 %/év</w:t>
      </w:r>
      <w:r>
        <w:rPr>
          <w:color w:val="FF0000"/>
          <w:szCs w:val="24"/>
        </w:rPr>
        <w:tab/>
      </w:r>
      <w:r>
        <w:rPr>
          <w:b/>
          <w:color w:val="FF0000"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idő:</w:t>
        <w:tab/>
      </w:r>
      <w:r>
        <w:rPr>
          <w:szCs w:val="24"/>
        </w:rPr>
        <w:t>2018. augusztus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2. év szeptember 30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 xml:space="preserve">- ingatlanfedezet:                                                     </w:t>
      </w:r>
      <w:r>
        <w:rPr>
          <w:szCs w:val="24"/>
        </w:rPr>
        <w:t>jelenleg nem kér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Cs w:val="24"/>
        </w:rPr>
        <w:t>Felkéri az általános helyettesítésre megbízott alpolgármestert, hogy jelen határozatban foglaltakról az ajánlattevők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720" w:hanging="0"/>
        <w:jc w:val="center"/>
        <w:rPr>
          <w:b/>
          <w:b/>
        </w:rPr>
      </w:pPr>
      <w:r>
        <w:rPr>
          <w:b/>
        </w:rPr>
        <w:t>2.SZÁMÚ 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Minimanó óvoda elektromos felújítása, festése és fűtéskorszerűsítése</w:t>
      </w:r>
      <w:r>
        <w:rPr/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inimanó óvoda elektromos felújítása, festése és fűtéskorszerűsítése kiadásainak biztosításához szükséges, a 89/2018.(IV.26.) Kt. számú határozatával elindított, 5.819.140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 </w:t>
      </w:r>
      <w:r>
        <w:rPr/>
        <w:t>Tiszavasvári Önkormányzat által a Minimanó Óvoda elektromos felújításának, festésének és fűtéskorszerűsítéséne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5.819.140,-Ft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december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 1%-a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3. szeptember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720" w:hanging="0"/>
        <w:jc w:val="center"/>
        <w:rPr>
          <w:b/>
          <w:b/>
        </w:rPr>
      </w:pPr>
      <w:r>
        <w:rPr>
          <w:b/>
        </w:rPr>
        <w:t>3.SZÁMÚ 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Magiszter Alapítvány tornatermének tetőszigetelése és ablakcseréje</w:t>
      </w:r>
      <w:r>
        <w:rPr>
          <w:szCs w:val="24"/>
        </w:rPr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Magiszter Alapítvány tornatermének tetőszigetelése és ablakcseréje kiadásainak biztosításához szükséges, a 90/2018.(IV.26.) Kt. számú határozatával elindított, 5.08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567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</w:t>
      </w:r>
      <w:r>
        <w:rPr/>
        <w:t>A Magiszter Alapítvány tornatermének  tetőszigetelése és ablakcseréje kiadásainak finanszírozása</w:t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567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5.08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dec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3. év szeptember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720" w:hanging="0"/>
        <w:jc w:val="center"/>
        <w:rPr>
          <w:b/>
          <w:b/>
        </w:rPr>
      </w:pPr>
      <w:r>
        <w:rPr>
          <w:b/>
        </w:rPr>
        <w:t>4.SZÁMÚ 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A Gépállomás utca 3. szám alatti ingatlan tetőszigetelése, villámvédelme és nyílászáró cseréje</w:t>
      </w:r>
      <w:r>
        <w:rPr>
          <w:szCs w:val="24"/>
        </w:rPr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Gépállomás utca 3. szám alatti ingatlan tetőszigetelése, villámvédelme és nyílászáró cseréje kiadásainak biztosításához szükséges, a 91/2018.(IV.26.) Kt. számú határozatával elindított 3.725.750 Ft összegű hitel</w:t>
      </w:r>
      <w:r>
        <w:rPr>
          <w:color w:val="FF0000"/>
          <w:szCs w:val="24"/>
        </w:rPr>
        <w:t xml:space="preserve"> </w:t>
      </w:r>
      <w:r>
        <w:rPr>
          <w:szCs w:val="24"/>
        </w:rPr>
        <w:t>felvételéről</w:t>
      </w:r>
      <w:r>
        <w:rPr>
          <w:color w:val="FF0000"/>
          <w:szCs w:val="24"/>
        </w:rPr>
        <w:t xml:space="preserve"> </w:t>
      </w:r>
      <w:r>
        <w:rPr>
          <w:szCs w:val="24"/>
        </w:rPr>
        <w:t>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A Gépállomás utca 3. szám alatti ingatlan tetőszigetelésének, villámvédelmének és nyílászáró cseréjéne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3.725.75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2. év június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720" w:hanging="0"/>
        <w:jc w:val="center"/>
        <w:rPr>
          <w:b/>
          <w:b/>
        </w:rPr>
      </w:pPr>
      <w:r>
        <w:rPr>
          <w:b/>
        </w:rPr>
        <w:t>5.SZÁMÚ 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Kornisné Központ végleges engedélyének a megszerzéséhez kapcsolódó felújítási</w:t>
      </w:r>
      <w:r>
        <w:rPr>
          <w:szCs w:val="24"/>
        </w:rPr>
        <w:t xml:space="preserve"> </w:t>
      </w:r>
      <w:r>
        <w:rPr>
          <w:b/>
        </w:rPr>
        <w:t>kiadáso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Kornisné Központ végleges engedélyének a megszerzéséhez kapcsolódó felújítási kiadások biztosításához szükséges, </w:t>
      </w:r>
      <w:r>
        <w:rPr/>
        <w:t>a 92/2018.(IV.26.) Kt. számú határozatával elindított, 10.00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</w:t>
        <w:tab/>
        <w:t xml:space="preserve">Tiszavasvári Önkormányzat által a Kornisné Központ végleges engedélyének megszerzéséhez kapcsolódó felújítási kiadások finanszírozása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10.00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szeptember 30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június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ind w:left="4956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27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1T10:21:00Z</dcterms:modified>
  <cp:revision>118</cp:revision>
  <dc:subject/>
  <dc:title>ELŐTERJESZTÉS</dc:title>
</cp:coreProperties>
</file>