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4. augusztus 08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339 helyrajzi számú ingatlan ingyenes önkormányzati tulajdonba véte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20. pont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7432-1/2024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4. július 3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339 helyrajzi számú ingatlan ingyenes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ájékoztatom a Képviselő-testületet arról, hogy a Magyar Nemzeti Vagyonkezelő Zrt. (továbbiakban: MNV Zrt.) megkereste az Önkormányzatot a tiszavasvári </w:t>
      </w:r>
      <w:r>
        <w:rPr>
          <w:b/>
          <w:szCs w:val="24"/>
        </w:rPr>
        <w:t>339 helyrajzi számú</w:t>
      </w:r>
      <w:r>
        <w:rPr>
          <w:szCs w:val="24"/>
        </w:rPr>
        <w:t xml:space="preserve">, a valóságban a Tiszavasvári, </w:t>
      </w:r>
      <w:r>
        <w:rPr>
          <w:b/>
          <w:szCs w:val="24"/>
        </w:rPr>
        <w:t>Kabók Lajos u. 3</w:t>
      </w:r>
      <w:r>
        <w:rPr>
          <w:szCs w:val="24"/>
        </w:rPr>
        <w:t>. szám alatti, jelenleg még magántulajdonban lévő „beépítetlen terület” megnevezésű, 290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per-és tehermentes ingatlan (továbbiakban: Ingatlan) önkormányzati tulajdonba adásával kapcsolat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iszavasvári 339 helyrajzi számú ingatlan tulajdonosai az Ingatlan 1/1 arányú tulajdonjogát ingyenesen felajánlották a Magyar Állam javár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állami vagyonról szóló 2007. évi CVI. törvény 36. § (2) bekezdése szerint állami vagyon tulajdonjoga ingyenesen átruházható helyi önkormányzat javára törvényben vagy törvény felhatalmazása alapján kiadott jogszabályban foglalt feladatainak elősegí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Tekintettel arra, hogy az Ingatlannal szomszédos tiszavasvári 340 hrsz-ú, Kabók Lajos u. 5. szám alatti „beépítetlen terület” megnevezésű telek Tiszavasvári Város Önkormányzata tulajdonát képezi, ezért az </w:t>
      </w:r>
      <w:r>
        <w:rPr>
          <w:b/>
          <w:szCs w:val="24"/>
        </w:rPr>
        <w:t>MNV Zrt. kéri az Önkormányzat nyilatkozatát arra vonatkozóan</w:t>
      </w:r>
      <w:r>
        <w:rPr>
          <w:szCs w:val="24"/>
        </w:rPr>
        <w:t xml:space="preserve">, hogy - a tárgyban szereplő ingatlan </w:t>
      </w:r>
      <w:r>
        <w:rPr>
          <w:b/>
          <w:szCs w:val="24"/>
        </w:rPr>
        <w:t>állami tulajdonba kerülését követően</w:t>
      </w:r>
      <w:r>
        <w:rPr>
          <w:szCs w:val="24"/>
        </w:rPr>
        <w:t xml:space="preserve"> - az Önkormányzat az </w:t>
      </w:r>
      <w:r>
        <w:rPr>
          <w:b/>
          <w:szCs w:val="24"/>
        </w:rPr>
        <w:t>állami vagyon</w:t>
      </w:r>
      <w:r>
        <w:rPr>
          <w:szCs w:val="24"/>
        </w:rPr>
        <w:t xml:space="preserve"> </w:t>
      </w:r>
      <w:r>
        <w:rPr>
          <w:b/>
          <w:szCs w:val="24"/>
        </w:rPr>
        <w:t>ingyenes átruházására igényt tart-e</w:t>
      </w:r>
      <w:r>
        <w:rPr>
          <w:szCs w:val="24"/>
        </w:rPr>
        <w:t xml:space="preserve"> a feladatai elősegí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Mivel a felajánlott ingatlan nem szükséges az Önkormányzat feladatainak ellátásához, illetve a felajánlott ingatlannal szomszédos önkormányzati ingatlant sem tudja hasznosítani az Önkormányzat, ezért nem javaslom 339 hrsz-ú ingatlan önkormányzati tulajdonba vétel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júl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  <w:lang w:eastAsia="hu-HU"/>
        </w:rPr>
        <w:t>Szőke Zoltán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/>
          <w:color w:val="000000"/>
          <w:sz w:val="24"/>
          <w:szCs w:val="24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339 helyrajzi számú ingatlan ingyenes önkormányzati tulajdonba vétel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nyilatkozik arról, hogy </w:t>
      </w:r>
      <w:r>
        <w:rPr>
          <w:b/>
          <w:szCs w:val="24"/>
        </w:rPr>
        <w:t>nem tart igényt</w:t>
      </w:r>
      <w:r>
        <w:rPr>
          <w:szCs w:val="24"/>
        </w:rPr>
        <w:t xml:space="preserve"> a </w:t>
      </w:r>
      <w:r>
        <w:rPr>
          <w:b/>
          <w:szCs w:val="24"/>
        </w:rPr>
        <w:t>tiszavasvári 339 helyrajzi számú</w:t>
      </w:r>
      <w:r>
        <w:rPr>
          <w:szCs w:val="24"/>
        </w:rPr>
        <w:t>, a valóságban a Tiszavasvári, Kabók Lajos u. 3. szám alatti, „beépítetlen terület” megnevezésű, 290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ingatlanra annak állami tulajdonba kerülését követően, tekintettel arra, hogy az ingatlan nem szükséges az Önkormányzat feladatainak ellátásáho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Felkéri a polgármestert, hogy a Képviselő-testület döntéséről tájékoztassa a Magyar Nemzeti Vagyonkezelő Zrt-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sz w:val="24"/>
          <w:szCs w:val="24"/>
        </w:rPr>
        <w:t>Határidő: azonnal</w:t>
        <w:tab/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őke Zoltán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sz w:val="24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0:00Z</dcterms:created>
  <dc:creator>Anita</dc:creator>
  <dc:description/>
  <cp:keywords/>
  <dc:language>en-US</dc:language>
  <cp:lastModifiedBy>PH Tiszavasvari</cp:lastModifiedBy>
  <cp:lastPrinted>2024-07-15T14:38:00Z</cp:lastPrinted>
  <dcterms:modified xsi:type="dcterms:W3CDTF">2024-08-02T06:14:00Z</dcterms:modified>
  <cp:revision>15</cp:revision>
  <dc:subject/>
  <dc:title>SZERZŐDÉSMÓDOSíTÓ KÖZÖS NYILATKOZAT</dc:title>
</cp:coreProperties>
</file>