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24. május 30.-án tartandó </w:t>
      </w:r>
      <w:r>
        <w:rPr>
          <w:b/>
          <w:u w:val="single"/>
        </w:rPr>
        <w:t>rendkívüli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2024. évi üzleti tervérő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</w:t>
        <w:tab/>
        <w:t>Berbécs Ibolya köztisztviselő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       TPH/7579-1/202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a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csak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rkos Szilvia – Tiva-Szolg Nonprofit Kft. könyvel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velo.optimum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4. május 29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sz w:val="24"/>
          <w:szCs w:val="24"/>
          <w:u w:val="single"/>
        </w:rPr>
        <w:t>Témafelelős:</w:t>
      </w:r>
      <w:r>
        <w:rPr/>
        <w:t xml:space="preserve"> </w:t>
      </w:r>
      <w:r>
        <w:rPr>
          <w:sz w:val="24"/>
          <w:szCs w:val="24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24. évi üzleti terv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iva-Szolg Nonprofit Kft. (továbbiakban: Kft.) ügyvezetőjének kiemelt feladata egy üzleti terv elkészítése, és annak Képviselő-testület általi elfogadása. </w:t>
      </w:r>
    </w:p>
    <w:p>
      <w:pPr>
        <w:pStyle w:val="Normal"/>
        <w:jc w:val="both"/>
        <w:rPr/>
      </w:pPr>
      <w:r>
        <w:rPr/>
        <w:t>Ennek a kötelezettségnek eleget téve a Kft. ügyvezetője elkészítette a Tiva-Szolg Nonprofit Kft. 2024. évi Üzleti tervét, mely a határozat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mellékelt üzleti terv alapján a Kft.-nek nyújtandó önkormányzati működési támogatás összege megegyezik az Önkormányzat költségvetésében szereplő működési támogatással, melynek összege </w:t>
      </w:r>
      <w:r>
        <w:rPr>
          <w:b/>
          <w:bCs/>
        </w:rPr>
        <w:t>143.200.000 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 Tiva-Szolg Nonprofit Kft. 2024. évi üzleti tervével kapcsolatos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24. május 29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4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24.(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24. évi üzleti tervé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„</w:t>
      </w:r>
      <w:r>
        <w:rPr>
          <w:i/>
        </w:rPr>
        <w:t xml:space="preserve">A  Tiva-Szolg Nonprofit Kft. 2024. évi üzleti tervéről” </w:t>
      </w:r>
      <w:r>
        <w:rPr/>
        <w:t>szóló előterjesztéssel kapcsolatban az alábbi döntés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Tiszavasvári Településszolgáltatási és Vagyonkezelő Nonprofit Kft. (továbbiakban: Tiva-Szolg Nonprofit Kft.) ügyvezetője által a melléklet szerint beterjesztett 2024. évi üzleti tervét elfogadja a határozat mellékletében szereplő tartalomm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Tiva-Szolg Nonprofit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</w:t>
      </w:r>
      <w:r>
        <w:rPr>
          <w:b/>
          <w:u w:val="single"/>
        </w:rPr>
        <w:t>Felelős:</w:t>
      </w:r>
      <w:r>
        <w:rPr/>
        <w:t xml:space="preserve">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28:00Z</dcterms:created>
  <dc:creator>Lohárt Gáborné</dc:creator>
  <dc:description/>
  <cp:keywords/>
  <dc:language>en-US</dc:language>
  <cp:lastModifiedBy>PHadmin</cp:lastModifiedBy>
  <cp:lastPrinted>2019-06-24T14:04:00Z</cp:lastPrinted>
  <dcterms:modified xsi:type="dcterms:W3CDTF">2024-05-29T13:05:00Z</dcterms:modified>
  <cp:revision>65</cp:revision>
  <dc:subject/>
  <dc:title>TIVA - Szolg                                                                                                4440 Tiszavasvári</dc:title>
</cp:coreProperties>
</file>