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6"/>
          <w:lang w:bidi="zxx"/>
        </w:rPr>
      </w:pPr>
      <w:bookmarkStart w:id="0" w:name="_Hlk135641160"/>
      <w:bookmarkEnd w:id="0"/>
      <w:r>
        <w:rPr>
          <w:sz w:val="36"/>
          <w:lang w:bidi="zxx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  <w:lang w:bidi="zxx"/>
        </w:rPr>
      </w:pPr>
      <w:r>
        <w:rPr>
          <w:b/>
          <w:smallCaps/>
          <w:sz w:val="32"/>
          <w:u w:val="single"/>
          <w:lang w:bidi="zxx"/>
        </w:rPr>
      </w:r>
    </w:p>
    <w:p>
      <w:pPr>
        <w:pStyle w:val="Normal"/>
        <w:jc w:val="center"/>
        <w:rPr>
          <w:sz w:val="28"/>
          <w:lang w:bidi="zxx"/>
        </w:rPr>
      </w:pPr>
      <w:r>
        <w:rPr>
          <w:sz w:val="28"/>
          <w:lang w:bidi="zxx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sz w:val="28"/>
          <w:lang w:bidi="zxx"/>
        </w:rPr>
        <w:t>2024. május 30-án</w:t>
      </w:r>
    </w:p>
    <w:p>
      <w:pPr>
        <w:pStyle w:val="Normal"/>
        <w:jc w:val="center"/>
        <w:rPr/>
      </w:pPr>
      <w:r>
        <w:rPr>
          <w:sz w:val="28"/>
          <w:lang w:bidi="zxx"/>
        </w:rPr>
        <w:t>tartandó rendkívüli ülésére</w:t>
      </w:r>
    </w:p>
    <w:p>
      <w:pPr>
        <w:pStyle w:val="Normal"/>
        <w:tabs>
          <w:tab w:val="clear" w:pos="709"/>
          <w:tab w:val="left" w:pos="3686" w:leader="none"/>
        </w:tabs>
        <w:rPr>
          <w:sz w:val="24"/>
          <w:u w:val="single"/>
          <w:lang w:bidi="zxx"/>
        </w:rPr>
      </w:pPr>
      <w:r>
        <w:rPr>
          <w:sz w:val="24"/>
          <w:u w:val="single"/>
          <w:lang w:bidi="zxx"/>
        </w:rPr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>
          <w:b/>
          <w:b/>
          <w:sz w:val="24"/>
          <w:lang w:bidi="zxx"/>
        </w:rPr>
      </w:pPr>
      <w:r>
        <w:rPr>
          <w:sz w:val="24"/>
          <w:u w:val="single"/>
          <w:lang w:bidi="zxx"/>
        </w:rPr>
        <w:t>Az előterjesztés tárgya:</w:t>
      </w:r>
      <w:r>
        <w:rPr>
          <w:b/>
          <w:sz w:val="24"/>
          <w:lang w:bidi="zxx"/>
        </w:rPr>
        <w:t xml:space="preserve"> </w:t>
        <w:tab/>
        <w:t>Tiszavasvári Város Önkormányzata 2023. évi költségvetési gazdálkodásának végrehajtásáról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3544" w:hanging="3544"/>
        <w:rPr>
          <w:sz w:val="24"/>
          <w:lang w:bidi="zxx"/>
        </w:rPr>
      </w:pPr>
      <w:r>
        <w:rPr>
          <w:sz w:val="24"/>
          <w:u w:val="single"/>
          <w:lang w:bidi="zxx"/>
        </w:rPr>
        <w:t>Melléklet:</w:t>
      </w:r>
      <w:r>
        <w:rPr>
          <w:sz w:val="24"/>
          <w:lang w:bidi="zxx"/>
        </w:rPr>
        <w:tab/>
        <w:t>3 db</w:t>
      </w:r>
    </w:p>
    <w:p>
      <w:pPr>
        <w:pStyle w:val="Normal"/>
        <w:rPr>
          <w:sz w:val="24"/>
          <w:u w:val="single"/>
          <w:lang w:bidi="zxx"/>
        </w:rPr>
      </w:pPr>
      <w:r>
        <w:rPr>
          <w:sz w:val="24"/>
          <w:u w:val="single"/>
          <w:lang w:bidi="zxx"/>
        </w:rPr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>
          <w:sz w:val="24"/>
          <w:lang w:bidi="zxx"/>
        </w:rPr>
      </w:pPr>
      <w:r>
        <w:rPr>
          <w:sz w:val="24"/>
          <w:u w:val="single"/>
          <w:lang w:bidi="zxx"/>
        </w:rPr>
        <w:t>A napirend előterjesztője:</w:t>
      </w:r>
      <w:r>
        <w:rPr>
          <w:sz w:val="24"/>
          <w:lang w:bidi="zxx"/>
        </w:rPr>
        <w:tab/>
        <w:t>Szőke Zoltán polgármester</w:t>
      </w:r>
    </w:p>
    <w:p>
      <w:pPr>
        <w:pStyle w:val="Normal"/>
        <w:rPr>
          <w:sz w:val="24"/>
          <w:u w:val="single"/>
          <w:lang w:bidi="zxx"/>
        </w:rPr>
      </w:pPr>
      <w:r>
        <w:rPr>
          <w:sz w:val="24"/>
          <w:u w:val="single"/>
          <w:lang w:bidi="zxx"/>
        </w:rPr>
      </w:r>
    </w:p>
    <w:p>
      <w:pPr>
        <w:pStyle w:val="Normal"/>
        <w:ind w:left="3544" w:hanging="3544"/>
        <w:rPr>
          <w:sz w:val="24"/>
        </w:rPr>
      </w:pPr>
      <w:r>
        <w:rPr>
          <w:sz w:val="24"/>
          <w:u w:val="single"/>
        </w:rPr>
        <w:t>Az előterjesztést készítette:</w:t>
      </w:r>
      <w:r>
        <w:rPr>
          <w:sz w:val="24"/>
        </w:rPr>
        <w:tab/>
        <w:t>Köblös Mát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4" w:hanging="3544"/>
        <w:rPr>
          <w:sz w:val="24"/>
          <w:u w:val="single"/>
          <w:lang w:bidi="zxx"/>
        </w:rPr>
      </w:pPr>
      <w:r>
        <w:rPr>
          <w:sz w:val="24"/>
          <w:u w:val="single"/>
        </w:rPr>
        <w:t>Az előterjesztés ügyiratszáma</w:t>
      </w:r>
      <w:r>
        <w:rPr>
          <w:sz w:val="24"/>
        </w:rPr>
        <w:t>:</w:t>
        <w:tab/>
        <w:t>TPH/7460-2/2024</w:t>
      </w:r>
    </w:p>
    <w:p>
      <w:pPr>
        <w:pStyle w:val="Normal"/>
        <w:rPr>
          <w:sz w:val="24"/>
          <w:u w:val="single"/>
          <w:lang w:bidi="zxx"/>
        </w:rPr>
      </w:pPr>
      <w:r>
        <w:rPr>
          <w:sz w:val="24"/>
          <w:u w:val="single"/>
          <w:lang w:bidi="zxx"/>
        </w:rPr>
      </w:r>
    </w:p>
    <w:p>
      <w:pPr>
        <w:pStyle w:val="Normal"/>
        <w:rPr>
          <w:sz w:val="24"/>
          <w:u w:val="single"/>
          <w:lang w:bidi="zxx"/>
        </w:rPr>
      </w:pPr>
      <w:r>
        <w:rPr>
          <w:sz w:val="24"/>
          <w:u w:val="single"/>
          <w:lang w:bidi="zxx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  <w:lang w:bidi="zxx"/>
        </w:rPr>
      </w:pPr>
      <w:r>
        <w:rPr>
          <w:sz w:val="24"/>
          <w:u w:val="single"/>
          <w:lang w:bidi="zxx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lang w:bidi="zxx"/>
              </w:rPr>
            </w:pPr>
            <w:r>
              <w:rPr>
                <w:lang w:bidi="zxx"/>
              </w:rPr>
              <w:t>Bizottság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bidi="zxx"/>
              </w:rPr>
            </w:pPr>
            <w:r>
              <w:rPr>
                <w:lang w:bidi="zxx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  <w:lang w:bidi="zxx"/>
        </w:rPr>
        <w:t>Az ülésre meghívni javasolt szervek, személyek:</w:t>
      </w:r>
    </w:p>
    <w:p>
      <w:pPr>
        <w:pStyle w:val="Normal"/>
        <w:rPr>
          <w:sz w:val="24"/>
          <w:u w:val="single"/>
          <w:lang w:bidi="zxx"/>
        </w:rPr>
      </w:pPr>
      <w:r>
        <w:rPr>
          <w:sz w:val="24"/>
          <w:u w:val="single"/>
          <w:lang w:bidi="zxx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4674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kkai Jánosné intézményvezető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u w:val="none"/>
                  <w:lang w:bidi="zxx"/>
                </w:rPr>
                <w:t>szeszk@gmail.com</w:t>
              </w:r>
            </w:hyperlink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Harasztiné Gorzsás Ildikó, gazdasági vezető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harasztine69@gmail.com</w:t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oravszki Zsoltné intézményvezető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u w:val="none"/>
                  <w:lang w:bidi="zxx"/>
                </w:rPr>
                <w:t>ekaovoda@gmail.com</w:t>
              </w:r>
            </w:hyperlink>
          </w:p>
        </w:tc>
      </w:tr>
      <w:tr>
        <w:trPr/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ulcsár Lászlóné intézményvezető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vktiszavasvari@gmail.com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unkácsi Ágnes intézményvezető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cseperedok@tiszavasvari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  <w:lang w:bidi="zxx"/>
        </w:rPr>
      </w:pPr>
      <w:r>
        <w:rPr>
          <w:sz w:val="24"/>
          <w:u w:val="single"/>
          <w:lang w:bidi="zxx"/>
        </w:rPr>
        <w:t>Egyéb megjegyzés:</w:t>
      </w:r>
    </w:p>
    <w:p>
      <w:pPr>
        <w:pStyle w:val="Normal"/>
        <w:rPr>
          <w:sz w:val="24"/>
          <w:u w:val="single"/>
          <w:lang w:bidi="zxx"/>
        </w:rPr>
      </w:pPr>
      <w:r>
        <w:rPr>
          <w:sz w:val="24"/>
          <w:u w:val="single"/>
          <w:lang w:bidi="zxx"/>
        </w:rPr>
      </w:r>
    </w:p>
    <w:p>
      <w:pPr>
        <w:pStyle w:val="Normal"/>
        <w:rPr>
          <w:sz w:val="24"/>
          <w:u w:val="single"/>
          <w:lang w:bidi="zxx"/>
        </w:rPr>
      </w:pPr>
      <w:r>
        <w:rPr>
          <w:sz w:val="24"/>
          <w:u w:val="single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>Tiszavasvári, 2024. május 27.</w:t>
      </w:r>
    </w:p>
    <w:p>
      <w:pPr>
        <w:pStyle w:val="Normal"/>
        <w:tabs>
          <w:tab w:val="clear" w:pos="709"/>
          <w:tab w:val="center" w:pos="6804" w:leader="none"/>
        </w:tabs>
        <w:ind w:left="4956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ab/>
        <w:t>Köblös Máté</w:t>
      </w:r>
    </w:p>
    <w:p>
      <w:pPr>
        <w:pStyle w:val="Normal"/>
        <w:tabs>
          <w:tab w:val="clear" w:pos="709"/>
          <w:tab w:val="center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témafelelős</w:t>
      </w:r>
    </w:p>
    <w:p>
      <w:pPr>
        <w:pStyle w:val="Normal"/>
        <w:tabs>
          <w:tab w:val="clear" w:pos="709"/>
          <w:tab w:val="center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center" w:pos="6804" w:leader="none"/>
        </w:tabs>
        <w:jc w:val="center"/>
        <w:rPr>
          <w:b/>
          <w:b/>
          <w:sz w:val="48"/>
          <w:szCs w:val="48"/>
          <w:lang w:bidi="zxx"/>
        </w:rPr>
      </w:pPr>
      <w:r>
        <w:rPr>
          <w:b/>
          <w:sz w:val="48"/>
          <w:szCs w:val="48"/>
          <w:lang w:bidi="zxx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lang w:bidi="zxx"/>
        </w:rPr>
      </w:pPr>
      <w:r>
        <w:rPr>
          <w:rFonts w:cs="Bookman Old Style" w:ascii="Bookman Old Style" w:hAnsi="Bookman Old Style"/>
          <w:b/>
          <w:i/>
          <w:lang w:bidi="zxx"/>
        </w:rPr>
        <w:t>4440 Tiszavasvári, Városháza tér 4. sz.</w:t>
      </w:r>
    </w:p>
    <w:p>
      <w:pPr>
        <w:pStyle w:val="Normal"/>
        <w:pBdr>
          <w:bottom w:val="double" w:sz="2" w:space="1" w:color="000000"/>
        </w:pBdr>
        <w:jc w:val="center"/>
        <w:rPr/>
      </w:pPr>
      <w:r>
        <w:rPr>
          <w:rFonts w:cs="Bookman Old Style" w:ascii="Bookman Old Style" w:hAnsi="Bookman Old Style"/>
          <w:b/>
          <w:i/>
          <w:lang w:bidi="zxx"/>
        </w:rPr>
        <w:t xml:space="preserve">Tel.: 42/520-500 Fax.: 42/275–000 e–mail: </w:t>
      </w:r>
      <w:r>
        <w:rPr>
          <w:rStyle w:val="InternetLink"/>
          <w:rFonts w:cs="Bookman Old Style" w:ascii="Bookman Old Style" w:hAnsi="Bookman Old Style"/>
          <w:b/>
          <w:i/>
          <w:color w:val="000000"/>
          <w:lang w:bidi="zxx"/>
        </w:rPr>
        <w:t>tvonkph@tiszavasvari.hu</w:t>
      </w:r>
    </w:p>
    <w:p>
      <w:pPr>
        <w:pStyle w:val="Normal"/>
        <w:rPr>
          <w:sz w:val="24"/>
          <w:lang w:bidi="zxx"/>
        </w:rPr>
      </w:pPr>
      <w:r>
        <w:rPr>
          <w:b/>
          <w:i/>
          <w:sz w:val="24"/>
          <w:u w:val="single"/>
        </w:rPr>
        <w:t>Témafelelős</w:t>
      </w:r>
      <w:r>
        <w:rPr>
          <w:sz w:val="24"/>
          <w:u w:val="single"/>
        </w:rPr>
        <w:t>:</w:t>
      </w:r>
      <w:r>
        <w:rPr>
          <w:sz w:val="24"/>
        </w:rPr>
        <w:t xml:space="preserve"> Köblös Máté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Tiszavasvári Város Önkormányzata 2023. évi költségvetési gazdálkodásának végrehajtásáról</w:t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Tisztelt Képviselő-testület!</w:t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z államháztartásról szóló 2011. évi CXCV. tv. 91.§ alapján a képviselő-testület a zárszámadásról rendeletet alkot. A zárszámadási rendelettervezetet a jegyző készíti el és a polgármester terjeszti a Képviselő-testület elé úgy, hogy az előterjesztést követő harminc napon belül, de legkésőbb a költségvetési évet követő 5. hónap utolsó napjáig hatályba kell lépjen.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>A költségvetési szervek belső kontrollrendszeréről és belső ellenőrzéséről szóló 370/2011. (XII. 31.) Korm. rendelet 11. § alapján a költségvetési szerv vezetője köteles nyilatkozatban értékelni a költségvetési szerv belső kontrollrendszerének minőségét, mely nyilatkozatot</w:t>
      </w:r>
      <w:r>
        <w:rPr/>
        <w:t xml:space="preserve"> </w:t>
      </w:r>
      <w:r>
        <w:rPr>
          <w:sz w:val="24"/>
          <w:lang w:bidi="zxx"/>
        </w:rPr>
        <w:t>a polgármester a zárszámadási rendelet tervezetével együtt terjeszti a képviselő-testület elé. Az említett kötelezettségnek való megfelelés érdekében a vezetői nyilatkozatok jelen előterjesztés 2. számú mellékletét képezik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  <w:t>A jogalkotásról szóló 2010. évi CXXX. törvény (Jat.) 17. §-a alapján a költségvetés végrehajtásáról szóló rendeletet előkészítő jegyző előzetes hatásvizsgálatot végzett, melyben felmérte a szabályozás várható következményeit. A költségvetési rendelettervezet előzetes hatásvizsgálati lapját jelen előterjesztés 3. számú melléklete tartalmazza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>Jelen előterjesztés a 2023. évi költségvetési gazdálkodás végrehajtásáról szóló beszámoló indokolásának tekintendő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Kötelezettségemnek eleget téve terjesztem Önök elé a 2023. évi költségvetés végrehajtásáról szóló beszámolót, mely az önkormányzat 2023. évi költségvetéséről szóló 2/2023. (II.14.) rendelet és annak módosításaiban meghatározottak teljesülését mutatja be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költségvetés főösszegének eredeti előirányzata 7.487.360.774 Ft volt, mely összeg az évközi módosítások során 8.132.888.810 Ft-ra nőtt, amely 645.528.036 Ft-os növekedést jelent. 2023. év elején a nyitó pénzkészlet teljes költségvetési szinten 2.244.640.778 Ft volt, míg a 2023. december 31. napi záró pénzkészlet 1.642.846.508 Ft-ra csökkent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főösszeg változását különösen érintő előirányzat módosítások az alábbiak miatt váltak szükségessé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Európai Uniós forrásból finanszírozott támogatások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>
          <w:sz w:val="24"/>
          <w:lang w:bidi="zxx"/>
        </w:rPr>
      </w:pPr>
      <w:bookmarkStart w:id="1" w:name="_Hlk167443857"/>
      <w:bookmarkStart w:id="2" w:name="_Hlk135321410"/>
      <w:bookmarkEnd w:id="1"/>
      <w:r>
        <w:rPr>
          <w:sz w:val="24"/>
          <w:lang w:bidi="zxx"/>
        </w:rPr>
        <w:t>Belterületi utak fejlesztése Tiszavasváriban</w:t>
      </w:r>
      <w:bookmarkEnd w:id="2"/>
      <w:r>
        <w:rPr>
          <w:sz w:val="24"/>
          <w:lang w:bidi="zxx"/>
        </w:rPr>
        <w:t>: 197.264.096 F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/>
      </w:pPr>
      <w:bookmarkStart w:id="3" w:name="_Hlk167443857"/>
      <w:bookmarkStart w:id="4" w:name="_Hlk167443822"/>
      <w:bookmarkEnd w:id="3"/>
      <w:r>
        <w:rPr>
          <w:sz w:val="24"/>
          <w:lang w:bidi="zxx"/>
        </w:rPr>
        <w:t>Iparterület továbbfejlesztése Tiszavasváriban: 102.840.363 Ft</w:t>
      </w:r>
      <w:bookmarkEnd w:id="4"/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>
          <w:sz w:val="24"/>
          <w:lang w:bidi="zxx"/>
        </w:rPr>
      </w:pPr>
      <w:bookmarkStart w:id="5" w:name="_Hlk167443876"/>
      <w:bookmarkEnd w:id="5"/>
      <w:r>
        <w:rPr>
          <w:sz w:val="24"/>
          <w:lang w:bidi="zxx"/>
        </w:rPr>
        <w:t>Szociális célú városrehabilitációt segítő programok Tiszavasváriban: 52.868.063 F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/>
      </w:pPr>
      <w:bookmarkStart w:id="6" w:name="_Hlk167443876"/>
      <w:bookmarkEnd w:id="6"/>
      <w:r>
        <w:rPr>
          <w:sz w:val="24"/>
          <w:lang w:bidi="zxx"/>
        </w:rPr>
        <w:t>Szabadidő hasznos eltöltésére alkalmas közösségi terek kialakítása, fejlesztése: 9.114.762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bookmarkStart w:id="7" w:name="_Hlk135641160"/>
      <w:bookmarkEnd w:id="7"/>
      <w:r>
        <w:rPr>
          <w:sz w:val="24"/>
          <w:lang w:bidi="zxx"/>
        </w:rPr>
        <w:t>Egyedi kormányzati döntésen alapuló támogatások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sz w:val="24"/>
          <w:lang w:bidi="zxx"/>
        </w:rPr>
        <w:t>Tiszavasvári Komplex felzárkózási program szakmai megvalósítására: 48.000.000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intézményi saját hatáskörű módosításo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normatív támogatások előirányzatainak változása miat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dóbevétel előirányzatának növelése: 110.000.000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sz w:val="24"/>
          <w:lang w:bidi="zxx"/>
        </w:rPr>
        <w:t>kiegészítő támogatás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sz w:val="24"/>
          <w:lang w:bidi="zxx"/>
        </w:rPr>
        <w:t>rendkívüli önkormányzati támogatás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  <w:tab w:val="right" w:pos="5387" w:leader="none"/>
        </w:tabs>
        <w:jc w:val="both"/>
        <w:rPr/>
      </w:pPr>
      <w:r>
        <w:rPr>
          <w:sz w:val="24"/>
          <w:lang w:bidi="zxx"/>
        </w:rPr>
        <w:t xml:space="preserve">önkormányzati támogatása I.: </w:t>
        <w:tab/>
        <w:t>20.186.630 F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  <w:tab w:val="right" w:pos="5387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önkormányzat támogatása II: </w:t>
        <w:tab/>
        <w:t>7.109.101 F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  <w:tab w:val="right" w:pos="5387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önkormányzat támogatása III: </w:t>
        <w:tab/>
        <w:t>5.700.000 Ft</w:t>
      </w:r>
    </w:p>
    <w:p>
      <w:pPr>
        <w:pStyle w:val="Normal"/>
        <w:tabs>
          <w:tab w:val="clear" w:pos="709"/>
          <w:tab w:val="left" w:pos="360" w:leader="none"/>
        </w:tabs>
        <w:ind w:left="1080" w:hanging="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Kornisné Liptai Elza Szociális és Gyermekjóléti Központ, mint önállóan gazdálkodó költségvetési szerv által készített intézményi beszámoló és annak mellékletei az előterjesztés 1. számú mellékletét képezik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I.  BEVÉTELEK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A bevételek összetételét a lenti kördiagram, valamint önkormányzati szinten összesítve az 1. és 19. (1. tájékoztató tábla) mellékletei, feladatfajtaként (kötelező, önként vállalt, államigazgatási) a rendelet tervezet 2., 3., 4. és a 10-15. számú mellékletek mutatják be. Önállóan az Önkormányzat bevételeit a 10. melléklet, az intézményekét a rendelet tervezet 11-15. mellékletei szemléltetik. Önkormányzati szinten a módosított előirányzathoz képest 92,25 %-os teljesítés mutatkozott, amely összegben 7.502.433.316 Ft-ot jelent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sz w:val="24"/>
          <w:szCs w:val="24"/>
          <w:lang w:bidi="zxx"/>
        </w:rPr>
      </w:pPr>
      <w:r>
        <w:rPr>
          <w:lang w:val="en-US" w:eastAsia="en-US"/>
        </w:rPr>
        <w:drawing>
          <wp:inline distT="0" distB="0" distL="0" distR="0">
            <wp:extent cx="5986780" cy="462724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bidi="zxx"/>
        </w:rPr>
        <w:t>Az intézmények saját bevételei:</w:t>
      </w:r>
      <w:r>
        <w:rPr>
          <w:b/>
          <w:bCs/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Részletesen a rendelet </w:t>
      </w:r>
      <w:r>
        <w:rPr>
          <w:sz w:val="24"/>
          <w:szCs w:val="24"/>
          <w:lang w:bidi="zxx"/>
        </w:rPr>
        <w:t xml:space="preserve">11-15. </w:t>
      </w:r>
      <w:r>
        <w:rPr>
          <w:bCs/>
          <w:sz w:val="24"/>
          <w:szCs w:val="24"/>
          <w:lang w:bidi="zxx"/>
        </w:rPr>
        <w:t xml:space="preserve">mellékletei tartalmazzák, ahol az eredeti és a módosított előirányzat is megtalálható a teljesítés adatokon kívül. Valamint </w:t>
      </w:r>
      <w:r>
        <w:rPr>
          <w:sz w:val="24"/>
          <w:szCs w:val="24"/>
          <w:lang w:bidi="zxx"/>
        </w:rPr>
        <w:t>feladatfajtaként (kötelező, önként vállalt, államigazgatási) is tartalmazza az adatokat.</w:t>
      </w:r>
      <w:r>
        <w:rPr>
          <w:bCs/>
          <w:sz w:val="24"/>
          <w:szCs w:val="24"/>
          <w:lang w:bidi="zxx"/>
        </w:rPr>
        <w:t xml:space="preserve"> Az intézmények összesített saját bevételeinek eredeti előirányzata 661.621.000 Ft, a módosított 712.048.021 Ft volt. A tényleges teljesítés a módosított előirányzatnak a 94,83 %-a, azaz 675.215.234 Ft. 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bidi="zxx"/>
        </w:rPr>
        <w:t>Az önkormányzat</w:t>
      </w:r>
      <w:r>
        <w:rPr>
          <w:bCs/>
          <w:sz w:val="24"/>
          <w:szCs w:val="24"/>
          <w:lang w:bidi="zxx"/>
        </w:rPr>
        <w:t xml:space="preserve"> bevételeinek eredeti előirányzata 6.825.739.774 Ft volt, ez évközben 7.420.840.789 Ft-ra módosult. A teljesítés 92 %-ban realizálódott, azaz 6.827.218.082 Ft-ban. Az önkormányzat bevételeit részletesen a rendelet 10. melléklete mutatja be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bidi="zxx"/>
        </w:rPr>
      </w:pPr>
      <w:r>
        <w:rPr>
          <w:bCs/>
          <w:sz w:val="24"/>
          <w:lang w:bidi="zxx"/>
        </w:rPr>
        <w:t>2023. évben a MÁK felé teljesítendő időközi adatszolgáltatási- és a 2023. éves költségvetési beszámolási kötelezettségünknek minden esetben a KGR-K11 adatszolgáltató rendszerben megjelölt, a bírság kiszabása tekintetében érvényes módosított határidőben eleget tettünk. Az éves költségvetési beszámolót és mérlegjelentést (éves elszámolás) a MÁK pénzügyileg jóváhagyta. A</w:t>
      </w:r>
      <w:r>
        <w:rPr>
          <w:b/>
          <w:bCs/>
          <w:sz w:val="24"/>
          <w:lang w:bidi="zxx"/>
        </w:rPr>
        <w:t xml:space="preserve"> központi támogatások</w:t>
      </w:r>
      <w:r>
        <w:rPr>
          <w:sz w:val="24"/>
          <w:lang w:bidi="zxx"/>
        </w:rPr>
        <w:t xml:space="preserve"> elszámolása során az önkormányzatunknak 2.275.535 Ft visszafizetési kötelezettsége keletkezett, amely teljes mértékben az elszámoló felmérésben jelentett mutatószám lemondás következmény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Az </w:t>
      </w:r>
      <w:r>
        <w:rPr>
          <w:b/>
          <w:bCs/>
          <w:sz w:val="24"/>
          <w:szCs w:val="24"/>
          <w:lang w:bidi="zxx"/>
        </w:rPr>
        <w:t>önkormányzat működési támogatásai</w:t>
      </w:r>
      <w:r>
        <w:rPr>
          <w:bCs/>
          <w:sz w:val="24"/>
          <w:szCs w:val="24"/>
          <w:lang w:bidi="zxx"/>
        </w:rPr>
        <w:t xml:space="preserve"> a módosított előirányzathoz képest 100 %-ban teljesültek, a feladatalapú támogatások esetén jogszabály írja elő az egyezőséget. A központi támogatások az igénylésnek megfelelően teljes mértékben megérkeztek. A 2023. évi általános működés és ágazati feladatok támogatásának alakulását jogcímenként a 17. számú melléklet mutatja be, szemléltetve az eredi előirányzatot is. 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A működési célú költségvetési támogatások és kiegészítő támogatások soron az alábbi támogatások szerepelnek: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I. rendkívüli önkormányzati támogatás bevétele: 20.186.630 Ft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II. rendkívüli önkormányzati támogatás bevétele: 7</w:t>
      </w:r>
      <w:r>
        <w:rPr>
          <w:sz w:val="24"/>
          <w:lang w:bidi="zxx"/>
        </w:rPr>
        <w:t>.109.101 Ft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  <w:lang w:bidi="zxx"/>
        </w:rPr>
        <w:t>III. rendkívüli önkormányzati támogatás bevétele: 5.700.000 Ft</w:t>
      </w:r>
    </w:p>
    <w:p>
      <w:pPr>
        <w:pStyle w:val="Normal"/>
        <w:ind w:left="360" w:hanging="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Az </w:t>
      </w:r>
      <w:r>
        <w:rPr>
          <w:b/>
          <w:bCs/>
          <w:sz w:val="24"/>
          <w:szCs w:val="24"/>
          <w:lang w:bidi="zxx"/>
        </w:rPr>
        <w:t>egyéb működési célú támogatások</w:t>
      </w:r>
      <w:r>
        <w:rPr>
          <w:bCs/>
          <w:sz w:val="24"/>
          <w:szCs w:val="24"/>
          <w:lang w:bidi="zxx"/>
        </w:rPr>
        <w:t xml:space="preserve"> a módosított előirányzathoz képest 85,83 %-ban teljesültek. Az eltérés oka az, hogy az Európai Uniós támogatások működési része teljes összegben tervezésre került a költségvetésben, azonban ezeket nem egyösszegű előlegként kapjuk meg. Többek között itt a lent felsorolt támogatások szerepelnek: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bCs/>
          <w:sz w:val="24"/>
          <w:szCs w:val="24"/>
          <w:lang w:bidi="zxx"/>
        </w:rPr>
        <w:t>2023. évben Önkormányzatunk egy gyermekorvosi és két felnőtt háziorvosi praxist látott el, az ezekre járó Nemzeti Egészségbiztosítási Alapkezelő által folyósított támogatás: 47.928.400 Ft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bCs/>
          <w:sz w:val="24"/>
          <w:szCs w:val="24"/>
          <w:lang w:bidi="zxx"/>
        </w:rPr>
      </w:pPr>
      <w:r>
        <w:rPr>
          <w:sz w:val="24"/>
          <w:lang w:bidi="zxx"/>
        </w:rPr>
        <w:t>Tiszavasvári Komplex felzárkózási program (egyedi kormányzati támogatás) szakmai megvalósításának támogatása: 45.061.000 Ft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bCs/>
          <w:sz w:val="24"/>
          <w:szCs w:val="24"/>
          <w:lang w:bidi="zxx"/>
        </w:rPr>
      </w:pPr>
      <w:bookmarkStart w:id="8" w:name="_Hlk135378420"/>
      <w:bookmarkEnd w:id="8"/>
      <w:r>
        <w:rPr>
          <w:bCs/>
          <w:sz w:val="24"/>
          <w:szCs w:val="24"/>
          <w:lang w:bidi="zxx"/>
        </w:rPr>
        <w:t>Külterületi helyi közutak fejlesztése: 1.714.863 Ft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bCs/>
          <w:sz w:val="24"/>
          <w:szCs w:val="24"/>
          <w:lang w:bidi="zxx"/>
        </w:rPr>
        <w:t>Iparterület továbbfejlesztése Tiszavasváriban: 2.660.593 F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Belterületi utak fejlesztése Tiszavasváriban: 5.250.000 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09" w:hanging="36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Szociális célú városrehabilitációt segítő programok Tiszavasváriban: 25.935.258 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09" w:hanging="36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Tiszavasvári Varázsceruza Óvoda infrastrukturális fejlesztése: 58.400 Ft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bCs/>
          <w:sz w:val="24"/>
          <w:szCs w:val="24"/>
          <w:lang w:bidi="zxx"/>
        </w:rPr>
      </w:pPr>
      <w:bookmarkStart w:id="9" w:name="_Hlk135378420"/>
      <w:bookmarkEnd w:id="9"/>
      <w:r>
        <w:rPr>
          <w:sz w:val="24"/>
          <w:lang w:bidi="zxx"/>
        </w:rPr>
        <w:t>a fogyatékos személyek ellátásának támogatása: 165.498.282 Ft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sz w:val="24"/>
          <w:lang w:bidi="zxx"/>
        </w:rPr>
        <w:t>a jelzőrendszeres házi segítség</w:t>
      </w:r>
      <w:r>
        <w:rPr>
          <w:bCs/>
          <w:sz w:val="24"/>
          <w:szCs w:val="24"/>
          <w:lang w:bidi="zxx"/>
        </w:rPr>
        <w:t>nyújtás támogatása: 4.682.000 Ft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mezőőri szolgálat működési támogatása: 2.606.000 Ft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bCs/>
          <w:sz w:val="24"/>
          <w:szCs w:val="24"/>
          <w:lang w:bidi="zxx"/>
        </w:rPr>
      </w:pPr>
      <w:r>
        <w:rPr>
          <w:sz w:val="24"/>
          <w:lang w:bidi="zxx"/>
        </w:rPr>
        <w:t>nyári diákmunka támogatása: 3.304.917 Ft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bCs/>
          <w:sz w:val="24"/>
          <w:szCs w:val="24"/>
          <w:lang w:bidi="zxx"/>
        </w:rPr>
        <w:t xml:space="preserve">valamint a földterület után járó területalapú támogatás: 2.045.818 Ft 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Az </w:t>
      </w:r>
      <w:r>
        <w:rPr>
          <w:b/>
          <w:bCs/>
          <w:sz w:val="24"/>
          <w:szCs w:val="24"/>
          <w:lang w:bidi="zxx"/>
        </w:rPr>
        <w:t>egyéb felhalmozási célú támogatások bevételei</w:t>
      </w:r>
      <w:r>
        <w:rPr>
          <w:bCs/>
          <w:sz w:val="24"/>
          <w:szCs w:val="24"/>
          <w:lang w:bidi="zxx"/>
        </w:rPr>
        <w:t xml:space="preserve"> államháztartáson belülről 58,16 %-ban teljesültek. Az előirányzathoz képest a teljesítés eltérése nagyrészt arra vezethető vissza, hogy az Európai Uniós támogatások felhalmozási része teljes összegben tervezésre került a költségvetésben, azonban ezeket nem minden esetben egyösszegű előlegként kapjuk meg. Ezen a rovaton az alábbi tételek merültek fel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bidi="zxx"/>
        </w:rPr>
        <w:t>Tiszavasvári Komplex felzárkózási program (egyedi kormányzati támogatás) szakmai megvalósításának támogatása</w:t>
      </w:r>
      <w:r>
        <w:rPr>
          <w:bCs/>
          <w:sz w:val="24"/>
          <w:szCs w:val="24"/>
          <w:lang w:bidi="zxx"/>
        </w:rPr>
        <w:t>: 2.939.000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bidi="zxx"/>
        </w:rPr>
        <w:t>Külterületi helyi közutak fejlesztése: 78.677.542 F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Tiszavasvári Varázsceruza Óvoda infrastrukturális fejlesztése: 4.539.330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bidi="zxx"/>
        </w:rPr>
        <w:t>Iparterület továbbfejlesztése Tiszavasváriban: 78.677.542 Ft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bidi="zxx"/>
        </w:rPr>
      </w:pPr>
      <w:r>
        <w:rPr>
          <w:sz w:val="24"/>
          <w:lang w:bidi="zxx"/>
        </w:rPr>
        <w:t>Belterületi utak fejlesztése Tiszavasváriban: 192.014.096 Ft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A </w:t>
      </w:r>
      <w:r>
        <w:rPr>
          <w:b/>
          <w:bCs/>
          <w:sz w:val="24"/>
          <w:szCs w:val="24"/>
          <w:lang w:bidi="zxx"/>
        </w:rPr>
        <w:t>közhatalmi bevételek</w:t>
      </w:r>
      <w:r>
        <w:rPr>
          <w:bCs/>
          <w:sz w:val="24"/>
          <w:szCs w:val="24"/>
          <w:lang w:bidi="zxx"/>
        </w:rPr>
        <w:t xml:space="preserve"> teljesítése a módosított előirányzathoz képest 101,09 %-os volt. Ez a magas összegű teljesítés azzal magyarázható, hogy az eredetileg tervezett bevételhez képest a teljesítés magasabb összegben realizálódott, ezért év végén az előirányzat a tényadatoknak megfelelően emelésre került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widowControl w:val="false"/>
        <w:jc w:val="both"/>
        <w:rPr>
          <w:rFonts w:eastAsia="Lucida Sans Unicode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b/>
          <w:bCs/>
          <w:kern w:val="2"/>
          <w:sz w:val="24"/>
          <w:szCs w:val="24"/>
          <w:u w:val="single"/>
          <w:lang w:eastAsia="zh-CN" w:bidi="hi-IN"/>
        </w:rPr>
        <w:t>Az önkormányzati adóbevételek</w:t>
      </w:r>
      <w:r>
        <w:rPr>
          <w:rFonts w:eastAsia="Lucida Sans Unicode" w:cs="Mangal"/>
          <w:b/>
          <w:kern w:val="2"/>
          <w:sz w:val="24"/>
          <w:szCs w:val="24"/>
          <w:lang w:eastAsia="zh-CN" w:bidi="hi-IN"/>
        </w:rPr>
        <w:t xml:space="preserve"> a tárgyévi előírások és befizetések alapján az alábbiak szerint alakultak:</w:t>
      </w:r>
      <w:r>
        <w:rPr>
          <w:rFonts w:eastAsia="Lucida Sans Unicode" w:cs="Mangal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 w:cs="Mangal"/>
          <w:b/>
          <w:kern w:val="2"/>
          <w:sz w:val="24"/>
          <w:szCs w:val="24"/>
          <w:lang w:eastAsia="zh-CN" w:bidi="hi-IN"/>
        </w:rPr>
        <w:t>(* - az oszlop halmozott adatokat tartalmaz 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4"/>
        <w:gridCol w:w="971"/>
        <w:gridCol w:w="1328"/>
        <w:gridCol w:w="1172"/>
        <w:gridCol w:w="1154"/>
        <w:gridCol w:w="940"/>
        <w:gridCol w:w="927"/>
      </w:tblGrid>
      <w:tr>
        <w:trPr>
          <w:trHeight w:val="320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dózók száma (fõ)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árgyévi módosított előirányzat (eFt)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Tárgyévi elõírá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Ft)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efizet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Ft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át-ralék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e Ft) 202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át-ralék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 Ft) 2023</w:t>
            </w:r>
          </w:p>
        </w:tc>
      </w:tr>
      <w:tr>
        <w:trPr>
          <w:trHeight w:val="320" w:hRule="atLeast"/>
        </w:trPr>
        <w:tc>
          <w:tcPr>
            <w:tcW w:w="2914" w:type="dxa"/>
            <w:tcBorders>
              <w:left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agánszemélyek kommunális adój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4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4 395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 0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 2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475</w:t>
            </w:r>
          </w:p>
        </w:tc>
      </w:tr>
      <w:tr>
        <w:trPr>
          <w:trHeight w:val="320" w:hRule="atLeast"/>
        </w:trPr>
        <w:tc>
          <w:tcPr>
            <w:tcW w:w="2914" w:type="dxa"/>
            <w:tcBorders>
              <w:left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Építményad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 0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 08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 50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57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100</w:t>
            </w:r>
          </w:p>
        </w:tc>
      </w:tr>
      <w:tr>
        <w:trPr>
          <w:trHeight w:val="320" w:hRule="atLeast"/>
        </w:trPr>
        <w:tc>
          <w:tcPr>
            <w:tcW w:w="2914" w:type="dxa"/>
            <w:tcBorders>
              <w:left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parűzési ad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2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6 0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1 52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0 98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 304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 856</w:t>
            </w:r>
          </w:p>
        </w:tc>
      </w:tr>
      <w:tr>
        <w:trPr>
          <w:trHeight w:val="320" w:hRule="atLeast"/>
        </w:trPr>
        <w:tc>
          <w:tcPr>
            <w:tcW w:w="2914" w:type="dxa"/>
            <w:tcBorders>
              <w:left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rmőföld bérbead. szárm. jövedelemad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914" w:type="dxa"/>
            <w:tcBorders>
              <w:left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épjárműad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30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810</w:t>
            </w:r>
          </w:p>
        </w:tc>
      </w:tr>
      <w:tr>
        <w:trPr>
          <w:trHeight w:val="408" w:hRule="atLeast"/>
        </w:trPr>
        <w:tc>
          <w:tcPr>
            <w:tcW w:w="2914" w:type="dxa"/>
            <w:tcBorders>
              <w:left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ótlék, bírsá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8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3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 13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01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 664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 215</w:t>
            </w:r>
          </w:p>
        </w:tc>
      </w:tr>
      <w:tr>
        <w:trPr>
          <w:trHeight w:val="320" w:hRule="atLeast"/>
        </w:trPr>
        <w:tc>
          <w:tcPr>
            <w:tcW w:w="2914" w:type="dxa"/>
            <w:tcBorders>
              <w:left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alajterhelési díj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5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60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80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 76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 825</w:t>
            </w:r>
          </w:p>
        </w:tc>
      </w:tr>
      <w:tr>
        <w:trPr>
          <w:trHeight w:val="320" w:hRule="atLeast"/>
        </w:trPr>
        <w:tc>
          <w:tcPr>
            <w:tcW w:w="2914" w:type="dxa"/>
            <w:tcBorders>
              <w:left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degen tartozá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 58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34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 58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 070</w:t>
            </w:r>
          </w:p>
        </w:tc>
      </w:tr>
      <w:tr>
        <w:trPr>
          <w:trHeight w:val="320" w:hRule="atLeast"/>
        </w:trPr>
        <w:tc>
          <w:tcPr>
            <w:tcW w:w="2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Egyéb bevétel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degen forgalmi ad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3</w:t>
            </w:r>
          </w:p>
        </w:tc>
      </w:tr>
      <w:tr>
        <w:trPr>
          <w:trHeight w:val="320" w:hRule="atLeast"/>
        </w:trPr>
        <w:tc>
          <w:tcPr>
            <w:tcW w:w="2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zőőri járulék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6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98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4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73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 xml:space="preserve">A jelentősebb adónemek közül a magánszemélyek kommunális adója esetében a belterületen történő 2023. január 1-i adóbevezetés miatt az adózók száma 724 főről emelkedett 3433 főre, a tárgyévi előírás nagy mértékben megemelkedett, teljesítése az előirányzatot jelentősen meghaladja. Adóbevezetés hatására a hátralék összege is emelkedett. </w:t>
      </w:r>
    </w:p>
    <w:p>
      <w:pPr>
        <w:pStyle w:val="Normal"/>
        <w:widowControl w:val="false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 xml:space="preserve">Az építményadónemben az előírás és befizetés is az előirányzatot alulmúlja. A hátralék összege kisebb mértékben csökkent. 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 xml:space="preserve">A helyi iparűzési adó előirányzata jelentős mértékben növekedett, ennek oka a 2023. január 1-i adómérték 1,4%-ról 2%-ra történő emelése. A növekedés ellenére ebben az adónemben kimutatott hátralék összege csak kis mértékben emelkedett. 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 xml:space="preserve">A gépjárműadó előirányzata 0 Ft. A táblázatban feltüntetett adózók száma adat és a befizetés összege a 2021. január 1-e előtti még fennálló hátralékok és túlfizetések összege. A hátralék az előző évhez képest nagy mértékben csökkent. 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 xml:space="preserve">Talajterhelési díjban történő jogkövetéses adóellenőrzés hatására az előírás nagy mértékű emelkedése tapasztalható, a talajterhelési díj magas összegére több esetben részletfizetést engedélyeztünk, mely részletfizetés a következő évre is áthúzódik. Talajterhelési díj tárgyévi adózó száma a szennyvízcsatornára való rácsatlakozások miatt minden évben csökken.  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 xml:space="preserve">Az idegen tartozás előírása és hátraléka a megnövekedett szabálysértések száma, valamint a behajtások sikertelensége miatt jelentősen emelkedett. 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A jegybanki alapkamat magasabb mértéke miatt a késedelmi pótlék hátraléka is növekedést mutat.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 xml:space="preserve">A hátralékok behajtása érdekében az adósoknak munkabérre letiltást, folyószámlára azonnali beszedési megbízást kezdeményeztünk.  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bCs/>
          <w:sz w:val="24"/>
          <w:szCs w:val="24"/>
          <w:lang w:bidi="zxx"/>
        </w:rPr>
        <w:t xml:space="preserve">A közhatalmi bevételek között kerül kimutatásra a </w:t>
      </w:r>
      <w:r>
        <w:rPr>
          <w:b/>
          <w:bCs/>
          <w:sz w:val="24"/>
          <w:szCs w:val="24"/>
          <w:lang w:bidi="zxx"/>
        </w:rPr>
        <w:t>mezőőri járulék</w:t>
      </w:r>
      <w:r>
        <w:rPr>
          <w:bCs/>
          <w:sz w:val="24"/>
          <w:szCs w:val="24"/>
          <w:lang w:bidi="zxx"/>
        </w:rPr>
        <w:t xml:space="preserve"> bevétele, amely </w:t>
      </w:r>
      <w:r>
        <w:rPr>
          <w:rFonts w:eastAsia="Lucida Sans Unicode" w:cs="Mangal"/>
          <w:kern w:val="2"/>
          <w:sz w:val="24"/>
          <w:szCs w:val="24"/>
          <w:lang w:eastAsia="zh-CN" w:bidi="hi-IN"/>
        </w:rPr>
        <w:t>mértéke 2023. január 1-vel megemelkedett, az előírás és a hátralék nagy mértékben növekedett az előző évhez képest. A teljesítése a határozatok év végi kiküldése miatt az előíráshoz képest alul maradt.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A </w:t>
      </w:r>
      <w:r>
        <w:rPr>
          <w:b/>
          <w:bCs/>
          <w:sz w:val="24"/>
          <w:szCs w:val="24"/>
          <w:lang w:bidi="zxx"/>
        </w:rPr>
        <w:t xml:space="preserve">működési bevételek </w:t>
      </w:r>
      <w:r>
        <w:rPr>
          <w:bCs/>
          <w:sz w:val="24"/>
          <w:szCs w:val="24"/>
          <w:lang w:bidi="zxx"/>
        </w:rPr>
        <w:t>teljesítése a módosított előirányzathoz viszonyítva 90 %-os volt. Az előirányzatokhoz képest szinte minden sor teljesítés összege alatta marad a módosított előirányzatnak. Kiugróan eltérő tétel két soron mutatkozik. Jelentős az alul teljesítés az általános forgalmi adó visszatérítése soron, ennek nagy része az Iparterület kialakítása Tiszavasváriban projektre vezethető vissza, mivel a felmerülő visszaigényelhető áfa csak 2024. évben realizálódott pénzügyileg. A másik nagy eltérés az egyéb működési bevételeknél látható, ahol két pályázattal és a közvilágítási hálózat fejlesztésével kapcsolatos kötbér bevétel keletkezett, melyek nem teljes mértékben kerültek év közben betervezésre.</w:t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b/>
          <w:bCs/>
          <w:sz w:val="24"/>
          <w:lang w:bidi="zxx"/>
        </w:rPr>
        <w:t>A felhalmozási bevételeink</w:t>
      </w:r>
      <w:r>
        <w:rPr>
          <w:sz w:val="24"/>
          <w:lang w:bidi="zxx"/>
        </w:rPr>
        <w:t xml:space="preserve"> 34,31 %-ban teljesültek. Az alacsony teljesítés az ingatlan értékesítés elmaradásából adódik.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 </w:t>
      </w:r>
      <w:r>
        <w:rPr>
          <w:b/>
          <w:sz w:val="24"/>
          <w:lang w:bidi="zxx"/>
        </w:rPr>
        <w:t>működési célú átvett pénzeszközök</w:t>
      </w:r>
      <w:r>
        <w:rPr>
          <w:sz w:val="24"/>
          <w:lang w:bidi="zxx"/>
        </w:rPr>
        <w:t xml:space="preserve"> 71,85 %-ban teljesültek, a közepes teljesítés oka, hogy a víziközmű érdekeltségi hozzájárulásból várható bevételek előirányzata az előző év tényadata alapján került tervezésre, azonban 2023. évben a teljesítés jelentősen alatta maradt ennek. 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suppressAutoHyphens w:val="false"/>
        <w:jc w:val="both"/>
        <w:rPr>
          <w:sz w:val="24"/>
          <w:lang w:bidi="zxx"/>
        </w:rPr>
      </w:pPr>
      <w:r>
        <w:rPr>
          <w:bCs/>
          <w:sz w:val="24"/>
          <w:szCs w:val="24"/>
          <w:lang w:bidi="zxx"/>
        </w:rPr>
        <w:t xml:space="preserve">A </w:t>
      </w:r>
      <w:r>
        <w:rPr>
          <w:b/>
          <w:bCs/>
          <w:sz w:val="24"/>
          <w:szCs w:val="24"/>
          <w:lang w:bidi="zxx"/>
        </w:rPr>
        <w:t>hitel-, kölcsönfelvétel államháztartáson kívülről</w:t>
      </w:r>
      <w:r>
        <w:rPr>
          <w:bCs/>
          <w:sz w:val="24"/>
          <w:szCs w:val="24"/>
          <w:lang w:bidi="zxx"/>
        </w:rPr>
        <w:t xml:space="preserve"> teljesítése a módosított előirányzathoz képest 79,14 %-ban teljesült. </w:t>
      </w:r>
      <w:r>
        <w:rPr>
          <w:sz w:val="24"/>
          <w:lang w:bidi="zxx"/>
        </w:rPr>
        <w:t>A hatályos jogszabályoknak megfelelően 2020. évtől a likviditási hitel esetén pénzforgalmi szemlélettel kerülnek könyvelésre a teljesítés adatok, melynek teljesítése 2023. évben 875.129.462 Ft, amely 16 %-kal kevesebb, mint az előző évben. Ennek kiadási párja azonos összeggel szerepel a kiadások között. 2023-ban már egész évben 100.000.000 Ft volt a likviditási hitelkeretünk, év végén az előírásoknak megfelelően nem volt ilyen hitelállományunk. 2023. évben új hitel szerződéskötés nem történt. Lehívásra a lenti táblázat szerinti összegek kerültek: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tbl>
      <w:tblPr>
        <w:tblW w:w="951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4171"/>
        <w:gridCol w:w="1276"/>
        <w:gridCol w:w="1559"/>
        <w:gridCol w:w="1559"/>
      </w:tblGrid>
      <w:tr>
        <w:trPr>
          <w:trHeight w:val="900" w:hRule="atLeast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Sorszám</w:t>
            </w:r>
          </w:p>
        </w:tc>
        <w:tc>
          <w:tcPr>
            <w:tcW w:w="4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Hitel megnevezése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Szerződés megkötésének éve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Szerződött összeg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2023. évben lehívott összeg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hu-HU"/>
              </w:rPr>
              <w:t>1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021. évi feladatellátást szolgáló fejlesztések támogatása pályázat saját erejének biztosítása/Varázsceruza Óvoda épületéne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hu-HU"/>
              </w:rPr>
              <w:t>7 058 824 F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7 058 754 Ft</w:t>
            </w:r>
          </w:p>
        </w:tc>
      </w:tr>
      <w:tr>
        <w:trPr>
          <w:trHeight w:val="900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bookmarkStart w:id="10" w:name="_Hlk135384667"/>
            <w:bookmarkEnd w:id="10"/>
            <w:r>
              <w:rPr>
                <w:color w:val="000000"/>
                <w:sz w:val="22"/>
                <w:szCs w:val="22"/>
                <w:lang w:eastAsia="hu-HU"/>
              </w:rPr>
              <w:t>2.</w:t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bookmarkStart w:id="11" w:name="_Hlk167698593"/>
            <w:r>
              <w:rPr>
                <w:color w:val="000000"/>
                <w:sz w:val="22"/>
                <w:szCs w:val="22"/>
                <w:lang w:eastAsia="hu-HU"/>
              </w:rPr>
              <w:t>Tiszavasvári város közvilágítása LED-es technológiával való korszerűsítése, bővítése</w:t>
            </w:r>
            <w:bookmarkEnd w:id="11"/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02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hu-HU"/>
              </w:rPr>
              <w:t>147 000 000 Ft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10 297 740 Ft</w:t>
            </w:r>
          </w:p>
        </w:tc>
      </w:tr>
      <w:tr>
        <w:trPr>
          <w:trHeight w:val="61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41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Összesen: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  <w:t>154 058 824 Ft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17 356 494 Ft</w:t>
            </w:r>
          </w:p>
        </w:tc>
      </w:tr>
    </w:tbl>
    <w:p>
      <w:pPr>
        <w:pStyle w:val="Normal"/>
        <w:tabs>
          <w:tab w:val="clear" w:pos="709"/>
          <w:tab w:val="right" w:pos="7938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>Az év végi hitelállományokat és jövőre vonatkozó törlesztési kötelezettségeinket a rendelet 20. melléklete (2. tájékoztató tábla) mutatja be.</w:t>
      </w:r>
    </w:p>
    <w:p>
      <w:pPr>
        <w:pStyle w:val="Normal"/>
        <w:tabs>
          <w:tab w:val="clear" w:pos="709"/>
          <w:tab w:val="right" w:pos="7938" w:leader="none"/>
        </w:tabs>
        <w:ind w:left="720" w:hanging="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Az előző évi </w:t>
      </w:r>
      <w:r>
        <w:rPr>
          <w:b/>
          <w:bCs/>
          <w:sz w:val="24"/>
          <w:szCs w:val="24"/>
          <w:lang w:bidi="zxx"/>
        </w:rPr>
        <w:t>maradvány igénybevétele</w:t>
      </w:r>
      <w:r>
        <w:rPr>
          <w:bCs/>
          <w:sz w:val="24"/>
          <w:szCs w:val="24"/>
          <w:lang w:bidi="zxx"/>
        </w:rPr>
        <w:t xml:space="preserve"> teljes összegben a bevételek részét képezi, elvonás egyik intézmény esetében sem történt. Az önkormányzat esetében az előző évi maradvány igénybevételének összege 2.178.537.308 Ft. 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 jogszabályi lehetőséggel élve az előző évekhez hasonlóan Önkormányzatunk igénybe vette az </w:t>
      </w:r>
      <w:r>
        <w:rPr>
          <w:b/>
          <w:sz w:val="24"/>
          <w:lang w:bidi="zxx"/>
        </w:rPr>
        <w:t>államháztartáson belüli megelőlegezés</w:t>
      </w:r>
      <w:r>
        <w:rPr>
          <w:sz w:val="24"/>
          <w:lang w:bidi="zxx"/>
        </w:rPr>
        <w:t xml:space="preserve">t. Ezen a soron a teljesítés megegyezik a módosított előirányzattal, ennek az év végi előirányzat rendezés az oka.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  <w:t>A Polgármesteri Hivatal</w:t>
      </w:r>
      <w:r>
        <w:rPr>
          <w:bCs/>
          <w:sz w:val="24"/>
          <w:szCs w:val="24"/>
          <w:lang w:bidi="zxx"/>
        </w:rPr>
        <w:t xml:space="preserve"> esetében a költségvetési bevételek 79,01 %-ban teljesültek (61.444.153 Ft) a módosított előirányzathoz képest. A teljesítés összege közel azonos a tavalyi év adatához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Alul teljesítés legnagyobb mértékben az Ellátási díjak soron mutatkozik, amely az étkezők létszámának alakulására vezethető vissza.  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Az egyéb működési célú támogatások bevételei államháztartáson belülről soron a 2022. évi népszámlálás elszámolásából adódó működési támogatás szerepel. 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Az előző évi maradvány igénybevétele 2.227.570 Ft-volt. Az irányító szervi támogatás teljesítése 98,62 %-os volt, ami 566.598.416 Ft finanszírozási bevételt jelent. Ez 119.679.711 Ft-tal magasabb, mint a 2022. évi tényadat. Ez a növekedés a közüzemi, egyéb dologi kiadások és a gyermekétkeztetés árának növekedésre, valamint a személyi juttatások növekedésére vezethető vissza. 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  <w:t>A Tiszavasvári Egyesített Óvodai Intézmény</w:t>
      </w:r>
      <w:r>
        <w:rPr>
          <w:bCs/>
          <w:sz w:val="24"/>
          <w:szCs w:val="24"/>
          <w:lang w:bidi="zxx"/>
        </w:rPr>
        <w:t xml:space="preserve"> költségvetési bevételeinek teljesítése 83,15 %-os, mely 25.074.705 Ft-ot jelent. Az intézmény bevételei az étkezési térítési díjakból, bérleti díjakból és közvetített szolgáltatásokból származnak. Előző évekhez képest, összegben ez egy jelentős emelkedés, melyet az energiaárak növekedése okozott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Az egyéb működési bevételek soron legjelentősebb tétel a korábbi időszak közüzemi díjainak visszafizetése szerepel. 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költségvetési maradvány igénybevétele 248.609 Ft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bidi="zxx"/>
        </w:rPr>
        <w:t>Az Egyesített Közművelődési Intézmény és Könyvtár</w:t>
      </w:r>
      <w:r>
        <w:rPr>
          <w:bCs/>
          <w:sz w:val="24"/>
          <w:szCs w:val="24"/>
          <w:lang w:bidi="zxx"/>
        </w:rPr>
        <w:t xml:space="preserve"> költségvetési bevételeinek teljesítése 77,83 %-os teljesítést mutat, ez 12.070.896 Ft összeget jelent. A költségvetési bevételek több mint 16 millió Ft-tal alatta maradnak a 2022. évi teljesítés adatainak. Az eltérés oka, hogy 2023. évben nem volt rendezvényekre felhasználható pályázati forrás, a bértámogatás pedig beépült az Önkormányzatnál megjelenő központi támogatás összegébe. </w:t>
      </w:r>
    </w:p>
    <w:p>
      <w:pPr>
        <w:pStyle w:val="Normal"/>
        <w:ind w:left="360" w:hanging="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Az egyéb felhalmozási célú támogatások bevételei államháztartáson belülről előirányzat teljesítése az SZJA 1 %-ának felajánlását (173.883 Ft) tartalmazza.</w:t>
      </w:r>
    </w:p>
    <w:p>
      <w:pPr>
        <w:pStyle w:val="Normal"/>
        <w:ind w:left="720" w:hanging="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költségvetési maradvány igénybevétele 1.338.180 Ft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bidi="zxx"/>
        </w:rPr>
        <w:t xml:space="preserve"> </w:t>
      </w:r>
      <w:r>
        <w:rPr>
          <w:b/>
          <w:sz w:val="24"/>
          <w:u w:val="single"/>
          <w:lang w:bidi="zxx"/>
        </w:rPr>
        <w:t>A Tiszavasvári Bölcsőde</w:t>
      </w:r>
      <w:r>
        <w:rPr>
          <w:sz w:val="24"/>
          <w:lang w:bidi="zxx"/>
        </w:rPr>
        <w:t xml:space="preserve"> költségvetési bevétele 73,89 %-ban realizálódott, amely 3.899.510 Ft teljesítést jelent. A bevételek jelentős része a gyermekétkeztetés térítési díjaiból származnak. Valamint 2023. évben 2.490.000 Ft támogatásban részesültek a "Kicsi vagyok én..." Alapítvány a Bölcsődés Gyermekekért szervezettől.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>A költségvetési maradvány igénybevétele 211.401 Ft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II. KIADÁSOK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A kiadások összetételét a lenti kördiagram, valamint intézményenként és összesen a rendelet 1-15., 18., 19. (1. tájékoztató tábla) melléklete, továbbá az előterjesztés melléklete mutatják be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lang w:val="en-US" w:eastAsia="en-US"/>
        </w:rPr>
        <w:drawing>
          <wp:inline distT="0" distB="0" distL="0" distR="0">
            <wp:extent cx="5986780" cy="4852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485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  <w:t>A kiadások teljesítése</w:t>
      </w:r>
      <w:r>
        <w:rPr>
          <w:bCs/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a teljes költségvetés szintjén 73,35 %. Megállapítható, hogy ez 20,49 % ponttal elmarad a bevételi előirányzat teljesítésétől. A 2023. évi bevételek 1.536.973.511 Ft-tal haladják meg a kiadásokat. A bevételeknél már részletezett pályázatok kiadásai is tervezésre kerültek, azonban a pályázatok megvalósításában különböző fázisokban tartunk, ezért több esetben jelentős az eltérés a tervezett előirányzatok és a teljesítés között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023. évben a kiadások alakulására továbbra is az infláció emelkedése volt a legnagyobb hatással. Ebben az évben is különös hangsúlyt fordított az Önkormányzat a takarékos energiagazdálkodásra, így az intézményekben tartandó hőmérséklet maximumokról és bizonyos épületek bezárásáról született döntés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bidi="zxx"/>
        </w:rPr>
        <w:t>Az önkormányzat saját</w:t>
      </w:r>
      <w:r>
        <w:rPr>
          <w:sz w:val="24"/>
          <w:szCs w:val="24"/>
          <w:lang w:bidi="zxx"/>
        </w:rPr>
        <w:t xml:space="preserve"> teljesítését a 10. melléklet mutatja be. Az összes kiadás teljesítése a módosított előirányzathoz viszonyítva 60,55 %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Az alacsony szintű teljesítés jelentős része a felhalmozási kiadásokból adódik, ami a 9. számú mellékletben részletezett Európai Uniós pályázatok és az egyedi pályázatok teljesítési szintjére vezethető vissza. Ezek különösen az Önkormányzat dologi kiadásaiban, a beruházásokban és a felújításokban okoznak alulteljesítést. Az egyéb felhalmozási célú támogatások soron az eltérést az okozza, hogy a betervezett TAO támogatásokhoz nyújtandó önerő lehívása nem történt meg. A teljesítésre kihatással vannak a tartalék jogcímek, mivel azoknak nem lehet teljesítés adata, önkormányzatunknak 737.859 Ft általános- és 99.209.141 Ft céltartalék előirányzata volt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 xml:space="preserve">Hiteltörlesztési </w:t>
      </w:r>
      <w:r>
        <w:rPr>
          <w:sz w:val="24"/>
          <w:szCs w:val="24"/>
          <w:lang w:bidi="zxx"/>
        </w:rPr>
        <w:t xml:space="preserve">kötelezettségünknek az év folyamán mindig eleget tettünk. Itt is alul teljesítés mutatkozik, amely annak köszönhető, hogy a likviditási hitel használatára kevesebb esetben volt szükségünk, mivel a Képviselő-testület 2022. évben döntött a helyi adók módosításáról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A költségvetési szervek </w:t>
      </w:r>
      <w:r>
        <w:rPr>
          <w:b/>
          <w:sz w:val="24"/>
          <w:szCs w:val="24"/>
          <w:lang w:bidi="zxx"/>
        </w:rPr>
        <w:t>maradványának</w:t>
      </w:r>
      <w:r>
        <w:rPr>
          <w:sz w:val="24"/>
          <w:szCs w:val="24"/>
          <w:lang w:bidi="zxx"/>
        </w:rPr>
        <w:t xml:space="preserve"> alakulását a 16. melléklet mutatja be, javaslom a Képviselő-testületnek a teljes kimutatott maradvány jóváhagyását és felhasználásának engedélyezését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bidi="zxx"/>
        </w:rPr>
        <w:t>Vagyonunk alakulása</w:t>
      </w:r>
      <w:r>
        <w:rPr>
          <w:sz w:val="24"/>
          <w:szCs w:val="24"/>
          <w:lang w:bidi="zxx"/>
        </w:rPr>
        <w:t xml:space="preserve"> megtekinthető az 24., 25., és 26., (6.-8. tájékoztató táblák) mellékletekben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  <w:t>Intézményeink</w:t>
      </w:r>
      <w:r>
        <w:rPr>
          <w:sz w:val="24"/>
          <w:szCs w:val="24"/>
          <w:lang w:bidi="zxx"/>
        </w:rPr>
        <w:t xml:space="preserve"> </w:t>
      </w:r>
      <w:r>
        <w:rPr>
          <w:bCs/>
          <w:sz w:val="24"/>
          <w:szCs w:val="24"/>
          <w:lang w:bidi="zxx"/>
        </w:rPr>
        <w:t xml:space="preserve">összesített eredeti kiadási előirányzata 2.885.972.763 Ft, a módosított kiadási előirányzata 2.991.017.035 Ft. A tényleges teljesítés a módosított előirányzatnak a 95,34 %-a, azaz 2.851.616.677 Ft. </w:t>
      </w:r>
      <w:r>
        <w:rPr>
          <w:sz w:val="24"/>
          <w:szCs w:val="24"/>
          <w:lang w:bidi="zxx"/>
        </w:rPr>
        <w:t>Megállapítható, hogy az intézmények teljesítése 93.37 % és 99,06 % között mozog. Ennek a magas teljesítésnek az az oka, hogy az utolsó költségvetés módosításnál intézményi előirányzatok is módosításra kerültek az állami támogatások egyezősége miatt. Az intézmények 2023. évi módosított előirányzatait, teljesítés adatait összegben a következő oldalon található táblázatok szemléltetik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1123"/>
        <w:gridCol w:w="1209"/>
        <w:gridCol w:w="1045"/>
        <w:gridCol w:w="1045"/>
        <w:gridCol w:w="928"/>
        <w:gridCol w:w="1204"/>
        <w:gridCol w:w="856"/>
        <w:gridCol w:w="1118"/>
        <w:gridCol w:w="1422"/>
        <w:gridCol w:w="161"/>
      </w:tblGrid>
      <w:tr>
        <w:trPr>
          <w:trHeight w:val="300" w:hRule="atLeast"/>
        </w:trPr>
        <w:tc>
          <w:tcPr>
            <w:tcW w:w="12845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2023. évi módosított előirányzat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318" w:hRule="atLeast"/>
        </w:trPr>
        <w:tc>
          <w:tcPr>
            <w:tcW w:w="289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 xml:space="preserve">Intézmények megnevezése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(adatok: Ft-ban)</w:t>
            </w:r>
          </w:p>
        </w:tc>
        <w:tc>
          <w:tcPr>
            <w:tcW w:w="33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BEVÉTELEK</w:t>
            </w:r>
          </w:p>
        </w:tc>
        <w:tc>
          <w:tcPr>
            <w:tcW w:w="657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KIADÁSOK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318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Saját bevételek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Önkormányzati finanszírozás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Előirányzat összesen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Személyi juttatás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Személyi juttatás Járulékai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Dologi kiadások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Egyéb működési célú kiadások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Felhalmozási kiadások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Előirányzat összese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318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318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A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B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C=K-B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D=B+C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E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F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G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H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J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K=E+…+J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Tiszavasvári Polgármesteri Hivatal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79 992 06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574 542 79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654 534 85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239 342 18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36 964 71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372 747 0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1 174 0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4 306 8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  <w:t>654 534 85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Tiszavasvári Egyesített Óvodai Intézmény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30 405 6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443 636 88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474 042 49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289 181 46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39 554 94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144 561 4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744 66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  <w:t>474 042 49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Egyesített Közműv. Int. és Könyv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18 745 8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149 714 2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168 460 12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75 013 41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10 682 36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76 405 9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757 9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5 600 42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hu-HU"/>
              </w:rPr>
              <w:t>168 460 12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 xml:space="preserve">Kornisné Liptay Elza Központ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577 415 5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935 206 49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1 512 621 99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818 143 11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106 020 2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451 429 5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56 797 23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80 231 8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  <w:t>1 512 621 99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Tiszavasvári Bölcsőd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5 489 0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175 868 55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181 357 55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126 351 66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16 656 08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35 064 28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3 285 51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  <w:t>181 357 55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hu-HU"/>
              </w:rPr>
            </w:pPr>
            <w:r>
              <w:rPr>
                <w:b/>
                <w:bCs/>
                <w:color w:val="000000"/>
                <w:lang w:eastAsia="hu-HU"/>
              </w:rPr>
              <w:t>Intézmények összesen: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712 048 021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2 278 969 014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2 991 017 035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1 548 031 84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209 878 39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1 080 208 29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58 729 206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94 169 29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2 991 017 03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20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2845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2023. évi teljesítés adatok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289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 xml:space="preserve">Intézmények megnevezése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(adatok: Ft-ban)</w:t>
            </w:r>
          </w:p>
        </w:tc>
        <w:tc>
          <w:tcPr>
            <w:tcW w:w="33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BEVÉTELEK</w:t>
            </w:r>
          </w:p>
        </w:tc>
        <w:tc>
          <w:tcPr>
            <w:tcW w:w="657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KIADÁSOK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Saját bevételek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Önkormányzati finanszírozás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Előirányzat összesen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Személyi juttatás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Személyi juttatás Járulékai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Dologi kiadások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Egyéb működési célú kiadások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Felhalmozási kiadások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Előirányzat összesen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A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B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C=K-B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D=B+C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E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F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G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H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J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K=E+…+J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Tiszavasvári Polgármesteri Hivatal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63 671 7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566 598 4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630 270 13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231 797 7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35 140 34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357 483 4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1 174 0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2 326 68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  <w:t>627 922 23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Tiszavasvári Egyesített Óvodai Intézmény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25 323 3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442 800 4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468 123 79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289 181 46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39 549 39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138 487 8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715 7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  <w:t>467 934 42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Egyesített Közműv. Int. és Könyv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13 409 07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149 714 2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163 123 36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74 766 78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10 509 33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72 445 1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756 99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5 335 2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  <w:t>163 813 54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 xml:space="preserve">Kornisné Liptay Elza Központ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567 107 92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934 550 3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1 501 658 27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772 581 6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95 285 6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420 361 4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56 743 7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67 318 95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  <w:t>1 412 291 42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Tiszavasvári Bölcsőd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4 110 9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175 846 63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179 957 54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126 094 48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16 240 08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34 764 77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2 555 7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  <w:t>179 655 05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hu-HU"/>
              </w:rPr>
            </w:pPr>
            <w:r>
              <w:rPr>
                <w:b/>
                <w:bCs/>
                <w:color w:val="000000"/>
                <w:lang w:eastAsia="hu-HU"/>
              </w:rPr>
              <w:t>Intézmények összesen: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673 622 95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2 269 510 164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2 943 133 117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1 494 422 099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196 724 759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1 023 542 617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58 674 82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78 252 37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2 851 616 67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5840" w:h="12240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br w:type="textWrapping" w:clear="all"/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Az </w:t>
      </w:r>
      <w:r>
        <w:rPr>
          <w:b/>
          <w:sz w:val="24"/>
          <w:szCs w:val="24"/>
          <w:u w:val="single"/>
          <w:lang w:bidi="zxx"/>
        </w:rPr>
        <w:t>intézményfinanszírozás</w:t>
      </w:r>
      <w:r>
        <w:rPr>
          <w:sz w:val="24"/>
          <w:szCs w:val="24"/>
          <w:lang w:bidi="zxx"/>
        </w:rPr>
        <w:t xml:space="preserve"> kiadásai 99,58 %-ban teljesültek a módosított előirányzathoz képest. A módosított előirányzat 2.278.969.014 Ft, ezzel szemben a tényleges finanszírozás 2.269.510.164 Ft-ban realizálódott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bidi="zxx"/>
        </w:rPr>
        <w:t>A Polgármesteri Hivatal</w:t>
      </w:r>
      <w:r>
        <w:rPr>
          <w:bCs/>
          <w:sz w:val="24"/>
          <w:szCs w:val="24"/>
          <w:lang w:bidi="zxx"/>
        </w:rPr>
        <w:t xml:space="preserve"> esetében a kiadások 95,93 %-ban teljesültek a módosított előirányzathoz képest. Az intézmény a tervezett előirányzatoknak megfelelően gazdálkodott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bidi="zxx"/>
        </w:rPr>
        <w:t>A Tiszavasvári Egyesített Óvodai Intézmény</w:t>
      </w:r>
      <w:r>
        <w:rPr>
          <w:bCs/>
          <w:sz w:val="24"/>
          <w:szCs w:val="24"/>
          <w:lang w:bidi="zxx"/>
        </w:rPr>
        <w:t xml:space="preserve"> kiadásainak teljesítése 98,71 %-on, azaz 377.321.639 Ft-ban realizálódott. </w:t>
      </w:r>
      <w:r>
        <w:rPr>
          <w:sz w:val="24"/>
          <w:lang w:bidi="zxx"/>
        </w:rPr>
        <w:t xml:space="preserve">A 2023. évi kiadások 90.612.783 Ft-tal haladták meg az előző év adatát. </w:t>
      </w:r>
      <w:r>
        <w:rPr>
          <w:bCs/>
          <w:sz w:val="24"/>
          <w:szCs w:val="24"/>
          <w:lang w:bidi="zxx"/>
        </w:rPr>
        <w:t xml:space="preserve">Ez a növekedés az Óvoda esetében is a közüzemi, egyéb dologi kiadások és a gyermekétkeztetés árának növekedésre, valamint a személyi juttatások növekedésére vezethető vissza. 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  <w:t>Az Egyesített Közművelődési Intézmény és Könyvtár</w:t>
      </w:r>
      <w:r>
        <w:rPr>
          <w:bCs/>
          <w:sz w:val="24"/>
          <w:szCs w:val="24"/>
          <w:lang w:bidi="zxx"/>
        </w:rPr>
        <w:t xml:space="preserve"> kiadásainak teljesítése 97,24 %-os a módosított előirányzathoz képest. Ez 163.813.546 Ft kiadást jelent. </w:t>
      </w:r>
      <w:r>
        <w:rPr>
          <w:sz w:val="24"/>
          <w:lang w:bidi="zxx"/>
        </w:rPr>
        <w:t>A kiadások teljesítésénél összeségében nincs jelentős eltérés az előző év adataihoz képest, egyedül a dologi kiadások soron mutatkozik 19,63 %-os növekedés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bidi="zxx"/>
        </w:rPr>
        <w:t>A Tiszavasvári Bölcsőde</w:t>
      </w:r>
      <w:r>
        <w:rPr>
          <w:bCs/>
          <w:sz w:val="24"/>
          <w:szCs w:val="24"/>
          <w:lang w:bidi="zxx"/>
        </w:rPr>
        <w:t xml:space="preserve"> kiadásainak teljesítése 99,06 %-os, amely 179.655.051 Ft kiadást jelentett az intézménynek. Az intézmény a tervezett előirányzatoknak megfelelően gazdálkodott. 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bidi="zxx"/>
        </w:rPr>
      </w:pPr>
      <w:r>
        <w:rPr>
          <w:b/>
          <w:sz w:val="24"/>
          <w:szCs w:val="24"/>
          <w:u w:val="single"/>
          <w:lang w:bidi="zxx"/>
        </w:rPr>
        <w:t>Összegzés: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A 2023. évi költségvetési évet egy magas inflációs gazdasági környezet határozta meg. Megállapítható, hogy önkormányzatunk </w:t>
      </w:r>
      <w:r>
        <w:rPr>
          <w:b/>
          <w:sz w:val="24"/>
          <w:szCs w:val="24"/>
          <w:lang w:bidi="zxx"/>
        </w:rPr>
        <w:t>megőrizte</w:t>
      </w:r>
      <w:r>
        <w:rPr>
          <w:sz w:val="24"/>
          <w:szCs w:val="24"/>
          <w:lang w:bidi="zxx"/>
        </w:rPr>
        <w:t xml:space="preserve"> saját és intézményei </w:t>
      </w:r>
      <w:r>
        <w:rPr>
          <w:b/>
          <w:sz w:val="24"/>
          <w:szCs w:val="24"/>
          <w:lang w:bidi="zxx"/>
        </w:rPr>
        <w:t>működőképességét</w:t>
      </w:r>
      <w:r>
        <w:rPr>
          <w:sz w:val="24"/>
          <w:szCs w:val="24"/>
          <w:lang w:bidi="zxx"/>
        </w:rPr>
        <w:t>, fizetési kötelezettségeinek eleget tett, év végén lejárt köztartozással nem rendelkezett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Önkormányzatunk fizetőképességét összességében fenntartotta, közben feladatait a gazdasági lehetőségeknek és testületi döntéseknek megfelelő mértékben ellátta. 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A 2020. évben begyűrűző Covid járvány után 2021 évtől közel 1,5 évig tette bizonytalanná az önkormányzati gazdálkodást az energiaválság okozta szükséghelyzet. Számos egyedi intézkedést kellett bevezetnünk, a kormányzati kiegészítő támogatási igény mellett, hiszen teljes kiadás többletünk 100%-os lefedése nem történt meg. Ebben a nehéz helyzetben 2023 évben sikerült stabilizálni az önkormányzat gazdálkodását. A pénzügyi helyzetünk is jelentősen javult, mint azt a likviditási hitel használatának csökkenése is mutatja. </w:t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Kérem Önöket a fentiek és a mellékletek alapján a 2023. évi beszámolót tartalmazó előterjesztés megtárgyalására és a rendelettervezet elfogadására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Tiszavasvári, 2024. május 27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  <w:szCs w:val="24"/>
          <w:lang w:bidi="zxx"/>
        </w:rPr>
        <w:tab/>
        <w:tab/>
        <w:tab/>
        <w:tab/>
        <w:tab/>
        <w:tab/>
      </w:r>
      <w:r>
        <w:rPr>
          <w:b/>
          <w:sz w:val="24"/>
          <w:szCs w:val="24"/>
          <w:lang w:bidi="zxx"/>
        </w:rPr>
        <w:t>Szőke Zoltán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</w:rPr>
        <w:tab/>
        <w:t>polgármester</w:t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drawing>
          <wp:inline distT="0" distB="0" distL="0" distR="0">
            <wp:extent cx="5833745" cy="8252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5834380" cy="82518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4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5834380" cy="82518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center" w:pos="64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5834380" cy="82518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4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5834380" cy="82518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4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5834380" cy="825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4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5834380" cy="82518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4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5834380" cy="82518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2240" w:h="15840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6480" w:leader="none"/>
        </w:tabs>
        <w:jc w:val="both"/>
        <w:rPr>
          <w:b/>
          <w:b/>
          <w:bCs/>
          <w:sz w:val="24"/>
          <w:lang w:bidi="zxx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5834380" cy="82518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orient="landscape" w:w="15840" w:h="12240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4"/>
          <w:lang w:bidi="zxx"/>
        </w:rPr>
      </w:pPr>
      <w:r>
        <w:rPr>
          <w:b/>
          <w:bCs/>
          <w:sz w:val="24"/>
          <w:lang w:bidi="zxx"/>
        </w:rPr>
        <w:drawing>
          <wp:inline distT="0" distB="0" distL="0" distR="0">
            <wp:extent cx="8251825" cy="58343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1825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bidi="zxx"/>
        </w:rPr>
      </w:pPr>
      <w:r>
        <w:rPr>
          <w:b/>
          <w:bCs/>
          <w:sz w:val="24"/>
          <w:lang w:bidi="zxx"/>
        </w:rPr>
        <w:drawing>
          <wp:inline distT="0" distB="0" distL="0" distR="0">
            <wp:extent cx="8251825" cy="58343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1825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5840" w:h="12240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  <w:lang w:bidi="zxx"/>
        </w:rPr>
      </w:pPr>
      <w:r>
        <w:rPr>
          <w:b/>
          <w:bCs/>
          <w:sz w:val="24"/>
          <w:lang w:bidi="zxx"/>
        </w:rPr>
        <w:drawing>
          <wp:inline distT="0" distB="0" distL="0" distR="0">
            <wp:extent cx="8251825" cy="583438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1825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lang w:bidi="zxx"/>
        </w:rPr>
      </w:pPr>
      <w:r>
        <w:rPr>
          <w:lang w:bidi="zxx"/>
        </w:rPr>
        <w:drawing>
          <wp:inline distT="0" distB="0" distL="0" distR="0">
            <wp:extent cx="5835015" cy="825182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bidi="zxx"/>
        </w:rPr>
        <w:t>Rendelettervezet</w:t>
      </w:r>
    </w:p>
    <w:p>
      <w:pPr>
        <w:pStyle w:val="Normal"/>
        <w:rPr>
          <w:b/>
          <w:b/>
          <w:bCs/>
          <w:sz w:val="24"/>
          <w:lang w:bidi="zxx"/>
        </w:rPr>
      </w:pPr>
      <w:r>
        <w:rPr>
          <w:b/>
          <w:bCs/>
          <w:sz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ISZAVASVÁRI VÁROS ÖNKORMÁNYZATA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…</w:t>
      </w:r>
      <w:r>
        <w:rPr>
          <w:b/>
          <w:sz w:val="24"/>
          <w:szCs w:val="24"/>
          <w:lang w:bidi="zxx"/>
        </w:rPr>
        <w:t>../…….. (……...) önkormányzati rendelete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Tiszavasvári Város Önkormányzata 2023. évi költségvetési gazdálkodásának végrehajtásáról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</w:rPr>
        <w:t xml:space="preserve">Az államháztartásról szóló </w:t>
      </w:r>
      <w:r>
        <w:rPr>
          <w:sz w:val="24"/>
          <w:lang w:bidi="zxx"/>
        </w:rPr>
        <w:t xml:space="preserve">2011. évi CXCV. tv. 91.§-ában </w:t>
      </w:r>
      <w:r>
        <w:rPr>
          <w:sz w:val="24"/>
        </w:rPr>
        <w:t xml:space="preserve">kapott felhatalmazás alapján a Magyarország helyi önkormányzatairól szóló 2011. évi CLXXXIX. tv. 42.§-ában meghatározott feladatkörében </w:t>
      </w:r>
      <w:r>
        <w:rPr>
          <w:sz w:val="24"/>
          <w:szCs w:val="24"/>
        </w:rPr>
        <w:t>eljárva,</w:t>
      </w:r>
      <w:r>
        <w:rPr>
          <w:sz w:val="24"/>
        </w:rPr>
        <w:t xml:space="preserve"> Tiszavasvári Város Önkormányzata Képviselő-testületének 2/2023.(II.14.) önkormányzati rendelete végrehajtásáról a következőket rendeli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5" w:hanging="0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before="220" w:after="0"/>
        <w:rPr/>
      </w:pPr>
      <w:r>
        <w:rPr/>
        <w:t>Tiszavasvári Város Önkormányzata és intézményei 2023. évi költségvetésének teljesítését</w:t>
      </w:r>
    </w:p>
    <w:p>
      <w:pPr>
        <w:pStyle w:val="TextBody"/>
        <w:ind w:left="220" w:hanging="0"/>
        <w:rPr/>
      </w:pPr>
      <w:r>
        <w:rPr/>
        <w:t>a) 4</w:t>
      </w:r>
      <w:r>
        <w:rPr>
          <w:bCs/>
        </w:rPr>
        <w:t>.200.834.131 Ft</w:t>
      </w:r>
      <w:r>
        <w:rPr/>
        <w:t xml:space="preserve"> költségvetési bevétellel</w:t>
      </w:r>
    </w:p>
    <w:p>
      <w:pPr>
        <w:pStyle w:val="TextBody"/>
        <w:ind w:left="220" w:hanging="0"/>
        <w:rPr/>
      </w:pPr>
      <w:r>
        <w:rPr/>
        <w:t>b) 5</w:t>
      </w:r>
      <w:r>
        <w:rPr>
          <w:bCs/>
        </w:rPr>
        <w:t xml:space="preserve">.008.172.051 Ft </w:t>
      </w:r>
      <w:r>
        <w:rPr/>
        <w:t>költségvetési kiadással,</w:t>
      </w:r>
    </w:p>
    <w:p>
      <w:pPr>
        <w:pStyle w:val="TextBody"/>
        <w:ind w:left="220" w:hanging="0"/>
        <w:rPr/>
      </w:pPr>
      <w:r>
        <w:rPr/>
        <w:t>c) 3</w:t>
      </w:r>
      <w:r>
        <w:rPr>
          <w:bCs/>
        </w:rPr>
        <w:t xml:space="preserve">.301.599.185 Ft </w:t>
      </w:r>
      <w:r>
        <w:rPr/>
        <w:t>finanszírozási bevétellel</w:t>
      </w:r>
    </w:p>
    <w:p>
      <w:pPr>
        <w:pStyle w:val="TextBody"/>
        <w:ind w:left="220" w:hanging="0"/>
        <w:rPr/>
      </w:pPr>
      <w:r>
        <w:rPr/>
        <w:t>d) 957</w:t>
      </w:r>
      <w:r>
        <w:rPr>
          <w:bCs/>
        </w:rPr>
        <w:t xml:space="preserve">.287.754 Ft </w:t>
      </w:r>
      <w:r>
        <w:rPr/>
        <w:t>finanszírozási kiadással,</w:t>
      </w:r>
    </w:p>
    <w:p>
      <w:pPr>
        <w:pStyle w:val="TextBody"/>
        <w:rPr/>
      </w:pPr>
      <w:r>
        <w:rPr/>
        <w:t>az 1., 2., 3., 4., 5., és 6. mellékletekben foglalt részletezéssel fogadja el.</w:t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before="220" w:after="0"/>
        <w:rPr/>
      </w:pPr>
      <w:r>
        <w:rPr/>
        <w:t>Az irányítása alá tartozó intézmények 2023 évi költségvetésének teljesítését</w:t>
      </w:r>
    </w:p>
    <w:p>
      <w:pPr>
        <w:pStyle w:val="TextBody"/>
        <w:ind w:left="220" w:hanging="0"/>
        <w:rPr/>
      </w:pPr>
      <w:r>
        <w:rPr/>
        <w:t>a) 673</w:t>
      </w:r>
      <w:r>
        <w:rPr>
          <w:bCs/>
        </w:rPr>
        <w:t>.622.953</w:t>
      </w:r>
      <w:r>
        <w:rPr/>
        <w:t xml:space="preserve"> </w:t>
      </w:r>
      <w:r>
        <w:rPr>
          <w:bCs/>
        </w:rPr>
        <w:t>Ft</w:t>
      </w:r>
      <w:r>
        <w:rPr/>
        <w:t xml:space="preserve"> bevétellel (önkormányzati finanszírozással együtt 2.943.133.117 Ft), és</w:t>
      </w:r>
    </w:p>
    <w:p>
      <w:pPr>
        <w:pStyle w:val="TextBody"/>
        <w:ind w:left="220" w:hanging="0"/>
        <w:rPr/>
      </w:pPr>
      <w:r>
        <w:rPr/>
        <w:t>b) 2</w:t>
      </w:r>
      <w:r>
        <w:rPr>
          <w:bCs/>
        </w:rPr>
        <w:t xml:space="preserve">.851.616.677 Ft </w:t>
      </w:r>
      <w:r>
        <w:rPr/>
        <w:t>kiadással</w:t>
      </w:r>
    </w:p>
    <w:p>
      <w:pPr>
        <w:pStyle w:val="TextBody"/>
        <w:rPr/>
      </w:pPr>
      <w:r>
        <w:rPr/>
        <w:t>a 11., 12., 13., 14. és 15. mellékletek szerinti részletezéssel fogadja el.</w:t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spacing w:before="220" w:after="0"/>
        <w:rPr/>
      </w:pPr>
      <w:r>
        <w:rPr/>
        <w:t>Az önkormányzat saját 2023. évi költségvetésének teljesítését</w:t>
      </w:r>
    </w:p>
    <w:p>
      <w:pPr>
        <w:pStyle w:val="TextBody"/>
        <w:ind w:left="220" w:hanging="0"/>
        <w:rPr/>
      </w:pPr>
      <w:r>
        <w:rPr/>
        <w:t>a) 6</w:t>
      </w:r>
      <w:r>
        <w:rPr>
          <w:bCs/>
        </w:rPr>
        <w:t>.827.218.082 Ft</w:t>
      </w:r>
      <w:r>
        <w:rPr/>
        <w:t xml:space="preserve"> bevétellel,</w:t>
      </w:r>
    </w:p>
    <w:p>
      <w:pPr>
        <w:pStyle w:val="TextBody"/>
        <w:ind w:left="220" w:hanging="0"/>
        <w:rPr/>
      </w:pPr>
      <w:r>
        <w:rPr/>
        <w:t>b) 5</w:t>
      </w:r>
      <w:r>
        <w:rPr>
          <w:bCs/>
        </w:rPr>
        <w:t>.382.742.406 Ft</w:t>
      </w:r>
      <w:r>
        <w:rPr/>
        <w:t xml:space="preserve"> kiadással, ebből</w:t>
      </w:r>
    </w:p>
    <w:p>
      <w:pPr>
        <w:pStyle w:val="TextBody"/>
        <w:ind w:left="220" w:hanging="0"/>
        <w:rPr/>
      </w:pPr>
      <w:r>
        <w:rPr/>
        <w:t>c) 2</w:t>
      </w:r>
      <w:r>
        <w:rPr>
          <w:bCs/>
        </w:rPr>
        <w:t>.269.510.164</w:t>
      </w:r>
      <w:r>
        <w:rPr/>
        <w:t xml:space="preserve"> </w:t>
      </w:r>
      <w:r>
        <w:rPr>
          <w:bCs/>
        </w:rPr>
        <w:t>Ft</w:t>
      </w:r>
      <w:r>
        <w:rPr/>
        <w:t xml:space="preserve"> intézmények részére folyósított önkormányzati támogatással</w:t>
      </w:r>
    </w:p>
    <w:p>
      <w:pPr>
        <w:pStyle w:val="TextBody"/>
        <w:ind w:left="220" w:hanging="0"/>
        <w:rPr/>
      </w:pPr>
      <w:r>
        <w:rPr/>
        <w:t>d) 3</w:t>
      </w:r>
      <w:r>
        <w:rPr>
          <w:bCs/>
        </w:rPr>
        <w:t>.113.232.242 Ft</w:t>
      </w:r>
      <w:r>
        <w:rPr/>
        <w:t xml:space="preserve"> önkormányzati kiadással</w:t>
      </w:r>
    </w:p>
    <w:p>
      <w:pPr>
        <w:pStyle w:val="TextBody"/>
        <w:rPr/>
      </w:pPr>
      <w:r>
        <w:rPr/>
        <w:t>a 10. melléklet szerinti részletezéssel fogadja el.</w:t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spacing w:before="220" w:after="0"/>
        <w:rPr/>
      </w:pPr>
      <w:r>
        <w:rPr/>
        <w:t>Az önkormányzat a 2023 évi költségvetésének végrehajtásáról szóló zárszámadást részletesen a következők szerint fogadja el.</w:t>
      </w:r>
    </w:p>
    <w:p>
      <w:pPr>
        <w:pStyle w:val="TextBody"/>
        <w:ind w:left="220" w:hanging="0"/>
        <w:rPr/>
      </w:pPr>
      <w:r>
        <w:rPr/>
        <w:t>a) Az önkormányzat beruházási és felújítási kiadásait a 7. és 8. melléklet szerint hagyja jóvá.</w:t>
      </w:r>
    </w:p>
    <w:p>
      <w:pPr>
        <w:pStyle w:val="TextBody"/>
        <w:ind w:left="220" w:hanging="0"/>
        <w:rPr/>
      </w:pPr>
      <w:r>
        <w:rPr/>
        <w:t>b) Az EU-s támogatással megvalósuló programok és projektek pénzügyi elszámolását a 9. melléklet szerint fogadja el.</w:t>
      </w:r>
    </w:p>
    <w:p>
      <w:pPr>
        <w:pStyle w:val="TextBody"/>
        <w:ind w:left="220" w:hanging="0"/>
        <w:rPr/>
      </w:pPr>
      <w:r>
        <w:rPr/>
        <w:t>c) A költségvetési szervek maradványát a 16. mellékletnek megfelelően hagyja jóvá, illetve engedélyezi.</w:t>
      </w:r>
    </w:p>
    <w:p>
      <w:pPr>
        <w:pStyle w:val="TextBody"/>
        <w:ind w:left="220" w:hanging="0"/>
        <w:rPr/>
      </w:pPr>
      <w:r>
        <w:rPr/>
        <w:t>d) A 2023. évi általános működés és ágazati feladatok támogatásának alakulását jogcímenként a 17. mellékletben foglaltak szerint hagyja jóvá.</w:t>
      </w:r>
    </w:p>
    <w:p>
      <w:pPr>
        <w:pStyle w:val="TextBody"/>
        <w:ind w:left="220" w:hanging="0"/>
        <w:rPr/>
      </w:pPr>
      <w:r>
        <w:rPr/>
        <w:t>e) Többéves kihatással járó döntésekből származó kötelezettségeket a 20. mellékletben (2. tájékoztató táblában) foglaltak szerint hagyja jóvá.</w:t>
      </w:r>
    </w:p>
    <w:p>
      <w:pPr>
        <w:pStyle w:val="TextBody"/>
        <w:ind w:left="220" w:hanging="0"/>
        <w:rPr/>
      </w:pPr>
      <w:r>
        <w:rPr/>
        <w:t>f) Az adósságállomány alakulását a 22. mellékletben (4. tájékoztató táblában) foglaltak szerint fogadja el.</w:t>
      </w:r>
    </w:p>
    <w:p>
      <w:pPr>
        <w:pStyle w:val="TextBody"/>
        <w:ind w:left="220" w:hanging="0"/>
        <w:rPr/>
      </w:pPr>
      <w:r>
        <w:rPr/>
        <w:t>g) Az önkormányzat által adott közvetett támogatásokat az 21. mellékletben (3. tájékoztató táblában), a céljelleggel juttatott támogatások felhasználását a 18. mellékletben foglaltak szerint fogadja el.</w:t>
      </w:r>
    </w:p>
    <w:p>
      <w:pPr>
        <w:pStyle w:val="TextBody"/>
        <w:ind w:left="220" w:hanging="0"/>
        <w:rPr/>
      </w:pPr>
      <w:r>
        <w:rPr/>
        <w:t>h) Az önkormányzat vagyonkimutatását az 24., 25., és 26. mellékletek (6-8. tájékoztató táblák) szerint hagyja jóvá.</w:t>
      </w:r>
    </w:p>
    <w:p>
      <w:pPr>
        <w:pStyle w:val="TextBody"/>
        <w:ind w:left="220" w:hanging="0"/>
        <w:rPr/>
      </w:pPr>
      <w:r>
        <w:rPr/>
        <w:t>i) Az önkormányzat tulajdonában álló gazdálkodó szervezetek részesedések alakulását a 2023. évben a 27. melléklet (9. tájékoztató tábla) szerint fogadja el.</w:t>
      </w:r>
    </w:p>
    <w:p>
      <w:pPr>
        <w:pStyle w:val="TextBody"/>
        <w:ind w:left="220" w:hanging="0"/>
        <w:rPr/>
      </w:pPr>
      <w:r>
        <w:rPr/>
        <w:t>j) A pénzeszközök változásának levezetését a 28. melléklet (10. tájékoztató tábla) szerint hagyja jóvá.</w:t>
      </w:r>
    </w:p>
    <w:p>
      <w:pPr>
        <w:pStyle w:val="TextBody"/>
        <w:ind w:left="220" w:hanging="0"/>
        <w:rPr/>
      </w:pPr>
      <w:r>
        <w:rPr/>
        <w:t>k) A költségvetés 2022. és 2023. évi teljesítésének és 2023. évi módosított előirányzatának bemutatását a 19. melléklet (1. tájékoztató tábla) szerint fogadja el.</w:t>
      </w:r>
    </w:p>
    <w:p>
      <w:pPr>
        <w:pStyle w:val="TextBody"/>
        <w:ind w:left="220" w:hanging="0"/>
        <w:rPr/>
      </w:pPr>
      <w:r>
        <w:rPr/>
        <w:t>l) Az önkormányzat által nyújtott hitel és kölcsön alakulása lejárat és eszközök szerinti bontásban a 23. melléklet (5. számú tájékoztató tábla) szerint fogadja el.</w:t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TextBody"/>
        <w:spacing w:before="220" w:after="0"/>
        <w:rPr/>
      </w:pPr>
      <w:r>
        <w:rPr/>
        <w:t>Felkéri az Önkormányzat jegyzőjét, hogy a zárszámadás elfogadásáról és a költségvetési maradvány jóváhagyott összegéről tájékoztassa a költségvetési szervek vezetőit.</w:t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TextBody"/>
        <w:spacing w:before="220" w:after="0"/>
        <w:rPr/>
      </w:pPr>
      <w:r>
        <w:rPr/>
        <w:t>Hatályát veszti</w:t>
      </w:r>
    </w:p>
    <w:p>
      <w:pPr>
        <w:pStyle w:val="TextBody"/>
        <w:ind w:left="220" w:hanging="0"/>
        <w:rPr/>
      </w:pPr>
      <w:r>
        <w:rPr>
          <w:color w:val="000000"/>
          <w:szCs w:val="24"/>
        </w:rPr>
        <w:t>a) az önkormányzat 2023. évi költségvetéséről szóló 2/2023. (II.14.) önkormányzati rendelet.</w:t>
      </w:r>
    </w:p>
    <w:p>
      <w:pPr>
        <w:pStyle w:val="TextBody"/>
        <w:ind w:left="220" w:hanging="0"/>
        <w:rPr/>
      </w:pPr>
      <w:r>
        <w:rPr>
          <w:color w:val="000000"/>
          <w:szCs w:val="24"/>
        </w:rPr>
        <w:t xml:space="preserve">b) a </w:t>
      </w:r>
      <w:r>
        <w:rPr>
          <w:color w:val="000000"/>
          <w:szCs w:val="24"/>
          <w:shd w:fill="FFFFFF" w:val="clear"/>
        </w:rPr>
        <w:t>Tiszavasvári Város Önkormányzata 2022. évi költségvetési gazdálkodásának végrehajtásáról</w:t>
      </w:r>
      <w:r>
        <w:rPr>
          <w:color w:val="000000"/>
          <w:szCs w:val="24"/>
        </w:rPr>
        <w:t xml:space="preserve"> szóló 17/2023. (V.26.) önkormányzati rendelet.</w:t>
      </w:r>
    </w:p>
    <w:p>
      <w:pPr>
        <w:pStyle w:val="TextBody"/>
        <w:spacing w:before="220" w:after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7. §</w:t>
      </w:r>
    </w:p>
    <w:p>
      <w:pPr>
        <w:pStyle w:val="TextBody"/>
        <w:spacing w:before="220" w:after="0"/>
        <w:rPr/>
      </w:pPr>
      <w:r>
        <w:rPr/>
        <w:t>Ez a rendelet 2024. május 31-én lép hatályba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Tiszavasvári, 2024. május 30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>
          <w:b/>
          <w:sz w:val="24"/>
        </w:rPr>
        <w:tab/>
        <w:t xml:space="preserve">Szőke Zoltán </w:t>
        <w:tab/>
        <w:t>Dr. Kórik Zsuzsann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>
          <w:b/>
          <w:sz w:val="24"/>
        </w:rPr>
        <w:tab/>
        <w:t>polgármester</w:t>
        <w:tab/>
        <w:t>jegyző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</w:rPr>
      </w:pPr>
      <w:r>
        <w:rPr>
          <w:sz w:val="24"/>
        </w:rPr>
        <w:t>Kihirdetve: 2024. május 30-án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Dr. Kórik Zsuzsann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INDOKOLÁS</w:t>
      </w:r>
    </w:p>
    <w:p>
      <w:pPr>
        <w:pStyle w:val="Normal"/>
        <w:jc w:val="center"/>
        <w:rPr/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Tiszavasvári Város Önkormányzata 2023. évi zárszámadásáról szóló</w:t>
      </w:r>
    </w:p>
    <w:p>
      <w:pPr>
        <w:pStyle w:val="Normal"/>
        <w:jc w:val="center"/>
        <w:rPr/>
      </w:pPr>
      <w:r>
        <w:rPr>
          <w:b/>
          <w:sz w:val="24"/>
        </w:rPr>
        <w:t>..../……. (.....) önkormányzati rendeletéhez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INDOKOL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államháztartásról szóló 2011. évi CXCV. törvény (továbbiakban: Áht.) 91. § (1) bekezdésében foglaltak szerint a jegyző által előkészített zárszámadási rendelettervezetet a polgármester terjeszti a Képviselő-testület elé úgy, hogy az a képviselő-testület elé terjesztést követő harminc napon belül, de legkésőbb a költségvetési évet követő ötödik hónap utolsó napjáig hatályba lépjen. Az Önkormányzat 2023. évi zárszámadásáról szóló rendelet megalkotása indokolt annak érdekében, hogy a 2023. évi kötelezettséggel terhelt maradványok 2023. évi költségvetési évre történő áthozatala megtörténhess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ÉSZLETES INDOKOL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-3. §-hoz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rtalmazza a költségvetés végrehajtásából adódó bevételi és kiadási főösszegek teljesítési adatait.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-hoz</w:t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>A rendelet mellékleteinek tartalmára vonatkozó szabályozást tartalmazza.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§-hoz</w:t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ükséges a költségvetési szerveket tájékoztatni arról, hogy a zárszámadás elfogadásra került és hogy a költségvetési maradványt a Képviselő-testület jóváhagyta.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-hoz</w:t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23. évi költségvetési rendelet és a 2022. évi zárszámadási rendelet hatályon kívül helyezéséről sz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§-hoz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>E rendelet hatálybalépéséről sz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hu-H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hu-H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left="708" w:firstLine="708"/>
      <w:textAlignment w:val="baselin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StarSymbol;Yu Gothic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b/>
      <w:sz w:val="28"/>
    </w:rPr>
  </w:style>
  <w:style w:type="character" w:styleId="Cmsor6Char">
    <w:name w:val="Címsor 6 Char"/>
    <w:qFormat/>
    <w:rPr>
      <w:b/>
      <w:sz w:val="24"/>
    </w:rPr>
  </w:style>
  <w:style w:type="character" w:styleId="Cmsor7Char">
    <w:name w:val="Címsor 7 Char"/>
    <w:qFormat/>
    <w:rPr>
      <w:sz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character" w:styleId="LlbChar">
    <w:name w:val="Élőláb Char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lang w:val="hu-H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31">
    <w:name w:val="Szövegtörzs 31"/>
    <w:basedOn w:val="Normal"/>
    <w:qFormat/>
    <w:pPr/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color w:val="000000"/>
      <w:sz w:val="3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Kpalrs">
    <w:name w:val="Képaláírás"/>
    <w:basedOn w:val="Normal"/>
    <w:next w:val="Normal"/>
    <w:qFormat/>
    <w:pPr>
      <w:widowControl w:val="false"/>
      <w:overflowPunct w:val="false"/>
      <w:autoSpaceDE w:val="false"/>
      <w:textAlignment w:val="baseline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ind w:left="72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eszk@gmail.com" TargetMode="External"/><Relationship Id="rId3" Type="http://schemas.openxmlformats.org/officeDocument/2006/relationships/hyperlink" Target="mailto:ekaovoda@gmail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image" Target="media/image12.jpeg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header" Target="header9.xml"/><Relationship Id="rId35" Type="http://schemas.openxmlformats.org/officeDocument/2006/relationships/header" Target="header10.xml"/><Relationship Id="rId36" Type="http://schemas.openxmlformats.org/officeDocument/2006/relationships/footer" Target="footer9.xml"/><Relationship Id="rId37" Type="http://schemas.openxmlformats.org/officeDocument/2006/relationships/footer" Target="footer10.xml"/><Relationship Id="rId38" Type="http://schemas.openxmlformats.org/officeDocument/2006/relationships/image" Target="media/image15.jpeg"/><Relationship Id="rId39" Type="http://schemas.openxmlformats.org/officeDocument/2006/relationships/header" Target="header11.xml"/><Relationship Id="rId40" Type="http://schemas.openxmlformats.org/officeDocument/2006/relationships/header" Target="header12.xml"/><Relationship Id="rId41" Type="http://schemas.openxmlformats.org/officeDocument/2006/relationships/footer" Target="footer11.xml"/><Relationship Id="rId42" Type="http://schemas.openxmlformats.org/officeDocument/2006/relationships/footer" Target="footer1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1T06:22:00Z</dcterms:created>
  <dc:creator>Alpolg</dc:creator>
  <dc:description/>
  <cp:keywords/>
  <dc:language>en-US</dc:language>
  <cp:lastModifiedBy>Máté Köblös</cp:lastModifiedBy>
  <cp:lastPrinted>2024-05-27T14:03:00Z</cp:lastPrinted>
  <dcterms:modified xsi:type="dcterms:W3CDTF">2024-05-28T13:40:00Z</dcterms:modified>
  <cp:revision>1034</cp:revision>
  <dc:subject/>
  <dc:title>ELŐTERJESZTÉS</dc:title>
</cp:coreProperties>
</file>