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4. május 09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, Vasvári P. u. 6. sz. alatti gépkocsi-tároló bérlőkijelölé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20. pontj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énzügyi és Ügyrendi Biztos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TPH/6693-1/2024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24. április 2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, Vasvári P. u. 6. sz. alatti gépkocsi-tároló bérlőkijelöl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Tájékoztatom a Képviselő-testületet arról, hogy a Magyar Honvédség Helyőrségparancsnoksága Debrecen (továbbiakban: Honvédség) a Tiszavasvári, </w:t>
      </w:r>
      <w:r>
        <w:rPr>
          <w:b/>
          <w:szCs w:val="24"/>
        </w:rPr>
        <w:t>Vasvári P. u. 6. sz</w:t>
      </w:r>
      <w:r>
        <w:rPr>
          <w:szCs w:val="24"/>
        </w:rPr>
        <w:t xml:space="preserve">. alatti társasház földszinti részén található önkormányzati tulajdonú, de HM bérlőkijelölésű, </w:t>
      </w:r>
      <w:r>
        <w:rPr>
          <w:b/>
          <w:szCs w:val="24"/>
        </w:rPr>
        <w:t>1679/2/A/6 helyrajzi számú, 18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alapterületű gépkocsi-tároló </w:t>
      </w:r>
      <w:r>
        <w:rPr>
          <w:szCs w:val="24"/>
        </w:rPr>
        <w:t>(továbbiakban: garázs) bérlőjének 2019. december 01-től 2 éves időtartamra</w:t>
      </w:r>
      <w:r>
        <w:rPr>
          <w:b/>
          <w:szCs w:val="24"/>
        </w:rPr>
        <w:t xml:space="preserve"> Bódizs Andrea</w:t>
      </w:r>
      <w:r>
        <w:rPr>
          <w:szCs w:val="24"/>
        </w:rPr>
        <w:t xml:space="preserve"> Tiszavasvári, Vasvári P. u. I./3/8. sz. alatti bérlakás bérlőjét jelölte ki. A bérleti jogviszony megszűnését követően a fenti bérlő újbóli kijelöléséről a Honvédség nem hozott döntés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Bódizs Andrea ezt követően - a bérlőkijelölésével kapcsolatban - egyeztetést folytatott a Honvédséggel, melynek eredményeként a Honvédség 2024. április 15-én írásban megkereste az Önkormányzatot, jelezve azt, hogy szándékukban áll a fenti garázst ismételten, 2 éves időtartamra Bódizs Andrea részére kiutalni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Tiszavasvári, Vasvári P. u. 6. sz. alatti társasház földszinti részén található 8 db garázs közül </w:t>
      </w:r>
    </w:p>
    <w:p>
      <w:pPr>
        <w:pStyle w:val="TextBody"/>
        <w:numPr>
          <w:ilvl w:val="0"/>
          <w:numId w:val="4"/>
        </w:numPr>
        <w:ind w:left="284" w:hanging="284"/>
        <w:rPr>
          <w:szCs w:val="24"/>
        </w:rPr>
      </w:pPr>
      <w:r>
        <w:rPr>
          <w:szCs w:val="24"/>
        </w:rPr>
        <w:t>3 db garázs - 1679/2/A/4, 1679/2/A/5, 1679/2/A/10 hrsz-ú - használata felett az Önkormányzat rendelkezik (ebből 2 db garázst a Polgármesteri Hivatal, 1 db garázst a Polgárőrség használ),</w:t>
      </w:r>
    </w:p>
    <w:p>
      <w:pPr>
        <w:pStyle w:val="TextBody"/>
        <w:numPr>
          <w:ilvl w:val="0"/>
          <w:numId w:val="4"/>
        </w:numPr>
        <w:ind w:left="284" w:hanging="284"/>
        <w:rPr>
          <w:szCs w:val="24"/>
        </w:rPr>
      </w:pPr>
      <w:r>
        <w:rPr>
          <w:szCs w:val="24"/>
        </w:rPr>
        <w:t>3 db garázs  - 1679/2/A/8, 1679/2/A/9, 1679/2/A/11 hrsz-ú – magántulajdonban van,</w:t>
      </w:r>
    </w:p>
    <w:p>
      <w:pPr>
        <w:pStyle w:val="TextBody"/>
        <w:numPr>
          <w:ilvl w:val="0"/>
          <w:numId w:val="4"/>
        </w:numPr>
        <w:ind w:left="284" w:hanging="284"/>
        <w:rPr>
          <w:szCs w:val="24"/>
        </w:rPr>
      </w:pPr>
      <w:r>
        <w:rPr>
          <w:szCs w:val="24"/>
        </w:rPr>
        <w:t>2 db garázs HM bérlőkijelölésű (ebből 1 db garázs már bérbe van adva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jc w:val="both"/>
        <w:rPr/>
      </w:pPr>
      <w:r>
        <w:rPr>
          <w:sz w:val="24"/>
          <w:szCs w:val="24"/>
        </w:rPr>
        <w:t>Tájékoztatom a Testületet arról, hogy honvédségi bérlőkijelölése esetén az Önkormányzat, mint az ingatlan tulajdonosa köt szerződést a bérlővel a Honvédség által meghatározott feltételek figyelembe vételével, valamint a lakások és nem lakás célú helyiségek bérletéről és elidegenítéséről, valamint a lakáscélú önkormányzati támogatásról szóló 9/2024. (III.29.) önkormányzati rendelet szabályozása alapjá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ekintettel arra, hogy a Honvédség konkrét írásos bérlőkijelölése még nem érkezett meg az Önkormányzathoz, ezért javaslom, hogy a Képviselő-testület Bódizs Andreát azon időponttól jelölje ki bérlőnek, amely időpont a bérlőkijelölésben meg lesz határoz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4. április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  <w:lang w:eastAsia="hu-HU"/>
        </w:rPr>
      </w:pPr>
      <w:r>
        <w:rPr>
          <w:b/>
          <w:sz w:val="24"/>
          <w:szCs w:val="24"/>
        </w:rPr>
        <w:tab/>
      </w:r>
      <w:r>
        <w:rPr>
          <w:b/>
          <w:color w:val="000000"/>
          <w:sz w:val="24"/>
          <w:szCs w:val="24"/>
          <w:lang w:eastAsia="hu-HU"/>
        </w:rPr>
        <w:t>Szőke Zoltán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/>
          <w:color w:val="000000"/>
          <w:sz w:val="24"/>
          <w:szCs w:val="24"/>
          <w:lang w:eastAsia="hu-HU"/>
        </w:rPr>
        <w:tab/>
        <w:t>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5050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, Vasvári P. u. 6. sz. alatti gépkocsi-tároló bérlőkijelölés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szCs w:val="24"/>
        </w:rPr>
        <w:t xml:space="preserve">A Képviselő-testület a Magyar Honvédség debreceni Helyőrségparancsnokságának bérlőkijelölése alapján, az abban meghatározott időponttól és időtartamra a Tiszavasvári, </w:t>
      </w:r>
      <w:r>
        <w:rPr>
          <w:b/>
          <w:szCs w:val="24"/>
        </w:rPr>
        <w:t>Vasvári P. u. 6. sz</w:t>
      </w:r>
      <w:r>
        <w:rPr>
          <w:szCs w:val="24"/>
        </w:rPr>
        <w:t xml:space="preserve">. alatti társasház földszinti részén található önkormányzati tulajdonú, de HM bérlőkijelölésű, </w:t>
      </w:r>
      <w:r>
        <w:rPr>
          <w:b/>
          <w:szCs w:val="24"/>
        </w:rPr>
        <w:t xml:space="preserve">1679/2/A/6 </w:t>
      </w:r>
      <w:r>
        <w:rPr>
          <w:szCs w:val="24"/>
        </w:rPr>
        <w:t>helyrajzi számú, 1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lapterületű gépkocsi-tároló </w:t>
      </w:r>
      <w:r>
        <w:rPr>
          <w:b/>
          <w:szCs w:val="24"/>
        </w:rPr>
        <w:t>bérlőjének Bódizs Andrea</w:t>
      </w:r>
      <w:r>
        <w:rPr>
          <w:szCs w:val="24"/>
        </w:rPr>
        <w:t xml:space="preserve"> Tiszavasvári, Vasvári P. u. 6. I. lph. 3/8. sz. alatti lakost jelöli ki.</w:t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szCs w:val="24"/>
        </w:rPr>
        <w:t xml:space="preserve">A gépkocsi-tároló havonta fizetendő bérleti díja: </w:t>
      </w:r>
      <w:r>
        <w:rPr>
          <w:b/>
          <w:szCs w:val="24"/>
        </w:rPr>
        <w:t>10.890 Ft/hó + ÁFA</w:t>
      </w:r>
      <w:r>
        <w:rPr>
          <w:szCs w:val="24"/>
        </w:rPr>
        <w:t>.</w:t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szCs w:val="24"/>
        </w:rPr>
        <w:t>Felkéri a polgármestert, hogy a bérleti szerződést a bérlőkijelölésben foglaltak szerint Bódizs Andreával kösse meg.</w:t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sz w:val="24"/>
          <w:szCs w:val="24"/>
        </w:rPr>
        <w:t>Határidő: esedékességkor</w:t>
        <w:tab/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őke Zoltán polgármester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SzvegtrzsbehzssalChar">
    <w:name w:val="Szövegtörzs behúzással Char"/>
    <w:qFormat/>
    <w:rPr/>
  </w:style>
  <w:style w:type="character" w:styleId="SzvegtrzsChar">
    <w:name w:val="Szövegtörzs Char"/>
    <w:qFormat/>
    <w:rPr>
      <w:sz w:val="24"/>
    </w:rPr>
  </w:style>
  <w:style w:type="character" w:styleId="Cmsor1Char">
    <w:name w:val="Címsor 1 Char"/>
    <w:qFormat/>
    <w:rPr>
      <w:sz w:val="24"/>
      <w:u w:val="single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Lista21">
    <w:name w:val="Lista 21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54:00Z</dcterms:created>
  <dc:creator>Anita</dc:creator>
  <dc:description/>
  <cp:keywords/>
  <dc:language>en-US</dc:language>
  <cp:lastModifiedBy>Gulyásné Gáll Anita</cp:lastModifiedBy>
  <cp:lastPrinted>2019-12-10T12:13:00Z</cp:lastPrinted>
  <dcterms:modified xsi:type="dcterms:W3CDTF">2024-04-25T11:36:00Z</dcterms:modified>
  <cp:revision>15</cp:revision>
  <dc:subject/>
  <dc:title>SZERZŐDÉSMÓDOSíTÓ KÖZÖS NYILATKOZAT</dc:title>
</cp:coreProperties>
</file>