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4. február 15.-é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adósságot keletkeztető ügyleteiből eredő fizetési kötelezettségeinek és saját bevételeinek bemutatása 2025-2027 évekre vonatkozóan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ab/>
        <w:t xml:space="preserve">     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ab/>
        <w:t xml:space="preserve">           Szőke Zoltán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Berbécs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>TPH/2048-1/2024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ámú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.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24. február 8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i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z önkormányzat adósságot keletkeztető ügyleteiből eredő fizetési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2025-2027 évekre vonatkozóan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államháztartásról szóló 2011. évi CXCV. törvény 29/A. §-a előírja, hogy a helyi önkormányzat legkésőbb a költségvetése elfogadásáig határozatban állapítsa meg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 (2025. év, 2026. év és 2027. év)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ben írt kötelezettségnek jelen előterjesztéssel kívánok eleget ten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Gst. 10. § (5) bekezdése az alábbiakat írja elő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>Az önkormányzat adósságot keletkeztető ügyletből származó tárgyévi összes fizetési kötelezettsége az adósságot keletkeztető ügylet futamidejének végéig egyik évben sem haladhatja meg az önkormányzat adott évi saját bevételeinek 50%-át.”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egjegyezni kívánom, hogy a vizsgált években Önkormányzatunk megfelel a fent említett jogszabályoknak, továbbá ebben az évben nem tervez hitelfelvételt Önkormányzatunk. </w:t>
      </w:r>
    </w:p>
    <w:p>
      <w:pPr>
        <w:pStyle w:val="Normal"/>
        <w:spacing w:lineRule="auto" w:line="240"/>
        <w:jc w:val="both"/>
        <w:rPr/>
      </w:pPr>
      <w:r>
        <w:rPr/>
        <w:t xml:space="preserve">Az adósságot keletkeztető ügyletből eredő kiadások egyetlen évben sem haladják meg az Önkormányzat adott évi saját bevételeinek 50%-át. Jelen előterjesztéssel a kötelező jogszabályi előírásoknak kíván Önkormányzatunk megfelel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mennyiben Önkormányzatunk év közben mégis a közbeszerzési értékhatárt meghaladó hitelfelvételt tervez, úgy abban az esetben ehhez szükséges a Kormány előzetes hozzájárulása, s az ehhez kapcsolódó kérelem mellékletét e határozat melléklete, illetve szükség esetén e határozat mellékletének a módosítása is képezni fog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24. február 8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24. (II.15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-2027 évekre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z államháztartásról szóló 2011. évi CXCV. törvény 29/A §-ában foglaltaknak történő megfelelése érdekében Tiszavasvári Város Önkormányzata adósságot keletkeztető ügyleteiből eredő fizetési kötelezettségeit és saját bevételeit a határozat mellékletében foglaltak szerin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  Szőke Zoltán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</w:t>
      </w:r>
      <w:r>
        <w:rPr>
          <w:b/>
          <w:szCs w:val="24"/>
        </w:rPr>
        <w:t>../2024.(II.15.) Kt. számú határozattervezet melléklet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Az önkormányzatok adósságot keletkeztető ügyleteiből eredő fizetési kötelezettségeinek és saját bevételeinek bemutatása</w:t>
      </w:r>
      <w:r>
        <w:rPr/>
        <w:t xml:space="preserve"> 2025-2027 évekre vonatkozóan</w:t>
      </w:r>
    </w:p>
    <w:tbl>
      <w:tblPr>
        <w:tblW w:w="8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41"/>
        <w:gridCol w:w="1120"/>
        <w:gridCol w:w="1120"/>
        <w:gridCol w:w="1120"/>
        <w:gridCol w:w="1120"/>
        <w:gridCol w:w="1280"/>
      </w:tblGrid>
      <w:tr>
        <w:trPr>
          <w:trHeight w:val="285" w:hRule="atLeast"/>
        </w:trPr>
        <w:tc>
          <w:tcPr>
            <w:tcW w:w="658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iszavasvári Város Önkormányzata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datok forintban</w:t>
            </w:r>
          </w:p>
        </w:tc>
      </w:tr>
      <w:tr>
        <w:trPr>
          <w:trHeight w:val="330" w:hRule="atLeast"/>
        </w:trPr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egnevezés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orszám</w:t>
            </w:r>
          </w:p>
        </w:tc>
        <w:tc>
          <w:tcPr>
            <w:tcW w:w="44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ját bevétel és adósságot keletkeztető ügyletből eredő fizetési kötelezettség összegei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Összesen 7=4+5+6</w:t>
            </w:r>
          </w:p>
        </w:tc>
      </w:tr>
      <w:tr>
        <w:trPr>
          <w:trHeight w:val="210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árgyé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5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6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7.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2 0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60 000 0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lajdonosi bevétel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9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9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9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95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85 00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00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 400 00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 0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ivatizációból származó bevétel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illetve garanciavállalással kapcsolatos megtérülés.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1+…+7)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 24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6 24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 24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 245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78 735 0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8. sor) 50 %-a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9 122 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3 122 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8 122 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8 122 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9 367 50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lőző év(ek) ben keletkezett fizetési kötelezettség (11…+18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77 46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213 29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601 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8 9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 703 455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77 46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213 29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601 25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8 91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 703 455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árgyévben  keletkezett, illetve keletkező, tárgyévet terhelő fizetési kötelezettség (20+………+27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  összesen (10+19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77 46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213 29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601 25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8 91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 703 455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gel csökkentett saját bevétel (9-28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8 745 0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2 909 20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3 521 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1 233 58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37 664 0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CharChar">
    <w:name w:val="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4:00Z</dcterms:created>
  <dc:creator>User</dc:creator>
  <dc:description/>
  <cp:keywords/>
  <dc:language>en-US</dc:language>
  <cp:lastModifiedBy>PHadmin</cp:lastModifiedBy>
  <cp:lastPrinted>2023-02-09T12:06:00Z</cp:lastPrinted>
  <dcterms:modified xsi:type="dcterms:W3CDTF">2024-02-08T12:40:00Z</dcterms:modified>
  <cp:revision>28</cp:revision>
  <dc:subject/>
  <dc:title>ELŐTERJESZTÉS</dc:title>
</cp:coreProperties>
</file>