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3. augusztus 31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  <w:sz w:val="28"/>
          <w:u w:val="single"/>
        </w:rPr>
        <w:t>Az előterjesztés tárgya</w:t>
      </w:r>
      <w:r>
        <w:rPr>
          <w:b/>
          <w:u w:val="single"/>
        </w:rPr>
        <w:t>:</w:t>
      </w:r>
      <w:r>
        <w:rPr>
          <w:b/>
          <w:sz w:val="28"/>
        </w:rPr>
        <w:tab/>
        <w:tab/>
        <w:t>Pályázat benyújtása a Dessewffy kastély felújítására</w:t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Átnézeti helyszínrajz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2862-…../2023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A rendkívüli ülés előterjesztését Bizottságok nem tárgyalják.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4"/>
          <w:u w:val="single"/>
        </w:rPr>
      </w:pPr>
      <w:r>
        <w:rPr>
          <w:rFonts w:eastAsia="Calibri"/>
          <w:sz w:val="28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3. augusztus 3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 w:val="28"/>
        </w:rPr>
        <w:t>Pályázat benyújtása a Dessewffy kastély felújításár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ának a tulajdonában áll az egykori Dessewffy család kastélya.  A kastély és annak parkját 1977-ben védetté nyilvánították. Avatatlan szem számára a Dessewffy-kastély látványa meglehetősen lehangoló lehet, hiszen, jelen állapotában csak egy régi, egykoron valóban mutatós, mára viszont csupán omladozó épület képe tárul elénk. A kastélyhoz egy angol, tehát tájképi park stílusú kert kapcsolódik. A városlakók 2022-ben egy 900 aláírásból álló petícióval fordultak az önkormányzathoz, hogy a kastély épületét megmentsék. Ezzel egy időben az Örökségvédelmi Hatóság egy jó karbantartási kötelezési eljárás indított az önkormányzattal szemben, hogy a műemlékvédelem alatt álló épületet megvédje a további állagromlástól. A kötelezési eljárás munkálatai az idei évben megkezdésre és befejezésre kerülnek, azonban a kastély épületét újra hasznosítani szeretnénk, amit szakaszos felújítással kívánunk elérni. Jelen pályázatból ezt a folyamatot kívánjuk megkezde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Dessewffy kastéllyal kapcsolatosan többszörösen megkerestük az Építési és Közlekedési Minisztérium Műemlékvédelemért Felelős Helyettes Államtitkárságát (továbbiak: Helyettes Államtitkárság), hogy segítsenek befektetőt, vagy pályázatot találni, a kastély felújítására. A Helyettes Államtitkárság 2023. augusztus 9. napján keresett meg minket a határon átnyúló pályázattal kapcsolatban. A pályázat lényege, hogy Magyar és Szlovák települések együttesen pályáznak hasonló tematikájú felújításra, ezzel erősítve a Magyar - Szlovák kapcsolatokat. A pályázatot megvizsgáltuk és Műemlékvédelmi Szakértőt vontunk be a pályázat kidolgozására. A pályázat beadási határideje szűkös 2023. szeptember 15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ályázat támogatása vegyes, 80%-ban Uniós támogatás, 15% Nemzeti társfinanszírozásból és 5 % Saját erőből áll össze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szakértők szerint a kastély és parkjának a teljes felújítása nagyságrendileg 3,5 – 4 milliárd forint közé tehető. Mivel ennek a sajátereje igen magas, ezért a kastély több részből kerülne felújításra, a jelen pályázatból a teljes tetőszerkezet újulhatna meg. A kötelezési eljárással is ez a megoldás van összhangban. A kastély északi részén található kápolna kívülről és belülről is felújításra kerülne és a nyugati főhomlokzat helyreállítását végeznénk el. Továbbá parkosítási munkákat végeznénk a kastély előtti természetvédelmi kertbe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felújítást követően a kastély kápolnája és az első kert nyílna meg a látogatók előtt, továbbá egyházi szertartások, kulturális rendezvények, esküvői fotózások helyszínéül szolgálna. Az épületet széles körbe kívánjuk bemutatni nem csak a helyiek számára, annak érdekében, hogy esetlegesen filmforgatás helyszíneként is szolgálhasso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z épület későbbiekben akár szállásként, rendezvényházként funkcionálna elsősorban. Egy szoba berendezésre kerülne a Dessewffy család emléktermének, továbbá egy kávézó kerülne kialakításra az épületbe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ályázat benyújtásához egy Szlovák partnert is szükséges keresni, aki hasonló tevékenységben kíván megvalósítani. A Szlovák partnert jelenleg még keressük, a Széchenyi programiroda segítségével. Pontos költségvetés nem áll még a rendelkezésünkre, a szakértő csoport és a tervező dolgozik a költségek számításán, várhatóan a pályázat benyújtásának napjáig készülnek el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Hangsúlyozandó, hogy jelen pályázat benyújtási határidő minden megkeresett közreműködő szerint rendkívül rövid. Különös tekintettel a külföldi partnerrel történő együttműködés kidolgozásának szabálya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tervezési feladatok, megkezdésével azonban lehetőségünk nyílik, gyorsan reagáljunk esetlegesen más projektekre is, ide értve az INTERREG pályázatok soron következő kiírását is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Kérem a Tisztelt Képviselő-testületet, hogy a fenti körülmények figyelembevételével a pályázat benyújt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3. augusztus 30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Szőke Zoltán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3. (VIII. 3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 w:val="28"/>
        </w:rPr>
        <w:t>Pályázat benyújtása a Dessewffy kastély felújítására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(továbbiakban: Mötv.) 13. § (1) bekezdés 1. pontjában foglalt feladatkörében eljárva az előterjesztést megtárgyalta, és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Kifejezi szándékát, hogy a Dessewffy kastélyra </w:t>
      </w:r>
      <w:r>
        <w:rPr>
          <w:b/>
        </w:rPr>
        <w:t>kiírt SZ-10/ETDR-06/550-4/2023</w:t>
      </w:r>
      <w:r>
        <w:rPr/>
        <w:t xml:space="preserve"> határozat számú </w:t>
      </w:r>
      <w:r>
        <w:rPr>
          <w:b/>
        </w:rPr>
        <w:t>jó karbantartási kötelezési eljárásnak megfelelés végett</w:t>
      </w:r>
      <w:r>
        <w:rPr/>
        <w:t xml:space="preserve"> </w:t>
      </w:r>
      <w:r>
        <w:rPr>
          <w:b/>
        </w:rPr>
        <w:t>pályázatot nyújt be/ pályázati előkészületi munkálatokat folytat</w:t>
      </w:r>
      <w:r>
        <w:rPr/>
        <w:t xml:space="preserve"> különösen az alábbi pályázatok kapcsán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425" w:hanging="0"/>
        <w:jc w:val="both"/>
        <w:rPr>
          <w:b/>
          <w:b/>
        </w:rPr>
      </w:pPr>
      <w:r>
        <w:rPr/>
        <w:t xml:space="preserve">- </w:t>
      </w:r>
      <w:r>
        <w:rPr>
          <w:b/>
          <w:szCs w:val="24"/>
        </w:rPr>
        <w:t>HUSK-2302 kódszámú „Interreg Magyarország-Szlovákia program”</w:t>
      </w:r>
      <w:r>
        <w:rPr/>
        <w:t xml:space="preserve"> című pályázati kiírására </w:t>
      </w:r>
      <w:r>
        <w:rPr>
          <w:b/>
        </w:rPr>
        <w:t>megfelelő előkészültségi fok esetén</w:t>
      </w:r>
      <w:r>
        <w:rPr/>
        <w:t xml:space="preserve">. A pályázat benyújtásának a </w:t>
      </w:r>
      <w:r>
        <w:rPr>
          <w:b/>
        </w:rPr>
        <w:t>feltétele a</w:t>
      </w:r>
      <w:r>
        <w:rPr/>
        <w:t xml:space="preserve"> </w:t>
      </w:r>
      <w:r>
        <w:rPr>
          <w:b/>
        </w:rPr>
        <w:t>külföldi</w:t>
      </w:r>
      <w:r>
        <w:rPr/>
        <w:t xml:space="preserve"> </w:t>
      </w:r>
      <w:r>
        <w:rPr>
          <w:b/>
        </w:rPr>
        <w:t xml:space="preserve">partner együttműködési szándékának megléte. </w:t>
      </w:r>
    </w:p>
    <w:p>
      <w:pPr>
        <w:pStyle w:val="Normal"/>
        <w:spacing w:lineRule="auto" w:line="24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5" w:hanging="0"/>
        <w:jc w:val="both"/>
        <w:rPr>
          <w:b/>
          <w:b/>
        </w:rPr>
      </w:pPr>
      <w:r>
        <w:rPr>
          <w:b/>
        </w:rPr>
        <w:t>Maximális indikatív költség: 2500 EUR (Külföldi partner költségigényével együtt értendő.) Eredményes pályázat esetén 5 %-os önerő igénnyel.</w:t>
      </w:r>
    </w:p>
    <w:p>
      <w:pPr>
        <w:pStyle w:val="Normal"/>
        <w:spacing w:lineRule="auto" w:line="24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b/>
          <w:b/>
        </w:rPr>
      </w:pPr>
      <w:r>
        <w:rPr>
          <w:b/>
        </w:rPr>
        <w:t xml:space="preserve">Előkészül a HUSK-2401 kódszámú 2.4.1. Turisztikai desztinációk komplex fejlesztése” című kiírásra történő pályázat benyújtására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II. A beruházás megvalósítási helyszíne: </w:t>
      </w:r>
      <w:r>
        <w:rPr>
          <w:szCs w:val="24"/>
        </w:rPr>
        <w:t>4440 Tiszavasvári Petőfi utca 1. szám 2443 hrsz., Dessewffy kastély és parkj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projekt rövid tartalma: 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kastély több részből kerülne felújításra, a jelen pályázatok kapcsán </w:t>
      </w:r>
      <w:r>
        <w:rPr>
          <w:b/>
          <w:szCs w:val="24"/>
        </w:rPr>
        <w:t>elsődlegesen a jó karbantartási kötelezésnek történő megfelelés okán is a teljes tetőszerkezet újulhatna meg</w:t>
      </w:r>
      <w:r>
        <w:rPr>
          <w:szCs w:val="24"/>
        </w:rPr>
        <w:t xml:space="preserve">. A kastély északi részén található kápolna kívülről és belülről is felújításra kerülne és a nyugati főhomlokzat helyreállítását végeznénk el. Továbbá </w:t>
      </w:r>
      <w:r>
        <w:rPr>
          <w:b/>
          <w:szCs w:val="24"/>
        </w:rPr>
        <w:t>parkosítási munkákat</w:t>
      </w:r>
      <w:r>
        <w:rPr>
          <w:szCs w:val="24"/>
        </w:rPr>
        <w:t xml:space="preserve"> végeznénk a </w:t>
      </w:r>
      <w:r>
        <w:rPr>
          <w:b/>
          <w:szCs w:val="24"/>
        </w:rPr>
        <w:t>kastély előtti természetvédelmi kertben.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felújítást követően a </w:t>
      </w:r>
      <w:r>
        <w:rPr>
          <w:b/>
          <w:szCs w:val="24"/>
        </w:rPr>
        <w:t>kastély kápolnája és az első kert nyílna meg a látogatók előtt</w:t>
      </w:r>
      <w:r>
        <w:rPr>
          <w:szCs w:val="24"/>
        </w:rPr>
        <w:t xml:space="preserve">, továbbá </w:t>
      </w:r>
      <w:r>
        <w:rPr>
          <w:b/>
          <w:szCs w:val="24"/>
        </w:rPr>
        <w:t xml:space="preserve">egyházi szertartások, kulturális rendezvények, esküvői fotózások helyszínéül szolgálna. </w:t>
      </w:r>
      <w:r>
        <w:rPr>
          <w:szCs w:val="24"/>
        </w:rPr>
        <w:t>Az épületet széles körbe kívánjuk bemutatni nem csak a helyiek számára, annak érdekében, hogy esetlegesen filmforgatás helyszíneként is szolgálhasso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z épület későbbiekben akár szállásként, rendezvényházként funkcionálna elsősorban. Egy szoba berendezésre kerülne a Dessewffy család emléktermének, továbbá egy kávézó kerülne kialakításra az épületbe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ind w:left="142" w:hanging="0"/>
        <w:rPr/>
      </w:pPr>
      <w:r>
        <w:rPr/>
        <w:t>Felhatalmazza a Polgármestert, hogy: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lehetőség szerint egyeztessen külföldi partnerrel, és együttműködési szándék, projektcél egyezőség, ill. megfelelőség esetén tegye meg a szükséges jognyilatkozatokat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szükséges egyéb jogi nyilatkozatok megtételére, pályázat benyújtás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425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Felhatalmazza a Polgármestert, hogy a műszaki tartalmat és a költségeket saját hatáskörben eljárva módosítsa/határozza meg, a fő cél megtartásával, pályázati felhívásnak megfelelőség érdekében hatósággal történő egyeztetések iránymutatások alapján, mely döntésről az azt követő testületi ülésen köteles beszámolni a testületnek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426" w:hanging="426"/>
        <w:rPr>
          <w:szCs w:val="24"/>
        </w:rPr>
      </w:pPr>
      <w:r>
        <w:rPr>
          <w:szCs w:val="24"/>
        </w:rPr>
        <w:t xml:space="preserve">Felkéri a Polgármestert, hogy tegyen javaslatot, a sajáterő költség biztosítására. </w:t>
      </w:r>
    </w:p>
    <w:p>
      <w:pPr>
        <w:pStyle w:val="TextBody"/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feltételes, ill.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  <w:tab/>
        <w:t xml:space="preserve">      esedékességkor</w:t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13:00Z</dcterms:created>
  <dc:creator>User</dc:creator>
  <dc:description/>
  <cp:keywords/>
  <dc:language>en-US</dc:language>
  <cp:lastModifiedBy>Dr. Kórik Zsuzsanna</cp:lastModifiedBy>
  <cp:lastPrinted>2023-08-30T11:04:00Z</cp:lastPrinted>
  <dcterms:modified xsi:type="dcterms:W3CDTF">2023-08-30T09:04:00Z</dcterms:modified>
  <cp:revision>27</cp:revision>
  <dc:subject/>
  <dc:title>ELŐTERJESZTÉS</dc:title>
</cp:coreProperties>
</file>