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3. augusztus 3-án 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Önkormányzati tulajdonú üres ingatlanok ismételt meghirdetése pályázat útján történő értékesítésre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</w:r>
      <w:r>
        <w:rPr>
          <w:b/>
          <w:sz w:val="26"/>
          <w:szCs w:val="26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Petruskáné dr. Legeza Tímea aljegyz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07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6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ülésre meghívni javasolt szervek, személyek</w:t>
      </w:r>
      <w:r>
        <w:rPr>
          <w:sz w:val="24"/>
          <w:szCs w:val="24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július 2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Önkormányzati tulajdonú üres ingatlanok ismételt meghirdetése pályázat útján történő értékesítés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I. A Képviselő-testület 112/2023. (IV.27.) Kt. számú határozatával döntött arról, hogy a </w:t>
      </w:r>
      <w:r>
        <w:rPr>
          <w:b/>
          <w:szCs w:val="24"/>
        </w:rPr>
        <w:t>Tiszavasvári, Vasvári P. u. 6. sz. alatti, önkormányzati tulajdonban lévő,</w:t>
      </w:r>
      <w:r>
        <w:rPr>
          <w:szCs w:val="24"/>
        </w:rPr>
        <w:t xml:space="preserve"> honvédségi bérlőkijelölésű - </w:t>
      </w:r>
      <w:r>
        <w:rPr>
          <w:b/>
          <w:szCs w:val="24"/>
        </w:rPr>
        <w:t>11 db lakás és 2 db gépkocsi-tároló</w:t>
      </w:r>
      <w:r>
        <w:rPr>
          <w:szCs w:val="24"/>
        </w:rPr>
        <w:t xml:space="preserve"> - ingatlanokat </w:t>
      </w:r>
      <w:r>
        <w:rPr>
          <w:b/>
          <w:szCs w:val="24"/>
        </w:rPr>
        <w:t>pályáztatás útján meghirdeti eladásra</w:t>
      </w:r>
      <w:r>
        <w:rPr>
          <w:szCs w:val="24"/>
        </w:rPr>
        <w:t>, azzal, hogy sikeres pályáztatás esetén a vevő által megfizetett vételár 25 %-át az Önkormányzat 30 napon belül átutalja a Honvédelmi Minisztérium számlájára, a bérlő kiválasztási jog ellenértékeként. Az erre vonatkozó megállapodás megkötésre került a Honvédelmi Minisztérium Ingatlanvagyon és Lakhatástámogatás Felügyeleti Főosztályával (továbbiakban: HM)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szCs w:val="24"/>
        </w:rPr>
        <w:t xml:space="preserve">A pályázati </w:t>
      </w:r>
      <w:r>
        <w:rPr>
          <w:b/>
          <w:szCs w:val="24"/>
        </w:rPr>
        <w:t>határidőig - 2023. június 12. (hétfő) 12 óra</w:t>
      </w:r>
      <w:r>
        <w:rPr>
          <w:szCs w:val="24"/>
        </w:rPr>
        <w:t xml:space="preserve"> – összesen 4 db pályázat érkezett, valamennyi a gépkocsi-tároló megvételére vonatkozik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ekintve, hogy a </w:t>
      </w:r>
      <w:r>
        <w:rPr>
          <w:b/>
          <w:szCs w:val="24"/>
        </w:rPr>
        <w:t>lakásokra vonatkozó vételi ajánlat nem került benyújtásra</w:t>
      </w:r>
      <w:r>
        <w:rPr>
          <w:szCs w:val="24"/>
        </w:rPr>
        <w:t xml:space="preserve">, így azok esetébe </w:t>
      </w:r>
      <w:r>
        <w:rPr>
          <w:b/>
          <w:szCs w:val="24"/>
        </w:rPr>
        <w:t>ismételt pályázati felhívás elfogadását javaslom</w:t>
      </w:r>
      <w:r>
        <w:rPr>
          <w:szCs w:val="24"/>
        </w:rPr>
        <w:t xml:space="preserve">, hasonló feltételekkel, mint a korábbi, azzal, hogy biztosított legyen a folyamatos pályáztatás lehetősége is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üggetlen szakértő ismét elvégezte az ingatlanok forgalmi értékbecslését, tekintve, hogy a korábbi felértékelés érvényességi ideje lejárt, és a lakások állagában, állapotában az előző felértékelés óta változás történt, ugyanis a rossz tetőszigetelés, valamint a nyílászárók rossz állapota miatt – a nagy esőzések következtében - a legfelső szinten lévő lakásokban beázás következett be. A beázás nyomai az ablaknál, a mennyezeten és a válaszfalakon is láthatók, egyes esetekben a mennyezeten futó elektromos csatornát is érintve. Az értékbecslés alapján kerül meghatározásra az induló licitár, melyről a testületi ülésen adok tájékoztatást. (III. határozat-tervezet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Jogszabályi háttér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A nemzeti vagyonról szóló </w:t>
      </w:r>
      <w:r>
        <w:rPr>
          <w:b/>
          <w:sz w:val="24"/>
          <w:szCs w:val="24"/>
        </w:rPr>
        <w:t xml:space="preserve">2011. évi CXCVI. törvény </w:t>
      </w:r>
      <w:r>
        <w:rPr>
          <w:bCs/>
          <w:sz w:val="24"/>
          <w:szCs w:val="24"/>
        </w:rPr>
        <w:t>(továbbiakban: Nvtv.) értelmében ö</w:t>
      </w:r>
      <w:r>
        <w:rPr>
          <w:sz w:val="24"/>
          <w:szCs w:val="24"/>
        </w:rPr>
        <w:t>nkormányzati lakás tulajdonjogát átruházni természetes személy vagy átlátható szervezet részére lehe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right="125" w:hanging="0"/>
        <w:rPr>
          <w:szCs w:val="24"/>
          <w:highlight w:val="yellow"/>
        </w:rPr>
      </w:pPr>
      <w:r>
        <w:rPr>
          <w:szCs w:val="24"/>
        </w:rPr>
        <w:t xml:space="preserve">Az Nvtv. 14. § (2) bekezdése figyelembe vételével, az 5.000.000 Ft-ot meghaladó ingatlan értékesítése esetén az </w:t>
      </w:r>
      <w:r>
        <w:rPr>
          <w:b/>
          <w:szCs w:val="24"/>
        </w:rPr>
        <w:t>államot elővásárlási jog illeti meg</w:t>
      </w:r>
      <w:r>
        <w:rPr>
          <w:szCs w:val="24"/>
        </w:rPr>
        <w:t xml:space="preserve">, azaz az ingatlan értékesítésére abban az esetben kerülhet sor, ha a Magyar Állam lemond elővásárlási jogáról. 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Törvényben, valamint a helyi önkormányzat tulajdonában álló nemzeti vagyon tekintetében törvényben vagy a </w:t>
      </w:r>
      <w:r>
        <w:rPr>
          <w:b/>
          <w:sz w:val="24"/>
          <w:szCs w:val="24"/>
        </w:rPr>
        <w:t>helyi önkormányzat rendeletében meghatározott értékhatár feletti nemzeti vagyon tulajdonjogát átruházni</w:t>
      </w:r>
      <w:r>
        <w:rPr>
          <w:sz w:val="24"/>
          <w:szCs w:val="24"/>
        </w:rPr>
        <w:t xml:space="preserve"> - ha törvény kivételt nem tesz - </w:t>
      </w:r>
      <w:r>
        <w:rPr>
          <w:b/>
          <w:sz w:val="24"/>
          <w:szCs w:val="24"/>
        </w:rPr>
        <w:t>csak versenyeztetés útján, az összességében legelőnyösebb ajánlatot tevő részére, a szolgáltatás és ellenszolgáltatás értékarányosságával lehet</w:t>
      </w:r>
      <w:r>
        <w:rPr>
          <w:sz w:val="24"/>
          <w:szCs w:val="24"/>
        </w:rPr>
        <w:t>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értelmében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bruttó 25 millió forintos forgalmi értékhatárt nem meghaladó vagyon</w:t>
      </w:r>
      <w:r>
        <w:rPr>
          <w:color w:val="000000"/>
          <w:sz w:val="24"/>
          <w:szCs w:val="24"/>
        </w:rPr>
        <w:t xml:space="preserve">t – az 5. mellékletben foglalt versenyeztetési szabályzat szerinti – </w:t>
      </w:r>
      <w:r>
        <w:rPr>
          <w:b/>
          <w:color w:val="000000"/>
          <w:sz w:val="24"/>
          <w:szCs w:val="24"/>
        </w:rPr>
        <w:t>versenyeztetés – nyilvános, indokolt esetben zártkörű pályázat – útján, vagy a vevő közvetlen kijelölésével lehet átruházni</w:t>
      </w:r>
      <w:r>
        <w:rPr>
          <w:color w:val="000000"/>
          <w:sz w:val="24"/>
          <w:szCs w:val="24"/>
        </w:rPr>
        <w:t>.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adásvétel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a második legmagasabb licitet ajánló pályázóval sem jön létre érvényes szerződés az ajánlattól számított 30 napon belül, akkor az adott vagyontárgy ismételt pályázati kiírás útján kerül értékesítésr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z értékesítésre vonatkozó aktuális hirdetmény megtalálható az önkormányzat honlapján, hirdetőtábláján és a Vasvári Hírmondóban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A pályázattal és az ingatlanokkal kapcsolatos információkat a Pályázati Felhívás tartalmazza. 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Javaslom, hogy a fenti önkormányzati lakások értékesítése nyilvános, licittárgyalásos eljárás keretében kerüljön meghirdetésre, a határozat-tervezet mellékletét képező pályázati felhívás szeri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júli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3. (VIII.3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Önkormányzati tulajdonú üres ingatlanok ismételt meghirdetése pályázat útján történő értékesítés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. </w:t>
      </w:r>
      <w:r>
        <w:rPr>
          <w:b/>
          <w:sz w:val="24"/>
          <w:szCs w:val="24"/>
        </w:rPr>
        <w:t>Értékesítésre meghirdeti nyilvános, licittárgyalásos eljárás keretében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a határozat 1. melléklete szerinti pályázati felhívás szerint –</w:t>
      </w:r>
      <w:r>
        <w:rPr>
          <w:sz w:val="24"/>
          <w:szCs w:val="24"/>
        </w:rPr>
        <w:t xml:space="preserve"> a következő üres önkormányzati lakás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77"/>
        <w:gridCol w:w="1559"/>
        <w:gridCol w:w="1418"/>
        <w:gridCol w:w="1984"/>
        <w:gridCol w:w="1701"/>
      </w:tblGrid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értékesítendő lakás cí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lapterület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komfortokozata, helyiségei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állap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Az ingatlan induló licit ára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4/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 Ft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/>
                <w:sz w:val="24"/>
                <w:szCs w:val="24"/>
                <w:lang w:eastAsia="en-US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II. lh. 4/1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Ft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ásának időpontja: 2023. augusztus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i határideje: 2023. szeptember 8. (péntek) 12.00 ó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Határidő: azonnal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II. Felkéri a polgármestert, hogy amennyiben jelen kiírásra nem érkezik pályázat, úgy folyamatosan hirdesse meg eladásra a határozat mellékletében található pályázati felhívásban szereplő ingatlanok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kiírásának időpontja: tárgyhó 01., amennyiben munkaszüneti napra esik, úgy ezt követő első munkanap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i határideje: a pályázat kiírásától számított 30. nap, amennyiben munkaszüneti napra esik, úgy ezt követő első munkanap 16.00 ór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II. 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Cs w:val="24"/>
        </w:rPr>
      </w:pPr>
      <w:r>
        <w:rPr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V. Felkéri a polgármestert, hogy a pályázat benyújtására nyitva álló határidőt követően terjessze a Képviselő-testület elé a beérkezett pályázatoka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>Felelős: Szőke Zoltán polgármester</w:t>
      </w:r>
      <w:r>
        <w:br w:type="page"/>
      </w:r>
    </w:p>
    <w:p>
      <w:pPr>
        <w:pStyle w:val="TextBody"/>
        <w:ind w:left="360" w:hanging="360"/>
        <w:jc w:val="right"/>
        <w:rPr/>
      </w:pPr>
      <w:r>
        <w:rPr>
          <w:sz w:val="20"/>
        </w:rPr>
        <w:t>…</w:t>
      </w:r>
      <w:r>
        <w:rPr>
          <w:sz w:val="20"/>
        </w:rPr>
        <w:t>/2023. (VIII.3.) Kt. sz. határozat 1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. A pályázat kiírója és a pályázat tárgy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ének …./2023. (VIII.3.) Kt. sz. határozata alapján </w:t>
      </w: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(4440 Tiszavasvári, Városháza tér 4.) mint tulajdonos, </w:t>
      </w:r>
      <w:r>
        <w:rPr>
          <w:b/>
          <w:color w:val="000000"/>
          <w:sz w:val="24"/>
          <w:szCs w:val="24"/>
        </w:rPr>
        <w:t xml:space="preserve">nyilvános, </w:t>
      </w:r>
      <w:r>
        <w:rPr>
          <w:b/>
          <w:sz w:val="24"/>
          <w:szCs w:val="24"/>
        </w:rPr>
        <w:t>licittárgyalásos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ályázati eljárás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etében történő értékesítésre meghirdeti a következő Tiszavasvári Város Önkormányzata 100%-os tulajdonában álló tiszavasvári nem lakott, beköltözhető </w:t>
      </w:r>
      <w:r>
        <w:rPr>
          <w:b/>
          <w:sz w:val="24"/>
          <w:szCs w:val="24"/>
          <w:u w:val="single"/>
        </w:rPr>
        <w:t>lakásokat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pályáztatásra kerülő ingatlan legfontosabb adatai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64"/>
        <w:gridCol w:w="1559"/>
        <w:gridCol w:w="1418"/>
        <w:gridCol w:w="1984"/>
        <w:gridCol w:w="1814"/>
      </w:tblGrid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értékesítendő lakás cí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helyrajzi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lapterület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omfortokozata, helyiségei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állapot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Induló licit ár, a megállapított forgalmi érték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asvári Pál u. 6. 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1/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asvári Pál u. 6. 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Vasvári Pál u. 6. I. lh. 3/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4/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Calibri"/>
                <w:sz w:val="24"/>
                <w:szCs w:val="24"/>
              </w:rPr>
              <w:t>..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Vasvári Pál u. 6. II. lh. 4/1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……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Ft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720" w:hanging="360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itálni ingatlanonként (vagyontárgyanként) lehet a licittárgyalás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cittárgyalást vagyontárgyanként külön kell lebonyolítani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licitküszöb 100.000 Ft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írálati szempont: megajánlott legmagasabb vételár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rtékesítésre meghirdetett lakások jelenleg nincsenek bérbe adva. Teljes felújításra szorulnak, műszaki állapotuk az elmúlt évtizedben jelentősen leromlott. A lakások beázása miatt, és energetikai szempontból is indokolt lenne az épület teljes külső homlokzatának újbóli szigetelése. A lakások nagy részében szükséges a rossz állapotú nyílászárók, erkélykorlátok cseréje, továbbá cserélni szükséges a régi, elavult, vagy esetleg működésképtelen gázkonvektorokat, gázvízmelegítő berendezéseket, aljzat burkolatokat, vizesblokk berendezéseket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Az ingatlanok megtekintésére előzetes időpont egyeztetést követően van lehetőség. Időpontot egyeztetni a Tiszavasvári Polgármesteri Hivatal Ügyfélfogadási idejében Tőkés Lóránt (telefonszám: 06 30 471 8729) ügyintézőnél lehet. 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kiírását követően a kiíró a kiírás tartalmát annak elírás, számítási hiba következtében történő javítása, a pályázatok kiírási, benyújtási vagy elbírálási határidejének módosítása, meghosszabbítása céljából változtathatja meg, módosíthatja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4"/>
          <w:szCs w:val="24"/>
          <w:u w:val="single"/>
        </w:rPr>
        <w:t>II. Pályázatot nyújthat be</w:t>
      </w:r>
      <w:r>
        <w:rPr>
          <w:color w:val="000000"/>
          <w:sz w:val="24"/>
          <w:szCs w:val="24"/>
        </w:rPr>
        <w:t xml:space="preserve"> az ingatlan tulajdonjoga megszerzésére jogosult természetes személy, vagy </w:t>
      </w:r>
      <w:r>
        <w:rPr>
          <w:sz w:val="24"/>
          <w:szCs w:val="24"/>
        </w:rPr>
        <w:t xml:space="preserve">a nemzeti vagyonról szóló 2011. évi CXCVI. törvény 3. § (1) bekezdés 1. pontja alapján átlátható szervezet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III. </w:t>
      </w:r>
      <w:r>
        <w:rPr>
          <w:b/>
          <w:bCs/>
          <w:color w:val="000000"/>
          <w:sz w:val="24"/>
          <w:szCs w:val="24"/>
          <w:u w:val="single"/>
        </w:rPr>
        <w:t>A pályázó által benyújtandó pályázati dokumentációnak minimálisan tartalmaznia kell az alábbiakat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 pályázó nevét, címét, elérhetőségi adatait (email cím, telefonszám), nem természetes személy pályázó esetén székhelyét, adószámát, képviseletre jogosult ügyvezetőjének nevét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A pályázónak </w:t>
      </w:r>
      <w:r>
        <w:rPr>
          <w:color w:val="000000"/>
          <w:sz w:val="24"/>
          <w:szCs w:val="24"/>
          <w:u w:val="single"/>
          <w:shd w:fill="FFFFFF" w:val="clear"/>
        </w:rPr>
        <w:t>nyilatkoznia kel</w:t>
      </w:r>
      <w:r>
        <w:rPr>
          <w:color w:val="000000"/>
          <w:sz w:val="24"/>
          <w:szCs w:val="24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a </w:t>
      </w:r>
      <w:r>
        <w:rPr>
          <w:color w:val="000000"/>
          <w:sz w:val="24"/>
          <w:szCs w:val="24"/>
        </w:rPr>
        <w:t>pályázati kiírás tartalmát megismerte</w:t>
      </w:r>
      <w:r>
        <w:rPr>
          <w:color w:val="000000"/>
          <w:sz w:val="24"/>
          <w:szCs w:val="24"/>
          <w:shd w:fill="FFFFFF" w:val="clear"/>
        </w:rPr>
        <w:t xml:space="preserve"> és elfogadja a pályázati feltételeket, valamint a </w:t>
      </w:r>
      <w:r>
        <w:rPr>
          <w:sz w:val="24"/>
          <w:szCs w:val="24"/>
        </w:rPr>
        <w:t>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nek a versenyeztetési szabályzatáról szóló 5. melléklete előírásait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nem természetes személy pályázó esetén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mzeti vagyonról szóló 2011. évi CXCVI. törvény 3.§ (1) bekezdés 1. pontja alapján átlátható szervezetnek minősül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e</w:t>
      </w:r>
      <w:r>
        <w:rPr>
          <w:sz w:val="24"/>
          <w:szCs w:val="24"/>
        </w:rPr>
        <w:t>gyüttes pályázat benyújtása esetén egyetemleges kötelezettséget vállalnak a pályázatban foglaltak megvalósításár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z általa közölt adatok a valóságnak megfelelnek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hozzájárul személyes adatainak pályázati eljárással összefüggésben történő kezeléséhez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nem természetes személy pályázó esetén a képviseletre jogosult aláírási címpéldány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 pályázó a megpályázott ingatlant megtekintette, az ingatlanra és környezetére vonatkozó építési szabályozást megismerte, a közhiteles nyilvántartásban elérhető információkat beszerezte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nyilatkozat annak tudomásulvételéről, hogy a pályázó az adásvételi szerződés alábbi feltételeit elfogadja: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amennyiben a vételár megfizetésével a vevő 7 munkanap késedelembe esik, az eladót megilleti az adásvételi szerződéstől való elállás joga, a vevőt terheli az eredeti állapot helyreállításának kötelezettsége;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 vételár teljes összegének késedelmes megfizetése esetén a késedelem idejére a vevő a polgári törvénykönyvről szóló 2013. évi V. törvénynek megfelelő késedelmi kamatot köteles fizetni eladó részére;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z ingatlan tulajdonjogának bejegyzéséhez szükséges jognyilatkozat megtételének feltétele az adásvétel szerinti teljes vételár és esetleges kamatai teljes összegének megfizetése az eladó részére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z ingatlan birtokba adása a vevő részére a vételár és esetleges késedelmi kamatok maradéktalan megfizetését követően történhet meg eladó által.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/>
      </w:pPr>
      <w:r>
        <w:rPr>
          <w:sz w:val="24"/>
          <w:szCs w:val="24"/>
        </w:rPr>
        <w:t xml:space="preserve">A pályázati eljárásban csak olyan pályázó vehet részt pályázóként, akinek nincsen az önkormányzattal szemben bármilyen jogügyletből kifolyó lejárt tartozása, vagy vállalja, hogy legkésőbb a pályázat benyújtásának napjáig azt teljes egészében kiegyenlít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ásvételi szerződésben rögzítésre kerül, hogy az ingatlan a jelenlegi, megtekintett műszaki állapotban kerül értékesítésre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V. A pályázati ajánlat benyújtásának helye, módja, időpontja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mélyesen történő benyújtás helye</w:t>
      </w:r>
      <w:r>
        <w:rPr>
          <w:sz w:val="24"/>
          <w:szCs w:val="24"/>
        </w:rPr>
        <w:t>: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, Városháza tér 4. szám, I. emelet 103. iroda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stai úton történő benyújtás esetén:</w:t>
      </w:r>
      <w:r>
        <w:rPr>
          <w:sz w:val="24"/>
          <w:szCs w:val="24"/>
        </w:rPr>
        <w:tab/>
        <w:tab/>
        <w:t xml:space="preserve">Tiszavasvári Város Polgármestere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i dokumentáció benyújtásának módja: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</w:t>
      </w:r>
      <w:r>
        <w:rPr>
          <w:b/>
          <w:sz w:val="24"/>
          <w:szCs w:val="24"/>
        </w:rPr>
        <w:t xml:space="preserve"> írásban, papíralapú formában, </w:t>
      </w:r>
      <w:r>
        <w:rPr>
          <w:b/>
          <w:sz w:val="24"/>
          <w:szCs w:val="24"/>
          <w:u w:val="single"/>
        </w:rPr>
        <w:t>zárt borítékban</w:t>
      </w:r>
      <w:r>
        <w:rPr>
          <w:sz w:val="24"/>
          <w:szCs w:val="24"/>
        </w:rPr>
        <w:t xml:space="preserve"> nyújtható b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 xml:space="preserve">A borítékot Tiszavasvári Város Polgármesteréhez kell </w:t>
      </w:r>
      <w:r>
        <w:rPr>
          <w:b/>
          <w:sz w:val="24"/>
          <w:szCs w:val="24"/>
        </w:rPr>
        <w:t>címezn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borítékon</w:t>
      </w:r>
      <w:r>
        <w:rPr>
          <w:b/>
          <w:sz w:val="24"/>
          <w:szCs w:val="24"/>
        </w:rPr>
        <w:t xml:space="preserve"> fel kell tüntetni</w:t>
      </w:r>
      <w:r>
        <w:rPr>
          <w:sz w:val="24"/>
          <w:szCs w:val="24"/>
        </w:rPr>
        <w:t xml:space="preserve"> a pályázat megnevezését, megjelölve a megpályázandó ingatlan címét, helyrajzi számát az alábbiak szerint: „</w:t>
      </w:r>
      <w:r>
        <w:rPr>
          <w:b/>
          <w:sz w:val="24"/>
          <w:szCs w:val="24"/>
        </w:rPr>
        <w:t>Pályázat a Tiszavasvári, Vasvári Pál út 6. szám … lépcsőház, … emelet … ajtó, ……………. helyrajzi számú önkormányzati lakás értékesítésére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borítékon</w:t>
      </w:r>
      <w:r>
        <w:rPr>
          <w:b/>
          <w:sz w:val="24"/>
          <w:szCs w:val="24"/>
        </w:rPr>
        <w:t xml:space="preserve"> fel kell tüntetni</w:t>
      </w:r>
      <w:r>
        <w:rPr>
          <w:sz w:val="24"/>
          <w:szCs w:val="24"/>
        </w:rPr>
        <w:t xml:space="preserve"> az alábbi szöveget: „</w:t>
      </w:r>
      <w:r>
        <w:rPr>
          <w:b/>
          <w:sz w:val="24"/>
          <w:szCs w:val="24"/>
        </w:rPr>
        <w:t xml:space="preserve">A határidő lejártáig nem bontható fel.”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enyújtási ide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74" w:hanging="0"/>
        <w:jc w:val="both"/>
        <w:rPr/>
      </w:pPr>
      <w:r>
        <w:rPr>
          <w:sz w:val="24"/>
          <w:szCs w:val="24"/>
        </w:rPr>
        <w:t xml:space="preserve">A pályázat benyújtására a 2023. augusztus 3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4"/>
          <w:szCs w:val="24"/>
          <w:u w:val="single"/>
        </w:rPr>
        <w:t>2023. szeptember 8. (péntek) 12.00 óráig van lehetőség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, vagy meghatalmazottjaik az elkészített anyagot személyesen vagy postai úton, a kiírásban megjelölt időpontig juttathatják el papír alapon, zárt borítékban, a pályázatra utaló jelzéssel a kiírásban meghatározott szervhez, személyhez. A pályázati anyagot átvevő köteles azon feltüntetni a beérkezés dátumát, óra, perc megjelöléssel, valamint, hogy az megjelel, vagy nem felel meg az előbb megjelölt feltételeknek. </w:t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A meghatalmazott útján eljáró pályázók esetén a meghatalmazott köteles közokirattal vagy teljes bizonyító erejű magánokirattal igazolni képviseleti jogosultságát és annak mérté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V. A pályázat felbontásának helye, ideje, módja, elbírálásának módj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helye:</w:t>
      </w:r>
      <w:r>
        <w:rPr>
          <w:color w:val="000000"/>
          <w:sz w:val="24"/>
          <w:szCs w:val="24"/>
        </w:rPr>
        <w:tab/>
        <w:t>Tiszavasvári Polgármesteri Hivatal Képviselő-testületi</w:t>
      </w:r>
    </w:p>
    <w:p>
      <w:pPr>
        <w:pStyle w:val="Normal"/>
        <w:tabs>
          <w:tab w:val="clear" w:pos="708"/>
          <w:tab w:val="left" w:pos="4253" w:leader="none"/>
        </w:tabs>
        <w:ind w:left="35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ab/>
        <w:t xml:space="preserve">ülésterme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ideje</w:t>
      </w:r>
      <w:r>
        <w:rPr>
          <w:color w:val="000000"/>
          <w:sz w:val="24"/>
          <w:szCs w:val="24"/>
        </w:rPr>
        <w:t xml:space="preserve">: </w:t>
        <w:tab/>
        <w:t xml:space="preserve">a pályázati határidő leteltét követő 45 </w:t>
      </w:r>
      <w:r>
        <w:rPr>
          <w:sz w:val="24"/>
          <w:szCs w:val="24"/>
        </w:rPr>
        <w:t>napon belül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módja</w:t>
      </w:r>
      <w:r>
        <w:rPr>
          <w:color w:val="000000"/>
          <w:sz w:val="24"/>
          <w:szCs w:val="24"/>
        </w:rPr>
        <w:t xml:space="preserve">: </w:t>
        <w:tab/>
        <w:t>nyílt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beérkezett pályázatok elbírálásának módja</w:t>
      </w:r>
      <w:r>
        <w:rPr>
          <w:color w:val="000000"/>
          <w:sz w:val="24"/>
          <w:szCs w:val="24"/>
        </w:rPr>
        <w:t xml:space="preserve">: </w:t>
        <w:tab/>
        <w:t xml:space="preserve">A beérkezett pályázatok </w:t>
      </w:r>
      <w:r>
        <w:rPr>
          <w:sz w:val="24"/>
          <w:szCs w:val="24"/>
        </w:rPr>
        <w:t>licittárgyalás útján kerülnek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elbírálásr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licittárgyalás helye: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Tiszavasvári Polgármesteri Hivatal Képviselő-testületi </w:t>
      </w:r>
    </w:p>
    <w:p>
      <w:pPr>
        <w:pStyle w:val="Normal"/>
        <w:ind w:left="35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ab/>
        <w:t xml:space="preserve">ülésterme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A licittárgyalás ideje</w:t>
      </w:r>
      <w:r>
        <w:rPr>
          <w:color w:val="000000"/>
          <w:sz w:val="24"/>
          <w:szCs w:val="24"/>
        </w:rPr>
        <w:t xml:space="preserve">: </w:t>
        <w:tab/>
        <w:tab/>
        <w:tab/>
        <w:tab/>
        <w:tab/>
        <w:t>a pályázati határidő leteltét követő 45 napon belü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icittárgyalás eredményének megállapítása:</w:t>
      </w:r>
      <w:r>
        <w:rPr>
          <w:sz w:val="24"/>
          <w:szCs w:val="24"/>
        </w:rPr>
        <w:t xml:space="preserve"> </w:t>
        <w:tab/>
        <w:t>a licittárgyalást követő első testületi ülés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z adásvétel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második legmagasabb licitet ajánló pályázóval sem jön létre érvényes szerződés az ajánlattól számított 30 napon belül, akkor az adott vagyontárgy ismételt pályázati kiírás útján kerül értékesítésr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kiírásra csak egy pályázat érkezik, és a pályázat érvényes, a szerződés az érvényesen és eredményesen pályázóval megköthető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right="1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14. § szerint, az 5.000.000 Ft-ot meghaladó ingatlan értékesítése esetén a Magyar Államot elővásárlási jog illeti meg. </w:t>
      </w:r>
    </w:p>
    <w:p>
      <w:pPr>
        <w:pStyle w:val="Normal"/>
        <w:ind w:left="708"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nntartja magának azt a jogot, hog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érvényes pályázat(ok) benyújtása esetén is a pályázati eljárást indokolás nélkül eredménytelennek minősítse, és egyik pályázóval se kössön szerződés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t az ajánlatok benyújtására megjelölt időpontig visszavonhatj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a pályázatok felbontásának időpontjáról történő értesítés miatt, a Pályázó vállalja, hogy a pályázat benyújtásakor telefonon, vagy e-mailben tájékoztatja az Önkormányzatot telefonszámáról/e-mail cím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gyelemmel a nemzeti vagyonról szóló 2011. évi CXCVI. törvényre és </w:t>
      </w:r>
      <w:r>
        <w:rPr>
          <w:color w:val="000000"/>
          <w:sz w:val="24"/>
          <w:szCs w:val="24"/>
        </w:rPr>
        <w:t>az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re, a versenyeztetés a vagyonrendelet versenyeztetési szabályzatáról szóló 5. melléklete előírásai szerint kerül előkészítésre és lefolytatásra, melynek szabályait a pályázó magára nézve kötelezőnek fogad el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elen pályázati felhívásban nem szabályozott kérdésekben Tiszavasvári Város Önkormányzat Képviselő-testületének 31/2013. (X.25) önkormányzati rendelete az irányadó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VII. A pályázatra vonatkozó további információszerzés módja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avasvári, 2023. augusztus …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Tiszavasvári Város Önkormányzat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AlaprtelmezettChar">
    <w:name w:val="Alapértelmezett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6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1:00Z</dcterms:created>
  <dc:creator>Anita</dc:creator>
  <dc:description/>
  <dc:language>en-US</dc:language>
  <cp:lastModifiedBy>dr. Legeza Tímea</cp:lastModifiedBy>
  <cp:lastPrinted>2023-07-27T10:31:00Z</cp:lastPrinted>
  <dcterms:modified xsi:type="dcterms:W3CDTF">2023-07-27T08:59:00Z</dcterms:modified>
  <cp:revision>10</cp:revision>
  <dc:subject/>
  <dc:title>SZERZŐDÉSMÓDOSíTÓ KÖZÖS NYILATKOZAT</dc:title>
</cp:coreProperties>
</file>