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23. április 27-én tartandó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„Szociális célú városrehabilitációt segítő programok Tiszavasváriban” című TOP_PLUSZ-3.1.2-21-SB1-2022-00012 kódszámú pályázat Támogatási szerződésének utólagos elfogadása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Támogatási szerződés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Köblösné Szilágyi Nikolett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7-17/2023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ZMSZ 4. melléklet 1.22 pontjai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3. április 2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Köblösné Szilágyi Nikolett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/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émafelelős: Köblösné Szilágyi Nikolett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Szociális célú városrehabilitációt segítő programok Tiszavasváriban” című TOP_PLUSZ-3.1.2-21-SB1-2022-00012 kódszámú pályázat Támogatási szerződésének utólagos elfogadás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iszavasvári Város Képviselő-testülete a 195/2022. (VI.30.) Kt. számú határozatában döntött a </w:t>
      </w:r>
      <w:r>
        <w:rPr>
          <w:b/>
          <w:sz w:val="23"/>
          <w:szCs w:val="23"/>
        </w:rPr>
        <w:t xml:space="preserve">TOP_Plusz-3.1.2-21 kódszámú „Szociális célú városrehabilitáció (ESZA+)” </w:t>
      </w:r>
      <w:r>
        <w:rPr>
          <w:sz w:val="23"/>
          <w:szCs w:val="23"/>
        </w:rPr>
        <w:t xml:space="preserve">című pályázat benyújtásáról. A pályázat határidőben benyújtásra került, majd a jogosultsági vizsgálat és a bírálat lezárását követően 2022.12.20-án kaptuk az értesítést, miszerint támogatási kérelmét a Magyar Államkincstár Szabolcs-Szatmár-Bereg Megyei Igazgatóság vezetője </w:t>
      </w:r>
      <w:r>
        <w:rPr>
          <w:b/>
          <w:sz w:val="23"/>
          <w:szCs w:val="23"/>
        </w:rPr>
        <w:t>52.868.063 Ft</w:t>
      </w:r>
      <w:r>
        <w:rPr>
          <w:sz w:val="23"/>
          <w:szCs w:val="23"/>
        </w:rPr>
        <w:t xml:space="preserve"> összegű támogatásra érdemesnek ítélte. A pályázat 100 %-os intenzitású, önerőt nem igényel.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pályázati felhívásra támogatási kérelem kizárólag konzorciumban volt benyújtható. A megvalósítandó tevékenységekre tekintettel konzorciumi partnerként a projektbe a Kornisné Liptay Elza Szociális és Gyermekjóléti Központ került bevonásra. </w:t>
      </w:r>
    </w:p>
    <w:p>
      <w:pPr>
        <w:pStyle w:val="Normal"/>
        <w:spacing w:lineRule="auto" w:line="2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pályázat támogatást biztosít a társadalmi integráció feltételeinek megteremtésének elősegítésére. A választható tevékenységek között szerepeltettük pályázatunkban a mentorálás, folyamatos szociális munka megteremtését. A mentor az igényfelmérést követően segítséget nyújthat a családoknak mindennapi életvitellel kapcsolatban felmerülő problémák, gyermeknevelés, háztartásvezetés kérdéseiben, pszichológus bevonásával. A szakmai tevékenységekhez kapcsolódó szolgáltatások között a közösségi élet erősítése, az integráció támogatása érdekében szabadidős programok, klubok szervezése, prevenciós foglalkozások, jogi tanácsadás megszervezése került tervezése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támogatási szerződés mindkét fél általi aláírás után, azaz 2023. március 30. napja után Tiszavasvári Város Önkormányzatához 2023. április 17. napján érkezett meg. Így a támogatási szerződés hatályba lépésének napja: 2023.03.30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projekt megvalósításának kezdete 2023.01.01. a támogatási kérelem eredetileg elfogadott ütemezése szerint. A tényleges fizikai megvalósítás még nem kezdődött el, a projekt előkészítési szakaszában tartunk. A projekt tervezett fizikai befejezésének határideje: 2028.12.31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Megkérem a Tisztelt Képviselő-testületet, hogy a - határozat-tervezetben foglaltaknak megfelelően - szíveskedjen döntést hoz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3. 04. 21.</w:t>
        <w:tab/>
        <w:t xml:space="preserve">                  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b/>
          <w:sz w:val="23"/>
          <w:szCs w:val="23"/>
        </w:rPr>
        <w:t>Szőke Zoltán</w:t>
      </w:r>
    </w:p>
    <w:p>
      <w:pPr>
        <w:pStyle w:val="Normal"/>
        <w:spacing w:lineRule="auto" w:line="2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            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3. (IV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„Szociális célú városrehabilitációt segítő programok Tiszavasváriban” című TOP_PLUSZ-3.1.2-21-SB1-2022-00012 kódszámú pályázat Támogatási szerződésének utólagos elfogadás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fogadja Miniszterelnökség Területfejlesztési Operatív Programok Irányító Hatóság, mint Támogató képviseletében eljáró Magyar Államkincstár Szabolcs-Szatmár-Bereg Vármegyei Igazgatósága, mint Közreműködő Szervezet által IKT-2022-615-I1-00000449/0000023 iktatószámon kiállított Támogatási Szerződést a „Szociális célú városrehabilitációt segítő programok Tiszavasváriban” cél érdekében a határozat 1. számú mellékletében foglalt tartalommal. 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23" w:hanging="36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IDFont+F1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CIDFont+F1" w:hAnsi="CIDFont+F1" w:eastAsia="Times New Roman" w:cs="CIDFont+F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50:00Z</dcterms:created>
  <dc:creator>User</dc:creator>
  <dc:description/>
  <cp:keywords/>
  <dc:language>en-US</dc:language>
  <cp:lastModifiedBy>PHadmin</cp:lastModifiedBy>
  <cp:lastPrinted>2023-04-20T11:23:00Z</cp:lastPrinted>
  <dcterms:modified xsi:type="dcterms:W3CDTF">2023-04-21T05:49:00Z</dcterms:modified>
  <cp:revision>4</cp:revision>
  <dc:subject/>
  <dc:title>ELŐTERJESZTÉS</dc:title>
</cp:coreProperties>
</file>