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23. március 24.-én tartandó 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ülésére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 xml:space="preserve">  </w:t>
        <w:tab/>
      </w:r>
      <w:r>
        <w:rPr>
          <w:b/>
          <w:sz w:val="24"/>
          <w:szCs w:val="24"/>
        </w:rPr>
        <w:t>Tiszavasvári Város Önkormányzata 2023. évi összesített közbeszerzési tervéről</w:t>
      </w:r>
    </w:p>
    <w:p>
      <w:pPr>
        <w:pStyle w:val="Normal"/>
        <w:ind w:left="3538" w:hanging="35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38" w:hanging="353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    -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napirend előadója:</w:t>
      </w:r>
      <w:r>
        <w:rPr>
          <w:sz w:val="24"/>
          <w:szCs w:val="24"/>
        </w:rPr>
        <w:t xml:space="preserve">                 Szőke Zoltán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 Berbécs Ibolya köztisztviselő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 xml:space="preserve">Az előterjesztés ügyiratszáma: 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 xml:space="preserve">      TPH/4752-11/2023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3. március 22.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Berbécs Ibolya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pacing w:val="20"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</w:t>
      </w:r>
      <w:r>
        <w:rPr>
          <w:i/>
          <w:sz w:val="22"/>
          <w:szCs w:val="22"/>
        </w:rPr>
        <w:t>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2023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beszerzésekről szóló 2015. évi CXLIII. törvény (továbbiakban: Kbt.) 42. §-ának (1) bekezdésében foglaltak alapján az önkormányzatok - mint a törvényben meghatározott ajánlatkérők - a költségvetési év elején, de legkésőbb március 31-ig éves összesített közbeszerzési tervet köteles készíteni az adott évre tervezett közbeszerzéseiről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Az Önök elé terjesztett összesített közbeszerzési terv tartalmazza az Önkormányzat, intézményei és az Önkormányzat 100 %-os tulajdonában lévő gazdasági társasága (Tiva-Szolg Nonprofit Kft. 2023. évre tervezett, a Kbt. hatálya alá tartozó beszerzéseire vonatkozó közbeszerzési eljárásokat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Az elfogadott összesített közbeszerzési tervet az adott szervezet vezetője köteles a Közbeszerzési Adatbázisban közzétenn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Önkormányzat, intézményei és a gazdasági társaság terveit külön-külön határozatban javaslom elfogadni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Kérem a Tisztelt Képviselő-testületet az előterjesztés megtárgyalására és a 2023. évi összesített közbeszerzési tervek jóváhagyására.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23. március 22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Szőke Zoltán  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SZÁMÚ </w:t>
      </w:r>
      <w:r>
        <w:rPr>
          <w:b/>
          <w:caps/>
          <w:sz w:val="24"/>
          <w:szCs w:val="24"/>
        </w:rPr>
        <w:t>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3.(III.24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2023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Tiszavasvári Város Önkormányzata 2023. évi összesített közbeszerzési tervét a jelen határozat mellékletében foglaltak szerint jóváhagyj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terv folyamatos aktualizálásár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a terv nyilvánosságának biztosítása érdekében a Kbt. 43.§. (1) bekezdésében rögzített közzétételi feladatoknak tegyen elege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ab/>
        <w:tab/>
        <w:t xml:space="preserve">           </w:t>
        <w:tab/>
        <w:tab/>
        <w:t>1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mallCaps/>
          <w:sz w:val="22"/>
          <w:szCs w:val="22"/>
        </w:rPr>
        <w:t>TISZAVASVÁRI VÁROS ÖNKORMÁNYZATA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2023. évi ÖSSZESÍTETT KÖZBESZERZÉSI TERVE</w:t>
      </w:r>
    </w:p>
    <w:p>
      <w:pPr>
        <w:pStyle w:val="Normal"/>
        <w:ind w:left="5672" w:firstLine="709"/>
        <w:rPr/>
      </w:pPr>
      <w:r>
        <w:rPr/>
        <w:t xml:space="preserve">        </w:t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3"/>
        <w:gridCol w:w="1044"/>
        <w:gridCol w:w="979"/>
        <w:gridCol w:w="1572"/>
        <w:gridCol w:w="1964"/>
        <w:gridCol w:w="1425"/>
      </w:tblGrid>
      <w:tr>
        <w:trPr>
          <w:trHeight w:val="276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44356"/>
                <w:sz w:val="22"/>
                <w:szCs w:val="22"/>
              </w:rPr>
            </w:pPr>
            <w:r>
              <w:rPr>
                <w:rStyle w:val="StrongEmphasis"/>
                <w:color w:val="344356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4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color w:val="344356"/>
              </w:rPr>
            </w:pPr>
            <w:r>
              <w:rPr>
                <w:color w:val="344356"/>
              </w:rPr>
              <w:t>Gyógyfürdő fejlesztés (eszközbeszerzés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 112. § (1) b) pont szerinti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februá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5. augusztus</w:t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Tanoda és Biztos Kezdet Gyerekház Külső-Szentmihály (építés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115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áprili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4. augusztu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93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özösségi ház – Fürdő kialakítás  (építés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115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áprili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decemb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Gyepmesteri telep kialakítása</w:t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(építés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44356"/>
              </w:rPr>
              <w:t>Kbt.115.§ szerinti nyílt eljárás</w:t>
            </w: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márciu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decemb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44356"/>
              </w:rPr>
              <w:t>Varázsceruza Óvoda felújítás</w:t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344356"/>
              </w:rPr>
              <w:t>(TOP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344356"/>
              </w:rPr>
              <w:t>Kbt.117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344356"/>
              </w:rPr>
              <w:t>2023. februá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344356"/>
              </w:rPr>
              <w:t>2023. júniu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Bölcsőde felújítás</w:t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(RRF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117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márciu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4. júniu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Élhető településközpont</w:t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(TOP_PLUSZ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117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áprili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4. decemb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Energetikai fejlesztések</w:t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(TOP_PLUSZ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117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áprili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5. márciu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Belterületi út</w:t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(TOP_PLUSZ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117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3. augusztu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4. augusztu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Út, padka, járda felújítás (Felzárkóztató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Kbt.117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2023. júniu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2023. novemb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Út, közműfejlesztés Külső-Szentmihály</w:t>
            </w:r>
          </w:p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(Felzárkóztató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344356"/>
              </w:rPr>
              <w:t>Kbt.115.§ szerinti nyílt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2023. augusztu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2024. augusztu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Gyógyfürdő fejlesztés (marketing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 112. § (1) b) pont szerinti eljárá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44356"/>
              </w:rPr>
              <w:t>2023. januá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6. augusztu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 xml:space="preserve"> </w:t>
            </w: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/>
          <w:b/>
          <w:color w:val="344356"/>
          <w:sz w:val="24"/>
          <w:szCs w:val="24"/>
        </w:rPr>
      </w:pPr>
      <w:r>
        <w:rPr/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Tiszavasvári, 2023. MÁRCIUS 24.                                                  </w:t>
      </w:r>
      <w:r>
        <w:rPr>
          <w:b/>
          <w:caps/>
          <w:sz w:val="24"/>
          <w:szCs w:val="24"/>
        </w:rPr>
        <w:t>szőke zoltán</w:t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/>
      </w:pPr>
      <w:r>
        <w:rPr>
          <w:b/>
          <w:sz w:val="24"/>
          <w:szCs w:val="24"/>
        </w:rPr>
        <w:tab/>
        <w:t xml:space="preserve">                                                                        SZŐKE ZOLTÁN </w:t>
        <w:tab/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POLGÁRMESTER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2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4535" w:leader="none"/>
          <w:tab w:val="left" w:pos="76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…./2023.(III.24.) Kt. számú</w:t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Polgármesteri Hivatal 2023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Tiszavasvári Polgármesteri Hivatal 2023. évi összesített közbeszerzési tervét a jelen határozat mellékletében foglaltak szerint jóváhagyja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jegyzőt a terv folyamatos aktualizálására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 xml:space="preserve">Felkéri a jegyzőt, hogy a terv nyilvánosságának biztosítása érdekében a Kbt. 43.§. (1) bekezdésében rögzített közzétételi feladatoknak tegyen elege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Kórik Zsuzsanna jegyző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18" w:firstLine="709"/>
        <w:rPr/>
      </w:pPr>
      <w:r>
        <w:rPr>
          <w:b/>
          <w:caps/>
          <w:sz w:val="24"/>
          <w:szCs w:val="24"/>
        </w:rPr>
        <w:t xml:space="preserve">                     </w:t>
      </w:r>
      <w:r>
        <w:rPr>
          <w:b/>
          <w:caps/>
          <w:sz w:val="24"/>
          <w:szCs w:val="24"/>
        </w:rPr>
        <w:t>2. SZÁMÚ HATÁROZATTERVEZET MELLÉKLETE</w:t>
      </w:r>
    </w:p>
    <w:p>
      <w:pPr>
        <w:pStyle w:val="Normal"/>
        <w:ind w:left="1418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Polgármesteri hivatal 2023. évi ÖSSZESÍTETT KÖZBESZERZÉSI TERVE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5"/>
        <w:gridCol w:w="1088"/>
        <w:gridCol w:w="1317"/>
        <w:gridCol w:w="1599"/>
        <w:gridCol w:w="1646"/>
        <w:gridCol w:w="1684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/>
          <w:b/>
          <w:caps/>
          <w:color w:val="344356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</w:t>
      </w:r>
      <w:r>
        <w:rPr>
          <w:b/>
          <w:caps/>
          <w:sz w:val="24"/>
          <w:szCs w:val="24"/>
        </w:rPr>
        <w:tab/>
        <w:tab/>
        <w:tab/>
        <w:tab/>
        <w:tab/>
        <w:t xml:space="preserve">                    DR. KÓRIK ZSUZSANN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3. MÁRCIUS 24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DR. KÓRIK ZSUZSANNa</w:t>
        <w:tab/>
        <w:tab/>
        <w:tab/>
        <w:t>jegyző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</w:rPr>
        <w:t>3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3.(III.24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Egyesített Óvodai Intézmény 2023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A Tiszavasvári Egyesített Óvodai Intézmény 2023. évi összesített közbeszerzési tervét a jelen határozat mellékletében foglaltak szerint jóváhagyja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kéri a polgármestert, hogy tájékoztassa jelen határozatról az intézmény vezetőjé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Szőke Zoltán polgármester 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ravszki Zsoltné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                                                              </w:t>
      </w:r>
      <w:r>
        <w:rPr>
          <w:b/>
          <w:caps/>
          <w:sz w:val="24"/>
          <w:szCs w:val="24"/>
        </w:rPr>
        <w:t>3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egyesített óvodaI intézmény 2023. évi összestett ÖSSZESÍTETT KÖZBESZERZÉSI TERVE</w:t>
      </w:r>
    </w:p>
    <w:tbl>
      <w:tblPr>
        <w:tblW w:w="44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1098"/>
        <w:gridCol w:w="1322"/>
        <w:gridCol w:w="1585"/>
        <w:gridCol w:w="1629"/>
        <w:gridCol w:w="1588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44356"/>
              </w:rPr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4254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</w:t>
      </w:r>
      <w:r>
        <w:rPr>
          <w:b/>
          <w:caps/>
          <w:sz w:val="24"/>
          <w:szCs w:val="24"/>
        </w:rPr>
        <w:t>moravszki zsolt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3. MÁRCIUS 24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moravszki zsolt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 xml:space="preserve">              intézményvezető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b/>
          <w:caps/>
          <w:sz w:val="24"/>
          <w:szCs w:val="24"/>
        </w:rPr>
        <w:t>4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3.(III.24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yesített Közművelődési Intézmény és Könyvtár 2023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z Egyesített Közművelődési Intézmény és Könyvtár 2023. évi összesített közbeszerzési tervét a jelen határozat mellékletében foglaltak szerint jóváhagyj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gazgatót a terv folyamatos aktualizálásár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gazgató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Felkéri a polgármestert, hogy tájékoztassa jelen határozatról az intézmény igazgatójá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</w:t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Kulcsár Lászlóné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9" w:firstLine="709"/>
        <w:rPr/>
      </w:pPr>
      <w:r>
        <w:rPr>
          <w:b/>
          <w:caps/>
          <w:sz w:val="24"/>
          <w:szCs w:val="24"/>
        </w:rPr>
        <w:t xml:space="preserve">                                     </w:t>
      </w:r>
      <w:r>
        <w:rPr>
          <w:b/>
          <w:caps/>
          <w:sz w:val="24"/>
          <w:szCs w:val="24"/>
        </w:rPr>
        <w:t>4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EGYESÍTETT KÖZMŰVELŐDÉSI INTÉZMÉNY ÉS KÖNYVTÁR 2023. évi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ÖSSZESÍTETT KÖZBESZERZÉSI TERVE</w:t>
      </w:r>
    </w:p>
    <w:tbl>
      <w:tblPr>
        <w:tblW w:w="44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1098"/>
        <w:gridCol w:w="1322"/>
        <w:gridCol w:w="1585"/>
        <w:gridCol w:w="1629"/>
        <w:gridCol w:w="1588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sectPr>
          <w:type w:val="nextPage"/>
          <w:pgSz w:w="11906" w:h="16838"/>
          <w:pgMar w:left="899" w:right="71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aps/>
          <w:sz w:val="24"/>
          <w:szCs w:val="24"/>
        </w:rPr>
        <w:t>KULCSÁR LÁSZLÓ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3. MÁRCIUS 24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  KULCSÁR LÁSZLÓNÉ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 xml:space="preserve">    Intézmény 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5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3.(III.24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ornisné Liptay Elza Szociális és Gyermekjóléti Központ 2023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 Kornisné Liptay Elza Szociális és Gyermekjóléti Központ 2023. évi összesített közbeszerzési tervét a jelen határozat mellékletében foglaltak szerint jóváhagyja.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tájékoztassa jelen határozatról az intézmény vezetőjé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ind w:left="2127" w:firstLine="709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ab/>
        <w:tab/>
        <w:t>Makkai Jánosné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</w:t>
      </w:r>
      <w:r>
        <w:rPr>
          <w:b/>
          <w:caps/>
          <w:sz w:val="24"/>
          <w:szCs w:val="24"/>
        </w:rPr>
        <w:tab/>
        <w:tab/>
        <w:tab/>
        <w:tab/>
        <w:tab/>
        <w:t xml:space="preserve">            5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ornisné liptay elza szociális és gyermekjóléti központ 2023. évi ÖSSZESÍTETT KÖZBESZERZÉSI TERVE</w:t>
      </w:r>
    </w:p>
    <w:tbl>
      <w:tblPr>
        <w:tblW w:w="48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3"/>
        <w:gridCol w:w="1105"/>
        <w:gridCol w:w="1438"/>
        <w:gridCol w:w="1784"/>
        <w:gridCol w:w="1999"/>
        <w:gridCol w:w="1836"/>
      </w:tblGrid>
      <w:tr>
        <w:trPr>
          <w:trHeight w:val="222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                        </w:t>
      </w:r>
      <w:r>
        <w:rPr>
          <w:b/>
          <w:caps/>
          <w:sz w:val="24"/>
          <w:szCs w:val="24"/>
        </w:rPr>
        <w:tab/>
        <w:t xml:space="preserve">                                             MaKKAI JÁNOSNé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3. MÁRCIUS 24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</w:t>
      </w:r>
      <w:r>
        <w:rPr>
          <w:b/>
          <w:caps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MAKKAI JÁNOSNÉ </w:t>
        <w:tab/>
        <w:t>intézményvezető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6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3.(III.24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Bölcsőde 2023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 Tiszavasvári Bölcsőde 2023. évi összesített közbeszerzési tervét a jelen határozat mellékletében foglaltak szerint jóváhagyja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tájékoztassa jelen határozatról az intézmény vezetőjé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    Szőke Zoltán polgármester</w:t>
      </w:r>
    </w:p>
    <w:p>
      <w:pPr>
        <w:pStyle w:val="Normal"/>
        <w:ind w:left="567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unkácsi Ágnes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         </w:t>
      </w:r>
      <w:r>
        <w:rPr>
          <w:b/>
          <w:caps/>
          <w:sz w:val="24"/>
          <w:szCs w:val="24"/>
        </w:rPr>
        <w:tab/>
        <w:tab/>
        <w:tab/>
        <w:t xml:space="preserve">                                6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bölcsőde 2023. évi ÖSSZESÍTETT KÖZBESZERZÉSI TERVE</w:t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6"/>
        <w:gridCol w:w="1146"/>
        <w:gridCol w:w="1380"/>
        <w:gridCol w:w="1773"/>
        <w:gridCol w:w="1763"/>
        <w:gridCol w:w="1784"/>
      </w:tblGrid>
      <w:tr>
        <w:trPr>
          <w:trHeight w:val="224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5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1063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</w:t>
      </w:r>
    </w:p>
    <w:p>
      <w:pPr>
        <w:sectPr>
          <w:type w:val="nextPage"/>
          <w:pgSz w:w="11906" w:h="16838"/>
          <w:pgMar w:left="902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2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</w:t>
      </w:r>
      <w:r>
        <w:rPr>
          <w:b/>
          <w:caps/>
          <w:sz w:val="24"/>
          <w:szCs w:val="24"/>
        </w:rPr>
        <w:t>MUNKÁCSI ÁGNES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3. MÁRCIUS 24.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       MUNKÁCSI ÁGNES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 xml:space="preserve">       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7.SZÁMÚ Határozat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23.(III.24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amely a  …/2023.(III.24.) számú alapítói határozatnak minősül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va-Szolg Nonprofit Kft. 2023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nek jóváhagy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 törvény (továbbiakban: Kbt.) 42. § (1) bekezdésében biztosított jog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Tiva-Szolg Nonprofit Kft. (továbbiakban: Kft.) 2023. évi közbeszerzési tervét a jelen határozat mellékletében foglaltak szerint jóváhagyja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Felkéri a Kft. ügyvezetőjét a terv folyamatos aktualizálásár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z ügyvezetőt, hogy a terv nyilvánosságának biztosítása érdekében a Kbt. 43.§. (1) bekezdésében rögzített közzétételi feladatoknak tegyen eleget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tájékoztassa jelen határozatról a Kft. ügyvezetőjé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  Szőke Zoltán polgármester</w:t>
      </w:r>
    </w:p>
    <w:p>
      <w:pPr>
        <w:pStyle w:val="Normal"/>
        <w:tabs>
          <w:tab w:val="clear" w:pos="709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dr. Groncsák Andrea a Kft. ügyvezetője</w:t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firstLine="709"/>
        <w:jc w:val="center"/>
        <w:rPr/>
      </w:pPr>
      <w:r>
        <w:rPr>
          <w:b/>
          <w:bCs/>
        </w:rPr>
        <w:t xml:space="preserve">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7.SZÁMÚ HATÁROZATTERVEZET MELLÉK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VA-SZOLG NONPROFIT KFT.</w:t>
      </w:r>
    </w:p>
    <w:p>
      <w:pPr>
        <w:pStyle w:val="Normal"/>
        <w:jc w:val="center"/>
        <w:rPr/>
      </w:pPr>
      <w:r>
        <w:rPr>
          <w:b/>
          <w:bCs/>
        </w:rPr>
        <w:t xml:space="preserve">2023. ÉVI </w:t>
      </w:r>
      <w:r>
        <w:rPr>
          <w:rStyle w:val="StrongEmphasis"/>
        </w:rPr>
        <w:t>ÖSSZESÍTETT KÖZBESZERZÉSI TERVE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2"/>
        <w:gridCol w:w="1146"/>
        <w:gridCol w:w="1369"/>
        <w:gridCol w:w="1827"/>
        <w:gridCol w:w="1734"/>
        <w:gridCol w:w="1754"/>
      </w:tblGrid>
      <w:tr>
        <w:trPr>
          <w:trHeight w:val="224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DR. GRONCSÁK ANDREA</w:t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3. MÁRCIUS 24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DR. GRONCSÁK ANDREA</w:t>
      </w:r>
    </w:p>
    <w:p>
      <w:pPr>
        <w:pStyle w:val="Normal"/>
        <w:ind w:left="70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GYVEZETŐ</w:t>
      </w:r>
    </w:p>
    <w:p>
      <w:pPr>
        <w:pStyle w:val="Normal"/>
        <w:ind w:left="9217"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continuous"/>
      <w:pgSz w:w="11906" w:h="16838"/>
      <w:pgMar w:left="902" w:right="720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39:00Z</dcterms:created>
  <dc:creator>tvopmh</dc:creator>
  <dc:description/>
  <cp:keywords/>
  <dc:language>en-US</dc:language>
  <cp:lastModifiedBy>PHadmin</cp:lastModifiedBy>
  <cp:lastPrinted>2022-03-18T10:39:00Z</cp:lastPrinted>
  <dcterms:modified xsi:type="dcterms:W3CDTF">2023-03-27T08:18:00Z</dcterms:modified>
  <cp:revision>292</cp:revision>
  <dc:subject/>
  <dc:title>TISZAVASVÁRI VÁROS POLGÁRMESTERÉTŐL</dc:title>
</cp:coreProperties>
</file>