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1969135" cy="77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31" t="5224" r="30231" b="7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color w:val="1F497D"/>
          <w:sz w:val="24"/>
          <w:szCs w:val="24"/>
        </w:rPr>
        <w:tab/>
        <w:tab/>
        <w:t>Hajdúkerületi és Bihari Víziközmű Szolgáltató Zrt.”v.a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ab/>
        <w:tab/>
        <w:t>4220 Hajdúböszörmény, Radnóti M. u. 1.</w:t>
      </w:r>
    </w:p>
    <w:p>
      <w:pPr>
        <w:pStyle w:val="Normal"/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>Telefon: 52/561-007, Fax: 52/561-008</w:t>
      </w:r>
    </w:p>
    <w:p>
      <w:pPr>
        <w:pStyle w:val="Normal"/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Arial Narrow" w:ascii="Arial Narrow" w:hAnsi="Arial Narrow"/>
          </w:rPr>
          <w:t>titkarsag@hbvsz.h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08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 Narrow" w:hAnsi="Arial Narrow" w:cs="Arial Narrow"/>
          <w:color w:val="1F497D"/>
          <w:sz w:val="24"/>
          <w:szCs w:val="24"/>
        </w:rPr>
      </w:pPr>
      <w:r>
        <w:rPr>
          <w:rFonts w:cs="Arial Narrow" w:ascii="Arial Narrow" w:hAnsi="Arial Narrow"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mely készült a Hajdúkerületi és Bihari Víziközmű Szolgáltató Zrt „v.a.” 2023. </w:t>
      </w:r>
      <w:r>
        <w:rPr>
          <w:rFonts w:eastAsia="Times New Roman" w:cs="Arial Narrow" w:ascii="Arial Narrow" w:hAnsi="Arial Narrow"/>
          <w:i/>
          <w:color w:val="auto"/>
          <w:sz w:val="24"/>
          <w:szCs w:val="24"/>
          <w:lang w:val="hu-HU" w:eastAsia="zh-CN" w:bidi="ar-SA"/>
        </w:rPr>
        <w:t>március 14</w:t>
      </w:r>
      <w:r>
        <w:rPr>
          <w:rFonts w:cs="Arial Narrow" w:ascii="Arial Narrow" w:hAnsi="Arial Narrow"/>
          <w:i/>
          <w:sz w:val="24"/>
          <w:szCs w:val="24"/>
        </w:rPr>
        <w:t>-i tulajdonosi közgyűlésér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 Narrow" w:ascii="Arial Narrow" w:hAnsi="Arial Narrow"/>
          <w:sz w:val="24"/>
          <w:szCs w:val="24"/>
          <w:u w:val="single"/>
        </w:rPr>
        <w:t>Tárgy:</w:t>
      </w:r>
      <w:r>
        <w:rPr>
          <w:rFonts w:cs="Arial Narrow" w:ascii="Arial Narrow" w:hAnsi="Arial Narrow"/>
          <w:sz w:val="24"/>
          <w:szCs w:val="24"/>
        </w:rPr>
        <w:t xml:space="preserve"> </w:t>
        <w:tab/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A HBVSZ Zrt „v.a.” követelésállományának átadásáról szóló határozat elfogadása</w:t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ájékoztatom a Közgyűlést, hogy a Társaság által nyilvántartott követelések a fogyasztókkal szemben fennálló vízszolgáltatással kapcsolatos követelések, illetve a végrehajtási eljárás során az adósok helyett megfizetett eljárási díjak. A túlfizetések pedig a fogyasztók általi többletutalásokat tartalmazzák. Ezek a 2. sz. mellékletben településekre és típusok szerint szétbontásra kerültek. Illetve minden Önkormányzat részére az illetékesség szerinti követelés összetétel, év szerinti bontásban kiküldésre kerül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2023. január 31-ei közgyűlésen tett javaslatoknak megfelelően a túlfizetések és a követelések elengedésével kapcsolatban a szakértői vélemény megkérésre került, azonban még nem érkezett me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Véleményem szerint a szakértői vélemény alapján elengedhető követelések és kivezethető túlfizetések után a fennmaradó összegből kellene az egyes Önkormányzatoknak az illetékességi területükhöz tartozó követelésállományt és túlfizetéseket átvenni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Az engedményezés során a Társaság, mint a követelés jogosultja átruházza a követelést és ennek következtében a követelés jogosultja az lesz, aki a követelést az átruházás következtében megszerzi. Tehát az engedményezést követően a követelés behajtására az adott Önkormányzat már saját részére lesz jogosult. Az engedményezés ellenszolgáltatás nélkül történne, a vagyonfelosztás részekén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Azon túlfizetések, amelyek a HBVSZ Zrt „v.a.”-nál kerülnek kivezetésre, azok társasági adó alap növelő tételek, mert a Társaságnak bevételként kell őket kezelnie. A HBVSZ Zrt.”v.a.” elengedett követelései viszont eredményt csökkentő hatással fognak jelentkezn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Javaslom, hogy a követelés átadása a végelszámolás lezáró dátummal történjen me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érem a közgyűlést, hogy döntsön arról, hogy a szakértői vélemény által kivezethető összegek után az egyes Önkormányzatok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ennmaradt túlfizetést és követelésállományt is átveszik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HBVSZ Zrt.”v.a.” a teljes fennmaradt túlfizetést vezesse ki (fordítsa át bevételbe) és az Önkormányzatok csak a hozzájuk tartozó követelésállományt veszik 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mennyiben az összes túlfizetés kivezetésre kerül, ezen összegnek a maximális társasági adó hatása (csökkentő tételek nélküli) 3.000.000,- Ft körüli össz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Hajdúböszörmény, 20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23. március 6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Dr. Tóth Szilvi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végelszámoló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bCs w:val="false"/>
          <w:i w:val="false"/>
          <w:iCs w:val="false"/>
          <w:sz w:val="24"/>
          <w:szCs w:val="24"/>
          <w:u w:val="none"/>
        </w:rPr>
        <w:t xml:space="preserve">1. </w:t>
      </w:r>
      <w:r>
        <w:rPr>
          <w:rFonts w:cs="Arial Narrow" w:ascii="Arial Narrow" w:hAnsi="Arial Narrow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„</w:t>
      </w: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A” alternatíva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  <w:t>A HBVSZ Zrt.”v.a.” tulajdonosi közgyűlése elfogadja, hogy az Önkormányzatok a saját illetékességi területükhöz tartozó (a szakértői vélemény figyelembevétele után fennmaradt) túlfizetést és követelésállományt is átveszik. Az átvétel időpontja és módja: a végelszámolás záró dátuma, a HBVSZ Zrt. „v.a.” és az illetékes Önkormányzat között létrejött engedményezési szerződésse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Határidő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4"/>
          <w:szCs w:val="24"/>
          <w:shd w:fill="auto" w:val="clear"/>
          <w:lang w:val="hu-HU" w:eastAsia="zh-CN" w:bidi="ar-SA"/>
        </w:rPr>
        <w:t>a végelszámolás záró dátumát követő 30 n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Felelős:</w:t>
      </w:r>
      <w:r>
        <w:rPr>
          <w:rFonts w:cs="Arial narrow" w:ascii="Arial narrow" w:hAnsi="Arial narrow"/>
          <w:sz w:val="24"/>
          <w:szCs w:val="24"/>
        </w:rPr>
        <w:t xml:space="preserve"> Dr. Tóth Szilvia -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Végelszámoló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„</w:t>
      </w: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B” alternatí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  <w:t>A HBVSZ Zrt.”v.a.” tulajdonosi közgyűlése elfogadja, hogy az Önkormányzatok csak a saját illetékességi területükhöz tartozó (a szakértői vélemény figyelembevétele után fennmaradt) követelésállományt veszik át. Az átvétel időpontja és módja: a végelszámolás záró dátuma, a HBVSZ Zrt. „v.a.” és az illetékes Önkormányzat között létrejött engedményezési szerződésse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shd w:fill="auto" w:val="clear"/>
        </w:rPr>
      </w:pPr>
      <w:r>
        <w:rPr>
          <w:rFonts w:eastAsia="Arial Narrow"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Határidő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color w:val="000000"/>
          <w:sz w:val="24"/>
          <w:szCs w:val="24"/>
          <w:shd w:fill="auto" w:val="clear"/>
          <w:lang w:val="hu-HU" w:eastAsia="zh-CN" w:bidi="ar-SA"/>
        </w:rPr>
        <w:t>a végelszámolás záró dátumát követő 30 nap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  <w:u w:val="single"/>
        </w:rPr>
        <w:t>Felelős:</w:t>
      </w:r>
      <w:r>
        <w:rPr>
          <w:rFonts w:cs="Arial narrow" w:ascii="Arial narrow" w:hAnsi="Arial narrow"/>
          <w:sz w:val="24"/>
          <w:szCs w:val="24"/>
        </w:rPr>
        <w:t xml:space="preserve"> Dr. Tóth Szilvia -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hu-HU" w:eastAsia="zh-CN" w:bidi="ar-SA"/>
        </w:rPr>
        <w:t>Végelszámoló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„</w:t>
      </w:r>
      <w:r>
        <w:rPr>
          <w:rFonts w:cs="Arial Narrow" w:ascii="Arial Narrow" w:hAnsi="Arial Narrow"/>
          <w:b/>
          <w:i/>
          <w:iCs/>
          <w:sz w:val="28"/>
          <w:szCs w:val="28"/>
          <w:u w:val="single"/>
        </w:rPr>
        <w:t>C” alternatí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A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hu-HU" w:eastAsia="zh-CN" w:bidi="ar-SA"/>
        </w:rPr>
        <w:t>HBVSZ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 Zrt.”v.a.” tulajdonosi közgyűlése </w:t>
      </w:r>
      <w:r>
        <w:rPr>
          <w:rFonts w:eastAsia="Times New Roman" w:cs="Arial Narrow" w:ascii="Arial Narrow" w:hAnsi="Arial Narrow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hu-HU" w:eastAsia="zh-CN" w:bidi="ar-SA"/>
        </w:rPr>
        <w:t>a követelésállományának átadásáról</w:t>
      </w:r>
      <w:r>
        <w:rPr>
          <w:rFonts w:cs="Arial Narrow" w:ascii="Arial Narrow" w:hAnsi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 a HBVSZ Zrt. „v.a.” soron következő tulajdonosi közgyűlésén hoz döntés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5" w:right="941" w:gutter="0" w:header="0" w:top="420" w:footer="0" w:bottom="2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 Narrow">
    <w:charset w:val="ee"/>
    <w:family w:val="swiss"/>
    <w:pitch w:val="variable"/>
  </w:font>
  <w:font w:name="Arial narro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sz w:val="24"/>
      <w:u w:val="single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CmChar">
    <w:name w:val="Cím Char"/>
    <w:qFormat/>
    <w:rPr>
      <w:b/>
      <w:i/>
      <w:sz w:val="32"/>
      <w:szCs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WWCm">
    <w:name w:val="WW-Cím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i/>
      <w:sz w:val="32"/>
      <w:szCs w:val="24"/>
      <w:u w:val="single"/>
      <w:lang w:val="en-US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hu-HU"/>
    </w:rPr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itkarsag@hbvsz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45:00Z</dcterms:created>
  <dc:creator>Ági</dc:creator>
  <dc:description/>
  <dc:language>en-US</dc:language>
  <cp:lastModifiedBy/>
  <dcterms:modified xsi:type="dcterms:W3CDTF">2023-03-06T14:09:25Z</dcterms:modified>
  <cp:revision>204</cp:revision>
  <dc:subject/>
  <dc:title/>
</cp:coreProperties>
</file>