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3. január 26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eépítetlen önkormányzati ingatlanok bérleti szerződésének mód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…..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január 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építetlen önkormányzati ingatlanok bérleti szerződésének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I.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Veres István Attilával kötött bérleti szerződés módosítása</w:t>
      </w:r>
    </w:p>
    <w:p>
      <w:pPr>
        <w:pStyle w:val="TextBody"/>
        <w:rPr>
          <w:szCs w:val="24"/>
        </w:rPr>
      </w:pPr>
      <w:r>
        <w:rPr>
          <w:szCs w:val="24"/>
        </w:rPr>
        <w:t>Az Önkormányzat Veres István Attila Tiszavasvári, Vasvári P. u. 115. szám alatti lakossal 2020.11.01.napjától 2025.12.31. napjáig bérleti szerződést kötött a következő helyrajzi számú, beépítetlen terület megnevezésű önkormányzati ingatlanokra: 1375, 1376, 1341, 1446/2 és 143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Ezen ingatlanok a büdi városrészen találhatóak és a bérlő mezőgazdasági célra (kaszálóként) hasznosítja azok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 az 1375, 1376 és 1341 hrsz-ú ingatlanokat 2021. októberében értékesítette Veres István Attila részére, ezért az eladott ingatlanokra fennálló bérleti jogviszony megszűnt, a bérleti szerződést módosítani szükség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</w:rPr>
        <w:t xml:space="preserve">II. </w:t>
      </w:r>
      <w:r>
        <w:rPr>
          <w:b/>
          <w:szCs w:val="24"/>
          <w:u w:val="single"/>
        </w:rPr>
        <w:t>Deme Dániellel kötött bérleti szerződés módosítása</w:t>
      </w:r>
    </w:p>
    <w:p>
      <w:pPr>
        <w:pStyle w:val="TextBody"/>
        <w:rPr>
          <w:szCs w:val="24"/>
        </w:rPr>
      </w:pPr>
      <w:r>
        <w:rPr>
          <w:szCs w:val="24"/>
        </w:rPr>
        <w:t>Az Önkormányzat 2020.11.01-től bérleti szerződést kötött Deme Dániel Tiszavasvári, Állomás u. 38. sz. alatti lakossal az Állomás és a Vásártér utcák között elhelyezkedő, tiszavasvári 636 helyrajzi számú, beépítetlen terület megnevezésű önkormányzati ingatlan 24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re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636 hrsz-ú, 326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ingatlan Deme Dániel, ifj. Nagy Sándor és Kiss László részére van hasznosításba adva, mezőgazdasági cél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ájékoztatom a Képviselő-testületet arról, hogy Kiss László bérlő 2022. augusztusában elhunyt, ezért Deme Dániel kérelmet nyújtott be a korábban Kiss László által bérelt, 162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 bérletére vonatkozó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Testület támogassa Deme Dániel kérelmét és ennek megfelelően kerüljön módosításra a vele kötött bérleti szerződé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eépítetlen területekre kötött bérleti szerződések módosításáró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januá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eres István Attilával beépítetlen önkormányzati ingatlanokra kötött bérle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  <w:t xml:space="preserve">1. A Képviselő-testület </w:t>
      </w:r>
      <w:r>
        <w:rPr>
          <w:b/>
          <w:szCs w:val="24"/>
        </w:rPr>
        <w:t xml:space="preserve">módosítja </w:t>
      </w:r>
      <w:r>
        <w:rPr>
          <w:szCs w:val="24"/>
        </w:rPr>
        <w:t>a</w:t>
      </w:r>
      <w:r>
        <w:rPr>
          <w:b/>
          <w:szCs w:val="24"/>
        </w:rPr>
        <w:t xml:space="preserve"> Veres István Attila</w:t>
      </w:r>
      <w:r>
        <w:rPr>
          <w:szCs w:val="24"/>
        </w:rPr>
        <w:t xml:space="preserve"> Tiszavasvári, Vasvári P. u. 115. sz. alatti lakossal beépítetlen önkormányzati belterületi ingatlanokra 2020. november 01-től kötött </w:t>
      </w:r>
      <w:r>
        <w:rPr>
          <w:b/>
          <w:szCs w:val="24"/>
        </w:rPr>
        <w:t xml:space="preserve">bérleti szerződést </w:t>
      </w:r>
      <w:r>
        <w:rPr>
          <w:szCs w:val="24"/>
        </w:rPr>
        <w:t>a határozat mellékletét képező megállapodásban foglaltak szerint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  <w:tab/>
        <w:t>A tiszavasvári 1375, 1376 és 1341 helyrajzi számú ingatlanok értékesítése miatt az eredeti bérleti szerződésből ezen ingatlanok törlésre kerülnek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</w:rPr>
        <w:t>2. Felhatalmazza a polgármestert a bérleti szerződést módosító megállapodá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3. (…) Kt. sz. határozat melléklet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ÉRLETI SZERZŐDÉST MÓDOSÍTÓ MEGÁLLAP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a Képviselő-testület …/2023. (…) Kt. sz. határozat alapján egy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 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 István Attila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íme:</w:t>
      </w:r>
      <w:r>
        <w:rPr>
          <w:b/>
          <w:sz w:val="24"/>
          <w:szCs w:val="24"/>
        </w:rPr>
        <w:t xml:space="preserve"> </w:t>
        <w:tab/>
        <w:tab/>
        <w:tab/>
        <w:tab/>
        <w:tab/>
      </w:r>
      <w:r>
        <w:rPr>
          <w:sz w:val="24"/>
          <w:szCs w:val="24"/>
        </w:rPr>
        <w:t>4440 Tiszavasvári, Vasvári P. u. 115.</w:t>
      </w:r>
      <w:r>
        <w:rPr>
          <w:b/>
          <w:sz w:val="24"/>
          <w:szCs w:val="24"/>
        </w:rPr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(továbbiakban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zmény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>Az eredeti szerződés tárgyát képező tiszavasvári 1375, 1376 és 1341 helyrajzi számú ingatlanok 2021. október 29-én értékesítésre kerültek a bérlő részére, ezért a bérleti szerződésből ezen ingatlanok törlésre kerü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redeti szerződés 1. pontja az alábbiak szerint módosu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. Bérbeadó </w:t>
      </w:r>
      <w:r>
        <w:rPr>
          <w:b/>
          <w:sz w:val="24"/>
          <w:szCs w:val="24"/>
        </w:rPr>
        <w:t>kaszálás céljából</w:t>
      </w:r>
      <w:r>
        <w:rPr>
          <w:sz w:val="24"/>
          <w:szCs w:val="24"/>
        </w:rPr>
        <w:t xml:space="preserve"> bérbe adja az 1/1 tulajdoni hányadban tulajdonát képező alábbi tiszavasvári belterületi ingatlanokat (továbbiakban: ingatlanok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9 m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asvári P. 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68 m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asvári P. u.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2. Az eredeti bérleti szerződés egyéb feltételei változatlanok maradnak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3. …………….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>Veres István Atti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képv.: Szőke Zoltán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636 helyrajzi számú önkormányzati ingatlanra Deme Dániellel kötött bérle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ind w:left="360" w:hanging="360"/>
        <w:rPr>
          <w:szCs w:val="24"/>
        </w:rPr>
      </w:pPr>
      <w:r>
        <w:rPr>
          <w:szCs w:val="24"/>
        </w:rPr>
        <w:t xml:space="preserve">1.  Képviselő-testület </w:t>
      </w:r>
      <w:r>
        <w:rPr>
          <w:b/>
          <w:szCs w:val="24"/>
        </w:rPr>
        <w:t>bérbe adja Deme Dániel</w:t>
      </w:r>
      <w:r>
        <w:rPr>
          <w:szCs w:val="24"/>
        </w:rPr>
        <w:t xml:space="preserve"> Tiszavasvári, Állomás u. 38. sz. alatti lakos részére a tiszavasvári </w:t>
      </w:r>
      <w:r>
        <w:rPr>
          <w:b/>
          <w:szCs w:val="24"/>
        </w:rPr>
        <w:t>636 helyrajzi számú</w:t>
      </w:r>
      <w:r>
        <w:rPr>
          <w:szCs w:val="24"/>
        </w:rPr>
        <w:t xml:space="preserve">, beépítetlen önkormányzati ingatlan - korábban Kiss László által bérelt - </w:t>
      </w:r>
      <w:r>
        <w:rPr>
          <w:b/>
          <w:szCs w:val="24"/>
        </w:rPr>
        <w:t>1625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nagyságú részét</w:t>
      </w:r>
      <w:r>
        <w:rPr>
          <w:szCs w:val="24"/>
        </w:rPr>
        <w:t>, mezőgazdasági cél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ind w:left="360" w:hanging="360"/>
        <w:rPr>
          <w:szCs w:val="24"/>
        </w:rPr>
      </w:pPr>
      <w:r>
        <w:rPr>
          <w:szCs w:val="24"/>
        </w:rPr>
        <w:t>2. Felkéri a polgármestert, hogy tájékoztassa a kérelmezőt a Testület döntéséről.</w:t>
      </w:r>
    </w:p>
    <w:p>
      <w:pPr>
        <w:pStyle w:val="TextBody"/>
        <w:tabs>
          <w:tab w:val="clear" w:pos="708"/>
          <w:tab w:val="center" w:pos="6521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ind w:left="360" w:hanging="360"/>
        <w:rPr>
          <w:szCs w:val="24"/>
        </w:rPr>
      </w:pPr>
      <w:r>
        <w:rPr>
          <w:szCs w:val="24"/>
        </w:rPr>
        <w:tab/>
        <w:t>Határidő: azonnal</w:t>
        <w:tab/>
        <w:t>Felelős: Szőke Zoltán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ind w:left="284" w:hanging="284"/>
        <w:rPr>
          <w:szCs w:val="24"/>
        </w:rPr>
      </w:pPr>
      <w:r>
        <w:rPr>
          <w:szCs w:val="24"/>
        </w:rPr>
        <w:t>3. Felhatalmazza a polgármestert, hogy a tiszavasvári 636 hrsz-ú ingatlan 24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re Deme Dániellel 2020. november 01-től kötött bérleti szerződést módosítsa a határozat mellékletét képező megállapodásban foglaltak szerint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Határidő: 2023. február 01.</w:t>
        <w:tab/>
        <w:tab/>
        <w:tab/>
        <w:tab/>
        <w:t>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3. (…) Kt. sz. határozat melléklet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ÉRLETI SZERZŐDÉST MÓDOSÍTÓ MEGÁLLAP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a Képviselő-testület …/2023. (…) Kt. sz. határozat alapján egy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ab/>
        <w:t xml:space="preserve">Szőke Zoltán polgármester, </w:t>
      </w:r>
    </w:p>
    <w:p>
      <w:pPr>
        <w:pStyle w:val="Normal"/>
        <w:jc w:val="both"/>
        <w:rPr/>
      </w:pPr>
      <w:r>
        <w:rPr>
          <w:sz w:val="24"/>
          <w:szCs w:val="24"/>
        </w:rPr>
        <w:t>mint bérbe 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e Dániel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íme:</w:t>
      </w:r>
      <w:r>
        <w:rPr>
          <w:b/>
          <w:sz w:val="24"/>
          <w:szCs w:val="24"/>
        </w:rPr>
        <w:t xml:space="preserve"> </w:t>
        <w:tab/>
        <w:tab/>
        <w:tab/>
        <w:tab/>
        <w:tab/>
      </w:r>
      <w:r>
        <w:rPr>
          <w:sz w:val="24"/>
          <w:szCs w:val="24"/>
        </w:rPr>
        <w:t>4440 Tiszavasvári, Állomás u. 38.</w:t>
      </w:r>
      <w:r>
        <w:rPr>
          <w:b/>
          <w:sz w:val="24"/>
          <w:szCs w:val="24"/>
        </w:rPr>
        <w:tab/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mint bérlő (továbbiakban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zmény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</w:rPr>
        <w:t>A Bérbeadó 2023. február 01. napjától bérbe adja - a bérlő kérelmére - a tiszavasvári 636 helyrajzi számú, beépítetlen önkormányzati ingatlan - korábban Kiss László által bérelt - 162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rész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z eredeti szerződés 1. pontja 2023. február 01. napától az alábbiak szerint módosu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. Bérbeadó bérbe adja az 1/1 tulajdoni hányadban tulajdonát képező alábbi tiszavasvári belterületi ingatlant (továbbiakban: ingatlan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81"/>
        <w:gridCol w:w="2126"/>
        <w:gridCol w:w="2205"/>
      </w:tblGrid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bérbe adandó ingatlan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gy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ranykorona érté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űvelési ág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ím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5 m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eépítetlen terül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Állomás u. vége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2. Az eredeti bérleti szerződés egyéb feltételei változatlanok maradnak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szCs w:val="24"/>
        </w:rPr>
        <w:t>Tiszavasvári, 2023. …………….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>Deme Dániel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bérbe adó </w:t>
        <w:tab/>
        <w:t>bérlő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képv.: Szőke Zoltán polgármester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5:40:00Z</dcterms:created>
  <dc:creator>Anita</dc:creator>
  <dc:description/>
  <cp:keywords/>
  <dc:language>en-US</dc:language>
  <cp:lastModifiedBy>Gulyásné Gáll Anita</cp:lastModifiedBy>
  <cp:lastPrinted>2022-02-07T10:29:00Z</cp:lastPrinted>
  <dcterms:modified xsi:type="dcterms:W3CDTF">2023-01-19T10:32:00Z</dcterms:modified>
  <cp:revision>9</cp:revision>
  <dc:subject/>
  <dc:title>SZERZŐDÉSMÓDOSíTÓ KÖZÖS NYILATKOZAT</dc:title>
</cp:coreProperties>
</file>