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22. december 15-én tartandó zárt ülésére     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215" w:hanging="4215"/>
        <w:rPr>
          <w:b/>
          <w:b/>
        </w:rPr>
      </w:pPr>
      <w:r>
        <w:rPr>
          <w:szCs w:val="24"/>
          <w:u w:val="single"/>
        </w:rPr>
        <w:t>Az előterjesztés tárgya:</w:t>
      </w:r>
      <w:r>
        <w:rPr/>
        <w:t xml:space="preserve"> </w:t>
        <w:tab/>
        <w:t xml:space="preserve">    </w:t>
      </w:r>
      <w:r>
        <w:rPr>
          <w:b/>
        </w:rPr>
        <w:t>Vagyon –és felelősségbiztosítás megkötése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ind w:left="4253" w:hanging="4253"/>
        <w:jc w:val="center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/>
        <w:t xml:space="preserve">              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</w:t>
      </w:r>
      <w:r>
        <w:rPr>
          <w:b/>
        </w:rPr>
        <w:t xml:space="preserve">  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Melléklet:</w:t>
      </w:r>
      <w:r>
        <w:rPr>
          <w:szCs w:val="24"/>
        </w:rPr>
        <w:t xml:space="preserve"> </w:t>
        <w:tab/>
        <w:tab/>
        <w:tab/>
        <w:tab/>
        <w:t xml:space="preserve">           1 db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20" w:leader="none"/>
        </w:tabs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 napirend előterjesztője</w:t>
      </w:r>
      <w:r>
        <w:rPr>
          <w:szCs w:val="24"/>
        </w:rPr>
        <w:t xml:space="preserve">:                             Szőke Zoltán polgármester                                                           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készítette:</w:t>
      </w:r>
      <w:r>
        <w:rPr>
          <w:szCs w:val="24"/>
        </w:rPr>
        <w:t xml:space="preserve">                          Köblös Máté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Az előterjesztés ügyiratszáma</w:t>
      </w:r>
      <w:r>
        <w:rPr>
          <w:szCs w:val="24"/>
        </w:rPr>
        <w:t>:                     TPH/17864-1/2022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Pénzügyi és Ügyrendi Bizottság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SZMSZ 4. melléklet 1. 22. 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91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>Tiszavasvári, 2022. december 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737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Köblös Máté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  <w:tab/>
        <w:t>témafelelős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, Fax: 42/275-000,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Köblös Máté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Képviselő-testülethez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Vagyon –és felelősségbiztosítás megkötéséről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>Tisztelt Képviselő – testület!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vagyon - illetve felelősségbiztosítását 2021. január 01-én kötöttük meg az Uniqa Biztosító Zrt-nél, amit a Biztosító 2022. november 16-án a biztosítási évfordulóra, azaz 2023. január 01-re – a kedvezőtlen kockázati viszonyokra hivatkozva – felmondott. Új biztosítást kell kötnünk, ezért árajánlatot kértünk az Union Biztosító Zrt., az Uniqa Biztosító Zrt., az Allianz Hungária Zrt., a Generali Biztosító Zrt., az Aegon Biztosító Zrt., a K&amp;H Biztosító Zrt., és a Groupama Biztosító Zrt. képviselőitől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Minden Biztosítótól ugyanazokkal a paraméterekkel kértük az árajánlatot – a jelenlegi biztosításokat figyelembe véve és aktualizálva – vagyonbiztosításra és felelősségbiztosításra (vagyontárgyak részletezése a határozattervezet 1. számú melléklete)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felkért hét Biztosító közül öt eljuttatta hozzánk az ajánlatát, két Biztosító pedig elzárkózott az ajánlattételtől. A beérkezett árajánlatok áttanulmányozása után készült összehasonlító táblázatot az előterjesztés melléklete tartalmazz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z Allianz Hungária Zrt. és a Groupama Biztosító Zrt. kirívóan magas árajánlatot adott, így velük nem javaslom a szerződés megkötését. A másik három Biztosító (Union, K&amp;H, Generali) közül az Union Biztosító Zrt. adta a legkedvezőbb ajánlatot, ami viszont csak úgy érvényes, ha a vagyonbiztosítást és a felelősségbiztosítást is náluk kötjük meg. Javaslom a jelenlegi felelősségbiztosításunk fordulónapra történő felmondását, és az új vagyon –és felelősségbiztosítási szerződés megkötését az Union Biztosító Zrt.-vel.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A jelenleg érvényben lévő felelősségbiztosítás fordulónapja január 1. - a felmondási időt figyelembe véve - a biztosítás felmondását szükséges volt kezdeményezni, amit 2022. december 06-án hivatalosan megtettem. 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22. december 08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…</w:t>
      </w:r>
      <w:r>
        <w:rPr>
          <w:b/>
        </w:rPr>
        <w:t>/2022. (XII.15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Vagyon –és felelősségbiztosítás megkötése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>Tiszavasvári Város Önkormányzata Képviselő-testülete az Önkormányzat vagyon –és felelősségbiztosításának megkötésével kapcsolatban az alábbi döntést hozz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ólagosan jóváhagyja a 2022. december 06-án megtett felmondást az 5192125 kötvényszámú Kombinált felelősségbiztosítás (Uniqa Biztosító Zrt.) tekintetéb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atározat 1. számú mellékletében felsorolt ingatlanok esetében vagyonbiztosítási, valamint az Önkormányzat tekintetében felelősségbiztosítási szerződést köt 2023. január 01. napjával kezdődően az Union Biztosító Zrt.-vel határozatlan időre. A biztosítási szerződés feltételrendszere az Önkormányzathoz küldött ajánlatban foglaltakkal egyezzen meg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hatalmazza a polgármestert az 2. pont alapján megkötött szerződés aláírásár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2832" w:hanging="2832"/>
        <w:rPr/>
      </w:pPr>
      <w:r>
        <w:rPr>
          <w:b/>
          <w:u w:val="single"/>
        </w:rPr>
        <w:t>Határidő:</w:t>
      </w:r>
      <w:r>
        <w:rPr/>
        <w:t xml:space="preserve"> 2022. december 15.</w:t>
        <w:tab/>
        <w:tab/>
        <w:tab/>
      </w:r>
      <w:r>
        <w:rPr>
          <w:b/>
          <w:u w:val="single"/>
        </w:rPr>
        <w:t>Felelős:</w:t>
      </w:r>
      <w:r>
        <w:rPr>
          <w:b/>
        </w:rPr>
        <w:t xml:space="preserve"> </w:t>
      </w:r>
      <w:r>
        <w:rPr/>
        <w:t>Szőke Zoltán polgármester</w:t>
      </w:r>
    </w:p>
    <w:p>
      <w:pPr>
        <w:pStyle w:val="Normal"/>
        <w:spacing w:lineRule="auto" w:line="240"/>
        <w:ind w:left="4956" w:hanging="0"/>
        <w:rPr/>
      </w:pPr>
      <w:r>
        <w:rPr/>
      </w:r>
    </w:p>
    <w:p>
      <w:pPr>
        <w:pStyle w:val="Normal"/>
        <w:spacing w:lineRule="auto" w:line="240"/>
        <w:ind w:left="4956" w:hanging="0"/>
        <w:rPr/>
      </w:pPr>
      <w:r>
        <w:rPr/>
      </w:r>
    </w:p>
    <w:p>
      <w:pPr>
        <w:pStyle w:val="Normal"/>
        <w:spacing w:lineRule="auto" w:line="240"/>
        <w:ind w:left="4956" w:hanging="0"/>
        <w:rPr/>
      </w:pPr>
      <w:r>
        <w:rPr/>
      </w:r>
    </w:p>
    <w:p>
      <w:pPr>
        <w:pStyle w:val="Normal"/>
        <w:spacing w:lineRule="auto" w:line="240"/>
        <w:ind w:left="4956" w:hanging="0"/>
        <w:rPr/>
      </w:pPr>
      <w:r>
        <w:rPr/>
      </w:r>
    </w:p>
    <w:p>
      <w:pPr>
        <w:pStyle w:val="Normal"/>
        <w:spacing w:lineRule="auto" w:line="240"/>
        <w:ind w:left="4956" w:hanging="0"/>
        <w:rPr/>
      </w:pPr>
      <w:r>
        <w:rPr/>
      </w:r>
    </w:p>
    <w:p>
      <w:pPr>
        <w:pStyle w:val="Normal"/>
        <w:spacing w:lineRule="auto" w:line="240"/>
        <w:ind w:left="4956" w:hanging="0"/>
        <w:rPr/>
      </w:pPr>
      <w:r>
        <w:rPr/>
      </w:r>
    </w:p>
    <w:p>
      <w:pPr>
        <w:pStyle w:val="Normal"/>
        <w:spacing w:lineRule="auto" w:line="240"/>
        <w:ind w:left="4956" w:hanging="0"/>
        <w:rPr/>
      </w:pPr>
      <w:r>
        <w:rPr/>
      </w:r>
    </w:p>
    <w:p>
      <w:pPr>
        <w:pStyle w:val="Normal"/>
        <w:spacing w:lineRule="auto" w:line="240"/>
        <w:ind w:left="4956" w:hanging="0"/>
        <w:rPr/>
      </w:pPr>
      <w:r>
        <w:rPr/>
      </w:r>
    </w:p>
    <w:p>
      <w:pPr>
        <w:pStyle w:val="Normal"/>
        <w:spacing w:lineRule="auto" w:line="240"/>
        <w:ind w:left="4956" w:hanging="0"/>
        <w:rPr/>
      </w:pPr>
      <w:r>
        <w:rPr/>
      </w:r>
    </w:p>
    <w:p>
      <w:pPr>
        <w:pStyle w:val="Normal"/>
        <w:spacing w:lineRule="auto" w:line="240"/>
        <w:ind w:left="4956" w:hanging="0"/>
        <w:rPr/>
      </w:pPr>
      <w:r>
        <w:rPr/>
      </w:r>
    </w:p>
    <w:p>
      <w:pPr>
        <w:pStyle w:val="Normal"/>
        <w:spacing w:lineRule="auto" w:line="240"/>
        <w:ind w:left="4956" w:hanging="0"/>
        <w:rPr/>
      </w:pPr>
      <w:r>
        <w:rPr/>
      </w:r>
    </w:p>
    <w:p>
      <w:pPr>
        <w:pStyle w:val="Normal"/>
        <w:spacing w:lineRule="auto" w:line="240"/>
        <w:ind w:left="4956" w:hanging="0"/>
        <w:rPr/>
      </w:pPr>
      <w:r>
        <w:rPr/>
      </w:r>
    </w:p>
    <w:p>
      <w:pPr>
        <w:pStyle w:val="Normal"/>
        <w:spacing w:lineRule="auto" w:line="240"/>
        <w:ind w:left="4956" w:hanging="0"/>
        <w:rPr/>
      </w:pPr>
      <w:r>
        <w:rPr/>
      </w:r>
    </w:p>
    <w:p>
      <w:pPr>
        <w:pStyle w:val="Normal"/>
        <w:spacing w:lineRule="auto" w:line="240"/>
        <w:ind w:left="4956" w:hanging="0"/>
        <w:rPr/>
      </w:pPr>
      <w:r>
        <w:rPr/>
      </w:r>
    </w:p>
    <w:p>
      <w:pPr>
        <w:pStyle w:val="Normal"/>
        <w:spacing w:lineRule="auto" w:line="240"/>
        <w:ind w:left="4956" w:hanging="0"/>
        <w:rPr/>
      </w:pPr>
      <w:r>
        <w:rPr/>
      </w:r>
    </w:p>
    <w:p>
      <w:pPr>
        <w:pStyle w:val="Normal"/>
        <w:spacing w:lineRule="auto" w:line="240"/>
        <w:ind w:left="4956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12:00Z</dcterms:created>
  <dc:creator>user</dc:creator>
  <dc:description/>
  <cp:keywords/>
  <dc:language>en-US</dc:language>
  <cp:lastModifiedBy>Jeles Mária</cp:lastModifiedBy>
  <cp:lastPrinted>2019-11-22T12:26:00Z</cp:lastPrinted>
  <dcterms:modified xsi:type="dcterms:W3CDTF">2022-12-08T14:03:00Z</dcterms:modified>
  <cp:revision>7</cp:revision>
  <dc:subject/>
  <dc:title>ELŐTERJESZTÉS</dc:title>
</cp:coreProperties>
</file>