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22. november 30-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 Polgárőr Egyesülettel kötött használati szerződés módosítása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………/2022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2. november 2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A Képviselő-testület 2018. évben felülvizsgálta a Tiszavasvári, Báthori u. 6. sz. alatti önkormányzati ingatlan hasznosítását és a 304/2018. (XI.22.) Kt. sz., valamint a 343/2018. (XII.19.) Kt. sz. határozatában úgy döntött, hogy a Tiszavasvári Polgárőrség ezen ingatlan udvarában található egy gépkocsi-tárolóra, illetve raktárra vonatkozó használati jogát megszünteti és cserehelyiségként a Tiszavasvári, Vasvári P. u. 6. sz. alatti társasház földszinti részén található, két önkormányzati gépkocsi-tárolót (1679/2/A/5 és 1679/2/A/10 helyrajzi számút) biztosítja részükre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a Polgárőrség jelenlegi tevékenységéhez elegendő egy gépkocsi-tároló, ezért javaslom, hogy a Polgármesteri Hivatal által használt garázs melletti - 1679/2/A/5 hrsz-ú - 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garázs hasznosítása kerüljön vissza az Önkormányzathoz és a Képviselő-testület ennek figyelembevételével a Polgárőrség használati jogát közös megegyezéssel szüntesse meg, illetve a használati szerződést ennek megfelelő módosítsa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épviselő-testületet, hogy hozza meg döntését a Polgárőrség által használt garázs hasznosításáró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2. november 23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A Képviselő-testület  a  Tiszavasvári, </w:t>
      </w:r>
      <w:r>
        <w:rPr>
          <w:rFonts w:cs="Times New Roman" w:ascii="Times New Roman" w:hAnsi="Times New Roman"/>
          <w:b/>
        </w:rPr>
        <w:t>Vasvári P. u. 6.</w:t>
      </w:r>
      <w:r>
        <w:rPr>
          <w:rFonts w:cs="Times New Roman" w:ascii="Times New Roman" w:hAnsi="Times New Roman"/>
        </w:rPr>
        <w:t xml:space="preserve"> sz. alatti, </w:t>
      </w:r>
      <w:r>
        <w:rPr>
          <w:rFonts w:cs="Times New Roman" w:ascii="Times New Roman" w:hAnsi="Times New Roman"/>
          <w:b/>
          <w:u w:val="single"/>
        </w:rPr>
        <w:t>1679/2/A/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elyrajzi számú - a valóságban a Polgármesteri Hivatal által használt gépkocsi-tároló melletti - 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</w:t>
      </w:r>
      <w:r>
        <w:rPr>
          <w:rFonts w:cs="Times New Roman" w:ascii="Times New Roman" w:hAnsi="Times New Roman"/>
          <w:b/>
          <w:u w:val="single"/>
        </w:rPr>
        <w:t>gépkocsi-tároló</w:t>
      </w:r>
      <w:r>
        <w:rPr>
          <w:rFonts w:cs="Times New Roman" w:ascii="Times New Roman" w:hAnsi="Times New Roman"/>
        </w:rPr>
        <w:t xml:space="preserve"> hasznosításával kapcsolatban az alábbi döntés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1. A gépkocsi tároló</w:t>
      </w:r>
      <w:r>
        <w:rPr>
          <w:rFonts w:cs="Times New Roman" w:ascii="Times New Roman" w:hAnsi="Times New Roman"/>
          <w:b/>
        </w:rPr>
        <w:t xml:space="preserve"> 2022. december 01. napjától visszakerül az Önkormányzat használatáb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A Tiszavasvári Polgárőr Egyesület fenti gépkocsi-tárolóra fennálló használati joga </w:t>
      </w:r>
      <w:r>
        <w:rPr>
          <w:rFonts w:cs="Times New Roman" w:ascii="Times New Roman" w:hAnsi="Times New Roman"/>
          <w:b/>
        </w:rPr>
        <w:t>2022. november 30. napjával közös megegyezéssel megszűni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Felkéri a Polgármestert, hogy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ssa a Tiszavasvári Polgárőr Egyesület vezetőjét a Képviselő-testület döntéséről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 alá a Használati szerződés módosításáról szóló megállapodást a határozat mellékletét képező tartalomm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atáridő: azonnal</w:t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/2022.(….) Kt. sz. határozat melléklete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SZNÁLATI SZERZŐDÉST MÓDOSÍTÓ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mely létrejött a Képviselő-testület …/2022. (….)Kt. számú határozata alapján egyrészről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spacing w:val="0"/>
          <w:sz w:val="24"/>
          <w:szCs w:val="24"/>
          <w:u w:val="none"/>
        </w:rPr>
        <w:t>Tiszavasvári Város Önkormányzata</w:t>
      </w:r>
    </w:p>
    <w:p>
      <w:pPr>
        <w:pStyle w:val="Heading"/>
        <w:ind w:left="708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Városháza tér 4.</w:t>
      </w:r>
    </w:p>
    <w:p>
      <w:pPr>
        <w:pStyle w:val="Heading"/>
        <w:ind w:left="708" w:hanging="0"/>
        <w:jc w:val="both"/>
        <w:rPr/>
      </w:pPr>
      <w:r>
        <w:rPr>
          <w:b w:val="false"/>
          <w:spacing w:val="0"/>
          <w:sz w:val="24"/>
          <w:szCs w:val="24"/>
          <w:u w:val="none"/>
        </w:rPr>
        <w:t xml:space="preserve">képviseli: </w:t>
        <w:tab/>
      </w:r>
      <w:r>
        <w:rPr>
          <w:b w:val="false"/>
          <w:bCs/>
          <w:spacing w:val="0"/>
          <w:sz w:val="24"/>
          <w:szCs w:val="24"/>
          <w:u w:val="none"/>
        </w:rPr>
        <w:t>Szőke Zoltán polgármester</w:t>
      </w:r>
    </w:p>
    <w:p>
      <w:pPr>
        <w:pStyle w:val="Heading"/>
        <w:jc w:val="both"/>
        <w:rPr/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adó</w:t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másrészről a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spacing w:val="0"/>
          <w:sz w:val="24"/>
          <w:szCs w:val="24"/>
          <w:u w:val="none"/>
        </w:rPr>
        <w:t>Tiszavasvári Polgárőr</w:t>
      </w:r>
      <w:r>
        <w:rPr>
          <w:bCs/>
          <w:spacing w:val="0"/>
          <w:sz w:val="24"/>
          <w:szCs w:val="24"/>
          <w:u w:val="none"/>
        </w:rPr>
        <w:t xml:space="preserve"> Egyesület</w:t>
      </w:r>
    </w:p>
    <w:p>
      <w:pPr>
        <w:pStyle w:val="Heading"/>
        <w:ind w:left="708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Báthori u. 6.</w:t>
      </w:r>
    </w:p>
    <w:p>
      <w:pPr>
        <w:pStyle w:val="Heading"/>
        <w:ind w:left="708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képviselő: </w:t>
        <w:tab/>
        <w:t>…. elnök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vevő</w:t>
      </w:r>
      <w:r>
        <w:rPr>
          <w:b w:val="false"/>
          <w:spacing w:val="0"/>
          <w:sz w:val="24"/>
          <w:szCs w:val="24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között, a 2017.06.30. napján létrejött Használati szerződés módosítása tárgyában az alábbiak szerin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mény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A Képviselő-testület a …./2022. (….) Kt. sz. határozatában úgy döntött, hogy a Tiszavasvári Polgárőr Egyesület részére cserehelyiségként ingyenes használatba adott Tiszavasvári, Vasvári P. u. 6. sz. alatti társasház földszinti részén található, két önkormányzati gépkocsi-tároló (1679/2/A/5 és 1679/2/A/10 hrsz) közül a Polgármesteri Hivatal által használt garázs melletti - 1679/2/A/5 hrsz-ú - 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garázs hasznosítása visszakerül az Önkormányzathoz és emiatt a Polgárőr Egyesület ezen garázsra szóló használati joga 2022. november 30. napjával, közös megegyezéssel megszüntetésre kerül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Listaszerbekezds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bCs/>
        </w:rPr>
        <w:t>Az eredeti szerződés 1.2. pontja 2022. november 30. napjával az alábbiak szerint módosul:</w:t>
      </w:r>
    </w:p>
    <w:p>
      <w:pPr>
        <w:pStyle w:val="Heading"/>
        <w:ind w:left="426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„</w:t>
      </w:r>
      <w:r>
        <w:rPr>
          <w:b w:val="false"/>
          <w:spacing w:val="0"/>
          <w:sz w:val="24"/>
          <w:szCs w:val="24"/>
          <w:u w:val="none"/>
        </w:rPr>
        <w:t xml:space="preserve">1.2. A szerződés tárgya: 4440 Tiszavasvári, </w:t>
      </w:r>
      <w:r>
        <w:rPr>
          <w:spacing w:val="0"/>
          <w:sz w:val="24"/>
          <w:szCs w:val="24"/>
          <w:u w:val="none"/>
        </w:rPr>
        <w:t>Vasvári P. u. 6.</w:t>
      </w:r>
      <w:r>
        <w:rPr>
          <w:b w:val="false"/>
          <w:spacing w:val="0"/>
          <w:sz w:val="24"/>
          <w:szCs w:val="24"/>
          <w:u w:val="none"/>
        </w:rPr>
        <w:t xml:space="preserve"> sz. alatti, </w:t>
      </w:r>
      <w:r>
        <w:rPr>
          <w:spacing w:val="0"/>
          <w:sz w:val="24"/>
          <w:szCs w:val="24"/>
          <w:u w:val="none"/>
        </w:rPr>
        <w:t>1679/2/A/10</w:t>
      </w:r>
      <w:r>
        <w:rPr>
          <w:b w:val="false"/>
          <w:spacing w:val="0"/>
          <w:sz w:val="24"/>
          <w:szCs w:val="24"/>
          <w:u w:val="none"/>
        </w:rPr>
        <w:t xml:space="preserve"> hrsz-ú – korábban a Tiszavasvári Polgármesteri Hivatal által irattárként használt - </w:t>
      </w:r>
      <w:r>
        <w:rPr>
          <w:spacing w:val="0"/>
          <w:sz w:val="24"/>
          <w:szCs w:val="24"/>
          <w:u w:val="none"/>
        </w:rPr>
        <w:t>21 m</w:t>
      </w:r>
      <w:r>
        <w:rPr>
          <w:spacing w:val="0"/>
          <w:sz w:val="24"/>
          <w:szCs w:val="24"/>
          <w:u w:val="none"/>
          <w:vertAlign w:val="superscript"/>
        </w:rPr>
        <w:t>2</w:t>
      </w:r>
      <w:r>
        <w:rPr>
          <w:b w:val="false"/>
          <w:spacing w:val="0"/>
          <w:sz w:val="24"/>
          <w:szCs w:val="24"/>
          <w:u w:val="none"/>
        </w:rPr>
        <w:t xml:space="preserve"> nagyságú gépkocsi-tároló (továbbiakban: garázs).”</w:t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</w:rPr>
        <w:t>2. Az eredeti szerződés egyéb feltételei változatlanok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avasvári, 2022. 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Tiszavasvári Város Önkormányzata </w:t>
        <w:tab/>
        <w:t>Tiszavasvári Polgárőr Egyesület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Használatba adó</w:t>
        <w:tab/>
        <w:t>Használatba vevő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képv.:   Szőke Zoltán polgármester </w:t>
        <w:tab/>
        <w:t xml:space="preserve">képv.: … elnök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708"/>
          <w:tab w:val="center" w:pos="1985" w:leader="none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127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2:00Z</dcterms:created>
  <dc:creator>user1</dc:creator>
  <dc:description/>
  <cp:keywords/>
  <dc:language>en-US</dc:language>
  <cp:lastModifiedBy>Gulyásné Gáll Anita</cp:lastModifiedBy>
  <cp:lastPrinted>2018-12-12T10:27:00Z</cp:lastPrinted>
  <dcterms:modified xsi:type="dcterms:W3CDTF">2022-11-23T13:55:00Z</dcterms:modified>
  <cp:revision>8</cp:revision>
  <dc:subject/>
  <dc:title>INGATLAN  ADÁSVÉTELI  SZERZŐDÉS</dc:title>
</cp:coreProperties>
</file>