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22. november 30-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Sándor Bálint Tiszavasvári, Petőfi u. 100. sz. alatti lakos piaci ingatlanainak felajánlása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13949-1/2022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22. november 23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ándor Bálint Tiszavasvári, Petőfi u. 100. sz. alatti lakos piaci ingatlanainak felajánlásáró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tom a Képviselő-testület arról, hogy Sándor Bálint Tiszavasvári, Petőfi u. 100. szám alatti lakos 2022. szeptember 09-én a következő levéllel fordult az Önkormányzathoz:</w:t>
      </w:r>
    </w:p>
    <w:p>
      <w:pPr>
        <w:pStyle w:val="Normal"/>
        <w:tabs>
          <w:tab w:val="clear" w:pos="708"/>
          <w:tab w:val="center" w:pos="6521" w:leader="none"/>
        </w:tabs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>„…</w:t>
      </w:r>
      <w:r>
        <w:rPr>
          <w:rFonts w:cs="Times New Roman" w:ascii="Times New Roman" w:hAnsi="Times New Roman"/>
          <w:b/>
          <w:i/>
        </w:rPr>
        <w:t>Jelezni szeretném Önök felé, hogy eladóvá vált a piactéren a tulajdonomban lévő 2x24 m</w:t>
      </w:r>
      <w:r>
        <w:rPr>
          <w:rFonts w:cs="Times New Roman" w:ascii="Times New Roman" w:hAnsi="Times New Roman"/>
          <w:b/>
          <w:i/>
          <w:vertAlign w:val="superscript"/>
        </w:rPr>
        <w:t>2</w:t>
      </w:r>
      <w:r>
        <w:rPr>
          <w:rFonts w:cs="Times New Roman" w:ascii="Times New Roman" w:hAnsi="Times New Roman"/>
          <w:b/>
          <w:i/>
        </w:rPr>
        <w:t>-es telek. A telek helyrajzi száma: 0358/143, 0358/144, amelyek 2008.04.30-án lettek vásárolva.</w:t>
      </w:r>
    </w:p>
    <w:p>
      <w:pPr>
        <w:pStyle w:val="Normal"/>
        <w:tabs>
          <w:tab w:val="clear" w:pos="708"/>
          <w:tab w:val="center" w:pos="6521" w:leader="none"/>
        </w:tabs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ulajdonjogomat érvényesíteni szeretném, ezért felajánlom az önkormányzatnak megvételre, vagy bérleti díj ellenében használatba adom.</w:t>
      </w:r>
    </w:p>
    <w:p>
      <w:pPr>
        <w:pStyle w:val="Normal"/>
        <w:tabs>
          <w:tab w:val="clear" w:pos="708"/>
          <w:tab w:val="center" w:pos="6521" w:leader="none"/>
        </w:tabs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jogszabályban előírt 200 Ft/m</w:t>
      </w:r>
      <w:r>
        <w:rPr>
          <w:rFonts w:cs="Times New Roman" w:ascii="Times New Roman" w:hAnsi="Times New Roman"/>
          <w:b/>
          <w:i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</w:rPr>
        <w:t>ár helyett én 100 Ft/m</w:t>
      </w:r>
      <w:r>
        <w:rPr>
          <w:rFonts w:cs="Times New Roman" w:ascii="Times New Roman" w:hAnsi="Times New Roman"/>
          <w:b/>
          <w:i/>
          <w:vertAlign w:val="superscript"/>
        </w:rPr>
        <w:t>2</w:t>
      </w:r>
      <w:r>
        <w:rPr>
          <w:rFonts w:cs="Times New Roman" w:ascii="Times New Roman" w:hAnsi="Times New Roman"/>
          <w:b/>
          <w:i/>
        </w:rPr>
        <w:t xml:space="preserve"> árat kérek. 5 évre visszamenőleg tehát 50 piaci nap kb. 50 x 4800 = 240.000 Ft/év.</w:t>
      </w:r>
    </w:p>
    <w:p>
      <w:pPr>
        <w:pStyle w:val="Normal"/>
        <w:tabs>
          <w:tab w:val="clear" w:pos="708"/>
          <w:tab w:val="center" w:pos="652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>Esetleg vétel esetén a két telek ára 1,3 millió Ft + az 5 év használat.</w:t>
      </w:r>
    </w:p>
    <w:p>
      <w:pPr>
        <w:pStyle w:val="Normal"/>
        <w:tabs>
          <w:tab w:val="clear" w:pos="708"/>
          <w:tab w:val="center" w:pos="6521" w:leader="none"/>
        </w:tabs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érem mielőbb döntéshozatalt, különben élek tulajdonjogommal és kizárom a Piac területéről és ELADÓ táblával felkínálom eladásra….”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>Tájékoztatom a Képviselő-testületet arról, hogy az Önkormányzat 2008-ban értékesítette a két, „beépítetlen terület” megnevezésű, 2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/telek nagyságú ingatlant Sándor Bálint részére, telkenként 330.000 Ft-ért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dásvételi szerződés 8. pontja értelmében a Sándor Bálint beépítési kötelezettséget vállalt arra vonatkozóan, hogy a megvásárolt ingatlanokra a rendezési tervnek megfelelően, a szerződés aláírásától számított legkésőbb 2 éven belül üzlethelyiséget épít fel, oly módon, hogy mindkét ingatlan beépítésre kerül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építési kötelezettség biztosítására elidegenítési tilalom került bejegyzésre az ingatlanokra az ingatlan-nyilvántartásban 2010.04.30-i lejáratta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felek az Önkormányzat javára visszavásárlási jogot létesítettek 5 évre, azaz 2013.04.30-ig terjedő időtartamra azzal, hogy a visszavásárlási ár egyenlő az eredeti vételárra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jékoztatom a Képviselő-testületet arról, hogy Sándor Bálint az ingatlanokat nem építette be, az Önkormányzat pedig nem élt visszavásárlási jogával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atlanok a valóságban az Adria utcával párhuzamosan megépített pavilonsor után lévő két beépítetlen, 2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telek, melyek egy része lebetonozott, illetve zúzott köves, tekintettel arra, hogy évekkel ezelőtt a piac ezen része az Önkormányzat által egységesen le lett betonozva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iac 2014-ben történő részleges lefedését követően az akkori Közétkeztetési Kft., mint üzemeltető – vagyonvédelmi és esztétikai szempontok miatt – a piac teljes területét bekerítette elemes betonkerítéssel, oly módon, hogy az Adria utcával párhuzamos pavilonsor külső falsíkjának folytatásaként egy egységes kerítés épült meg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által valóban be lett kerítve az épület melletti Sándor Bálint tulajdonát képező 0358/143 és 0358/144 helyrajzi számú ingatlan, illetve a 0358/145 helyrajzi számú, Nagy Ferenc Attila tulajdonában álló ingatlan is. (A Nagy Ferenc Attila tulajdonát képező ingatlan melletti 0358/146-/151 helyrajzi számú hat beépítetlen telek önkormányzati tulajdonú.)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jékoztatom a Képviselő-testületet arról, hogy Sándor Bálint, valamint Nagy Ferenc Attila - az </w:t>
      </w:r>
      <w:r>
        <w:rPr>
          <w:rFonts w:cs="Times New Roman" w:ascii="Times New Roman" w:hAnsi="Times New Roman"/>
          <w:b/>
        </w:rPr>
        <w:t>ingatlanaik bekerítését követően - semmilyen jelzéssel nem élt</w:t>
      </w:r>
      <w:r>
        <w:rPr>
          <w:rFonts w:cs="Times New Roman" w:ascii="Times New Roman" w:hAnsi="Times New Roman"/>
        </w:rPr>
        <w:t xml:space="preserve"> az Önkormányzat, illetve a városi piac üzemeltetője felé, </w:t>
      </w:r>
      <w:r>
        <w:rPr>
          <w:rFonts w:cs="Times New Roman" w:ascii="Times New Roman" w:hAnsi="Times New Roman"/>
          <w:b/>
        </w:rPr>
        <w:t>nem kérelmezte a kerítés elbontását</w:t>
      </w:r>
      <w:r>
        <w:rPr>
          <w:rFonts w:cs="Times New Roman" w:ascii="Times New Roman" w:hAnsi="Times New Roman"/>
        </w:rPr>
        <w:t xml:space="preserve">, továbbá </w:t>
      </w:r>
      <w:r>
        <w:rPr>
          <w:rFonts w:cs="Times New Roman" w:ascii="Times New Roman" w:hAnsi="Times New Roman"/>
          <w:b/>
        </w:rPr>
        <w:t>nem jelezte</w:t>
      </w:r>
      <w:r>
        <w:rPr>
          <w:rFonts w:cs="Times New Roman" w:ascii="Times New Roman" w:hAnsi="Times New Roman"/>
        </w:rPr>
        <w:t xml:space="preserve"> azon szándékát, hogy a tulajdonában lévő piaci ingatlant </w:t>
      </w:r>
      <w:r>
        <w:rPr>
          <w:rFonts w:cs="Times New Roman" w:ascii="Times New Roman" w:hAnsi="Times New Roman"/>
          <w:b/>
        </w:rPr>
        <w:t>bérbe kívánja adni</w:t>
      </w:r>
      <w:r>
        <w:rPr>
          <w:rFonts w:cs="Times New Roman" w:ascii="Times New Roman" w:hAnsi="Times New Roman"/>
        </w:rPr>
        <w:t xml:space="preserve"> az Önkormányzatnak, vagy a piac üzemeltetőjének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 xml:space="preserve">Sándor Bálint és az Önkormányzat között </w:t>
      </w:r>
      <w:r>
        <w:rPr>
          <w:rFonts w:cs="Times New Roman" w:ascii="Times New Roman" w:hAnsi="Times New Roman"/>
          <w:b/>
        </w:rPr>
        <w:t>nem jött létre</w:t>
      </w:r>
      <w:r>
        <w:rPr>
          <w:rFonts w:cs="Times New Roman" w:ascii="Times New Roman" w:hAnsi="Times New Roman"/>
        </w:rPr>
        <w:t xml:space="preserve"> a tárgyban szereplő ingatlanok vonatkozásában </w:t>
      </w:r>
      <w:r>
        <w:rPr>
          <w:rFonts w:cs="Times New Roman" w:ascii="Times New Roman" w:hAnsi="Times New Roman"/>
          <w:b/>
        </w:rPr>
        <w:t>bérleti szerződés</w:t>
      </w:r>
      <w:r>
        <w:rPr>
          <w:rFonts w:cs="Times New Roman" w:ascii="Times New Roman" w:hAnsi="Times New Roman"/>
        </w:rPr>
        <w:t>, ezért nem támogatom a kérelmező bérleti díj megfizetésére vonatkozó követelésé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i piac területén 2022. évben pályázat keretében jelentős értéknövelő beruházás történt - lefedés, térkövezés, zúzott kővel borítás, csapadékvíz elvezetés kiépítése – mely a piaci ingatlanok – így a beépítetlen pavilonhelyek - forgalmi értékére is pozitív hatással van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ándor Bálint az elmúlt években nem jelezte azon szándékát, hogy a tárgyban szereplő ingatlanait értékesíteni kívánja, vételi ajánlatát ez év őszén nyújtotta be az Önkormányzathoz. 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 arra, hogy az Önkormányzat 2022. évi költségvetése nem tartalmaz ingatlanvásárlásra előirányzatot, ezért nem javaslom megvásárolni a Sándor Bálint tulajdonában lévő ingatlanoka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Képviselő-testületet, hogy hozza meg döntését a tárgyban szereplő ingatlanokkal kapcsolatban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/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22. november 23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</w:rPr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ándor Bálint Tiszavasvári, Petőfi u. 100. sz. alatti lakos piaci ingatlanainak felajánl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 A Képviselő-testületnek </w:t>
      </w:r>
      <w:r>
        <w:rPr>
          <w:rFonts w:cs="Times New Roman" w:ascii="Times New Roman" w:hAnsi="Times New Roman"/>
          <w:b/>
        </w:rPr>
        <w:t>nem áll szándékában</w:t>
      </w:r>
    </w:p>
    <w:p>
      <w:pPr>
        <w:pStyle w:val="Normal"/>
        <w:tabs>
          <w:tab w:val="clear" w:pos="708"/>
          <w:tab w:val="center" w:pos="6521" w:leader="none"/>
        </w:tabs>
        <w:ind w:left="568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ind w:left="568" w:hanging="284"/>
        <w:jc w:val="both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b/>
        </w:rPr>
        <w:t xml:space="preserve"> megvásárolni</w:t>
      </w:r>
      <w:r>
        <w:rPr>
          <w:rFonts w:cs="Times New Roman" w:ascii="Times New Roman" w:hAnsi="Times New Roman"/>
        </w:rPr>
        <w:t xml:space="preserve"> a Sándor Bálint Tiszavasvári, Petőfi u. 100. sz. alatti lakos tulajdonában álló tiszavasvári </w:t>
      </w:r>
      <w:r>
        <w:rPr>
          <w:rFonts w:cs="Times New Roman" w:ascii="Times New Roman" w:hAnsi="Times New Roman"/>
          <w:b/>
        </w:rPr>
        <w:t>0358/143 és 0358/144 helyrajzi számú</w:t>
      </w:r>
      <w:r>
        <w:rPr>
          <w:rFonts w:cs="Times New Roman" w:ascii="Times New Roman" w:hAnsi="Times New Roman"/>
        </w:rPr>
        <w:t>, városi piac területén található beépítetlen ingatlanokat.</w:t>
      </w:r>
    </w:p>
    <w:p>
      <w:pPr>
        <w:pStyle w:val="Normal"/>
        <w:tabs>
          <w:tab w:val="clear" w:pos="708"/>
          <w:tab w:val="center" w:pos="6521" w:leader="none"/>
        </w:tabs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568" w:hanging="284"/>
        <w:jc w:val="both"/>
        <w:rPr/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" w:ascii="Times New Roman" w:hAnsi="Times New Roman"/>
          <w:b/>
        </w:rPr>
        <w:t xml:space="preserve">bérbe venni </w:t>
      </w:r>
      <w:r>
        <w:rPr>
          <w:rFonts w:cs="Times New Roman" w:ascii="Times New Roman" w:hAnsi="Times New Roman"/>
        </w:rPr>
        <w:t>az 1.1. pontban meghatározott ingatlanokat.</w:t>
      </w:r>
    </w:p>
    <w:p>
      <w:pPr>
        <w:pStyle w:val="Normal"/>
        <w:tabs>
          <w:tab w:val="clear" w:pos="708"/>
          <w:tab w:val="center" w:pos="6521" w:leader="none"/>
        </w:tabs>
        <w:ind w:left="568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</w:t>
      </w:r>
      <w:r>
        <w:rPr>
          <w:rFonts w:cs="Times New Roman" w:ascii="Times New Roman" w:hAnsi="Times New Roman"/>
          <w:b/>
        </w:rPr>
        <w:t xml:space="preserve"> visszamenőlegesen bérleti díjat fizetni </w:t>
      </w:r>
      <w:r>
        <w:rPr>
          <w:rFonts w:cs="Times New Roman" w:ascii="Times New Roman" w:hAnsi="Times New Roman"/>
        </w:rPr>
        <w:t>Sándor Bálint részé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z 1.1. pontban meghatározott ingatlanok vonatkozásában.</w:t>
      </w:r>
    </w:p>
    <w:p>
      <w:pPr>
        <w:pStyle w:val="Normal"/>
        <w:tabs>
          <w:tab w:val="clear" w:pos="708"/>
          <w:tab w:val="center" w:pos="6521" w:leader="none"/>
        </w:tabs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Felkéri a Polgármestert, hogy a magántulajdonban lévő tiszavasvári 0358/143, 0358/144 és 0358/145 helyrajzi számú ingatlanok tulajdonosaival folytasson egyeztetést az ingatlanokon lévő kerítés áthelyezésével kapcsolatba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Felkéri a Polgármester, hogy tájékoztassa Sándor Bálintot a Testület döntéséről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Határidő: azonnal</w:t>
        <w:tab/>
        <w:t>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tabs>
          <w:tab w:val="clear" w:pos="708"/>
          <w:tab w:val="center" w:pos="1985" w:leader="none"/>
          <w:tab w:val="center" w:pos="2835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5:30:00Z</dcterms:created>
  <dc:creator>user1</dc:creator>
  <dc:description/>
  <cp:keywords/>
  <dc:language>en-US</dc:language>
  <cp:lastModifiedBy>Gulyásné Gáll Anita</cp:lastModifiedBy>
  <cp:lastPrinted>2022-11-24T14:04:00Z</cp:lastPrinted>
  <dcterms:modified xsi:type="dcterms:W3CDTF">2022-11-24T13:09:00Z</dcterms:modified>
  <cp:revision>7</cp:revision>
  <dc:subject/>
  <dc:title>INGATLAN  ADÁSVÉTELI  SZERZŐDÉS</dc:title>
</cp:coreProperties>
</file>