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022. november 30.-án tartandó </w:t>
      </w:r>
      <w:r>
        <w:rPr>
          <w:b/>
          <w:bCs/>
          <w:sz w:val="28"/>
          <w:szCs w:val="28"/>
          <w:u w:val="single"/>
        </w:rPr>
        <w:t>rendes</w:t>
      </w:r>
      <w:r>
        <w:rPr>
          <w:b/>
          <w:bCs/>
          <w:sz w:val="28"/>
          <w:szCs w:val="28"/>
        </w:rPr>
        <w:t xml:space="preserve"> ülésére</w:t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/>
        <w:t xml:space="preserve">Az előterjesztés tárgya: </w:t>
        <w:tab/>
        <w:tab/>
        <w:t xml:space="preserve"> </w:t>
      </w:r>
      <w:r>
        <w:rPr>
          <w:b/>
          <w:bCs/>
        </w:rPr>
        <w:t xml:space="preserve">Előterjesztés az 1-2-21-4400-0320-1 számú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>kölcsönszerződés módosításár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>Ügyiratszáma:                                             TPH/17510-3/2022.</w:t>
      </w:r>
    </w:p>
    <w:p>
      <w:pPr>
        <w:pStyle w:val="Normal"/>
        <w:tabs>
          <w:tab w:val="clear" w:pos="709"/>
          <w:tab w:val="center" w:pos="7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  <w:t>Mellékletek:                                                            -</w:t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  <w:t>Az előterjesztés előadója:                            Szőke Zoltán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őterjesztés témafelelőse:                      Berbécs Ibolya köztisztvisel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előterjesztést véleményező bizottságok a hatáskör megjelöléséve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ámú melléklet 1.22. és 1.30.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ülésre meghívni javasolt szervek, személyek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gyéb megjegyzés</w:t>
      </w:r>
      <w:r>
        <w:rPr/>
        <w:t xml:space="preserve">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22. november 24.</w:t>
      </w: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 xml:space="preserve"> </w:t>
        <w:tab/>
        <w:tab/>
        <w:tab/>
        <w:tab/>
        <w:t xml:space="preserve">   </w:t>
      </w:r>
      <w:r>
        <w:rPr>
          <w:b/>
          <w:bCs/>
        </w:rPr>
        <w:t xml:space="preserve">                  Berbécs Iboly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ab/>
        <w:tab/>
        <w:tab/>
        <w:tab/>
        <w:t xml:space="preserve">             témafelelős</w:t>
      </w:r>
      <w:r>
        <w:br w:type="page"/>
      </w:r>
    </w:p>
    <w:p>
      <w:pPr>
        <w:pStyle w:val="Heading"/>
        <w:jc w:val="both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 xml:space="preserve">Tel.: 42/520-500 Fax.: 42/275–000 e–mail: </w:t>
      </w:r>
      <w:r>
        <w:rPr>
          <w:rStyle w:val="Hyperlink"/>
          <w:color w:val="000000"/>
        </w:rPr>
        <w:t>tvonkph@tiszavasvari.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Témafelelős:</w:t>
      </w:r>
      <w:r>
        <w:rPr>
          <w:sz w:val="22"/>
          <w:szCs w:val="22"/>
        </w:rPr>
        <w:t xml:space="preserve"> Berbécs Iboly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Képviselő-testü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 az 1-2-21-4400-0320-1 számú kölcsönszerződés módosításár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szavasvári Város Önkormányzata Képviselő-testülete az 5/2021.(VII.29.) Kt. számú határozatával döntött a „2021. évi önkormányzati feladatellátást szolgáló fejlesztések támogatása” elnevezésű pályázat önerejéhez szükséges hitel felvételéről, mely hitel összege 7.058.824 Ft. A hitelt Tiszavasvári Város Önkormányzata a Tiszavasvári Egyesített Óvodai Intézmény Varázsceruza Óvoda tagintézményének az energetikai korszerűsítésére kívánja fordítani.</w:t>
      </w:r>
    </w:p>
    <w:p>
      <w:pPr>
        <w:pStyle w:val="Normal"/>
        <w:rPr/>
      </w:pPr>
      <w:r>
        <w:rPr/>
        <w:t>2021. december 22.-én az 1-2-21-4400-0320-1 azonosítószámon létrejött a kölcsönszerződés az OTP Bank Nyrt. és Tiszavasvári Város Önkormányzata között.</w:t>
      </w:r>
    </w:p>
    <w:p>
      <w:pPr>
        <w:pStyle w:val="Normal"/>
        <w:rPr>
          <w:b/>
          <w:b/>
        </w:rPr>
      </w:pPr>
      <w:r>
        <w:rPr/>
        <w:t xml:space="preserve">Az említett kölcsönszerződés 3. pontjában rögzítésre került a hitel összege, és a hitel rendelkezésre tartási ideje, mely rendelkezésre tartási idő </w:t>
      </w:r>
      <w:r>
        <w:rPr>
          <w:b/>
        </w:rPr>
        <w:t>2022. december 30. napjában került meghatározásra.</w:t>
      </w:r>
    </w:p>
    <w:p>
      <w:pPr>
        <w:pStyle w:val="Normal"/>
        <w:rPr/>
      </w:pPr>
      <w:r>
        <w:rPr/>
        <w:t>Tájékoztatást kaptam arról, hogy a beruházás fizikai megvalósítása elhúzódik 2022. december utolsó napjaira, ezáltal Önkormányzatunk a hitelt csak 2023. január hónapban tudja csak lehívni, mivel akkor fognak rendelkezésre állni a hitel lehívásához szükséges pénzügyi dokumentumok, számlák, esetleges nyilatkozatok.</w:t>
      </w:r>
    </w:p>
    <w:p>
      <w:pPr>
        <w:pStyle w:val="Normal"/>
        <w:rPr/>
      </w:pPr>
      <w:r>
        <w:rPr/>
        <w:t xml:space="preserve">Említett ok miatt szükségesnek tartom módosítani a rendelkezésre tartási időt 2022. december 30. napjáról </w:t>
      </w:r>
      <w:r>
        <w:rPr>
          <w:b/>
        </w:rPr>
        <w:t xml:space="preserve">2023. január 31.napjára, </w:t>
      </w:r>
      <w:r>
        <w:rPr/>
        <w:t>mely miatt szükségessé válik a jelenlegi kölcsönszerződés módosítása is.</w:t>
      </w:r>
    </w:p>
    <w:p>
      <w:pPr>
        <w:pStyle w:val="Normal"/>
        <w:rPr/>
      </w:pPr>
      <w:r>
        <w:rPr/>
        <w:t xml:space="preserve">Jelezni kívánom a tisztelt Képviselő-testületnek, hogy a kölcsönszerződésben kizárólag csak a hitel rendelkezésre tartási idejét kívánom módosíttatni a hitelszerződés többi pontja, illetve a törlesztő részletek változatlanok maradnak. Az előterjesztés készítésére azért került sor, mivel a kölcsönszerződések megkötése, illetve azok módosítása Képviselő-testületi hatáskörbe tartozik, továbbá a Képviselő-testület döntött az említett kölcsönszerződés felvételével kapcsolatban is. A kölcsönszerződés módosításával kapcsolatban már felvettem a kapcsolatot az OTP Bank Nyrt. képviselőjével, akitől azt a tájékoztatást kaptam, hogy módosítható a kölcsönszerződés, azonban szükséges egy </w:t>
      </w:r>
      <w:r>
        <w:rPr>
          <w:b/>
        </w:rPr>
        <w:t>Képviselő-testületi határozat megléte</w:t>
      </w:r>
      <w:r>
        <w:rPr/>
        <w:t xml:space="preserve">, illetve Tiszavasvári Város Önkormányzatának egy egyszeri, </w:t>
      </w:r>
      <w:r>
        <w:rPr>
          <w:b/>
        </w:rPr>
        <w:t>12.600 Ft összegű</w:t>
      </w:r>
      <w:r>
        <w:rPr/>
        <w:t xml:space="preserve"> szerződés módosítási díjat kell megfizet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épviselő-testületet, hogy a jelen előterjesztést tárgyalja meg, és hagyja jóvá az 1-2-21-4400-0320-1 azonosítószámú kölcsönszerződésben rögzített rendelkezésre tartási idő 2023. január 31. napjára történő módosítását, minden egyéb feltétel változatlanul hagyása mellett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/>
        <w:t>Tiszavasvári, 2022. november 24.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  <w:tab/>
        <w:t xml:space="preserve"> Szőke Zoltán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  <w:tab/>
        <w:t xml:space="preserve">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22. (XI.30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Az 1-2-21-4400-0320-1 számú kölcsönszerződés módosításáról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„</w:t>
      </w:r>
      <w:r>
        <w:rPr>
          <w:b/>
        </w:rPr>
        <w:t>Előzmények”: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/>
        <w:t>Tiszavasvári Város Önkormányzata és az OTP Bank Nyrt. között 2021. december 22. napján, 1-2-4400-0320-1 azonosítószámon kölcsönszerződés jött létre az alábbi feltételekkel: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Hitel célja: A 2021. évi feladatellátást szolgáló fejlesztések támogatása pályázat – Varázsceruza óvoda energetikai fejlesztés – saját erejének biztosítása;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A hitel összege:  7.058.824 Ft;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A hitel igénybevételének időpontja, ütemezése (rendelkezésre tartás ideje) a kölcsönszerződésben rögzítettek szerint: 2022. december 30.;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A hitel törlesztésének ütemezése: a kölcsönszerződésben foglalt megállapodás szerint negyedévente azonos részletekben;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A kölcsön visszafizetésének határideje, a kölcsön lejárata: 2027. június 30.;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 xml:space="preserve">A hitel fedezeteként az alábbi biztosítékok kerültek felajánlásra: </w:t>
      </w:r>
    </w:p>
    <w:p>
      <w:pPr>
        <w:pStyle w:val="Normal"/>
        <w:spacing w:lineRule="auto" w:line="288"/>
        <w:rPr/>
      </w:pPr>
      <w:r>
        <w:rPr/>
        <w:t>150 millió forint összegű tartós finanszírozási jogviszony keretében alapított jelzálogjog, valamint annak biztosítására elidegenítési és terhelési tilalom a 2016. január 4.-én kelt 1-2-15-4400-0621-4 számú jelzálogszerződés alapján az alábbi ingatlanon:</w:t>
      </w:r>
    </w:p>
    <w:p>
      <w:pPr>
        <w:pStyle w:val="Listaszerbekezds"/>
        <w:spacing w:lineRule="auto" w:line="288"/>
        <w:ind w:left="0" w:hanging="0"/>
        <w:rPr/>
      </w:pPr>
      <w:r>
        <w:rPr/>
        <w:t>Azt ingatlan helyrajzi száma: 2866</w:t>
      </w:r>
    </w:p>
    <w:p>
      <w:pPr>
        <w:pStyle w:val="Listaszerbekezds"/>
        <w:spacing w:lineRule="auto" w:line="288"/>
        <w:ind w:left="0" w:hanging="0"/>
        <w:rPr/>
      </w:pPr>
      <w:r>
        <w:rPr/>
        <w:t>Az ingatlan címe: Tiszavasvári, Ady Endre utca 8.</w:t>
      </w:r>
    </w:p>
    <w:p>
      <w:pPr>
        <w:pStyle w:val="Listaszerbekezds"/>
        <w:spacing w:lineRule="auto" w:line="288"/>
        <w:ind w:left="0" w:hanging="0"/>
        <w:rPr/>
      </w:pPr>
      <w:r>
        <w:rPr/>
        <w:t>Az ingatlan fekvési módja: belterület</w:t>
      </w:r>
    </w:p>
    <w:p>
      <w:pPr>
        <w:pStyle w:val="Listaszerbekezds"/>
        <w:spacing w:lineRule="auto" w:line="288"/>
        <w:ind w:left="0" w:hanging="0"/>
        <w:rPr/>
      </w:pPr>
      <w:r>
        <w:rPr/>
        <w:t>Az ingatlan megnevezése: kivett egyéb épület, Térségi Szolgáltató Ház</w:t>
      </w:r>
    </w:p>
    <w:p>
      <w:pPr>
        <w:pStyle w:val="Listaszerbekezds"/>
        <w:spacing w:lineRule="auto" w:line="288"/>
        <w:ind w:left="0" w:hanging="0"/>
        <w:rPr/>
      </w:pPr>
      <w:r>
        <w:rPr/>
      </w:r>
    </w:p>
    <w:p>
      <w:pPr>
        <w:pStyle w:val="Listaszerbekezds"/>
        <w:spacing w:lineRule="auto" w:line="288"/>
        <w:ind w:left="0" w:hanging="0"/>
        <w:rPr/>
      </w:pPr>
      <w:r>
        <w:rPr/>
        <w:t>A beruházás fizikai megvalósításának elhúzódása miatt a 1-2-4400-0320-1 számú kölcsönszerződés 3. pontjában rögzített rendelkezésre tartási idő 2022. december 30.-ről 2023. január 31. napjára történő módosítása szükséges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Tiszavasvári Város Önkormányzata Képviselő-testülete a 2021. december 22.-én  kelt,  </w:t>
      </w:r>
      <w:r>
        <w:rPr>
          <w:b/>
        </w:rPr>
        <w:t xml:space="preserve">1-2-21-4400-0320-1 </w:t>
      </w:r>
      <w:r>
        <w:rPr/>
        <w:t>azonosító számú, Tiszavasvári Város Önkormányzata és az OTP Bank Nyrt között létrejött éven túli célhitelszerződés módosításával kapcsolatban az alábbi határozatot hozza:</w:t>
      </w:r>
    </w:p>
    <w:p>
      <w:pPr>
        <w:pStyle w:val="Listaszerbekezds"/>
        <w:spacing w:lineRule="auto" w:line="288"/>
        <w:ind w:left="0" w:hanging="0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88"/>
        <w:rPr/>
      </w:pPr>
      <w:r>
        <w:rPr/>
        <w:t xml:space="preserve">Tiszavasvári Város Önkormányzata Képviselő testülete hozzájárul a 2021. december 22.én kelt, 1-2-4400-0320-1 számú kölcsönszerződés 3. pontjában rögzített rendelkezésre tartási idő 2022. december 30.-ről 2023. január 31. napjára történő módosításához, a kölcsönszerződésben rögzített </w:t>
      </w:r>
      <w:r>
        <w:rPr>
          <w:b/>
        </w:rPr>
        <w:t>egyéb paraméterek változatlanul hagyása mellet</w:t>
      </w:r>
      <w:r>
        <w:rPr/>
        <w:t>t.</w:t>
      </w:r>
    </w:p>
    <w:p>
      <w:pPr>
        <w:pStyle w:val="Listaszerbekezds"/>
        <w:spacing w:lineRule="auto" w:line="288"/>
        <w:ind w:left="720" w:hanging="0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88"/>
        <w:rPr/>
      </w:pPr>
      <w:r>
        <w:rPr/>
        <w:t>Tiszavasvári Város Önkormányzata Képviselő-testülete kötelezettséget vállal arra, hogy a határozat 1. pontjában említett kölcsönszerződés módosításának díját (12.600 Ft) betervezi a költségvetésébe, illetve azt az OTP Bank Nyrt. részére megfizeti.</w:t>
      </w:r>
    </w:p>
    <w:p>
      <w:pPr>
        <w:pStyle w:val="Listaszerbekezds"/>
        <w:spacing w:lineRule="auto" w:line="288"/>
        <w:ind w:left="720" w:hanging="0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88"/>
        <w:rPr/>
      </w:pPr>
      <w:r>
        <w:rPr/>
        <w:t>Tiszavasvári Város Önkormányzata Képviselő-testülete hozzájárul és visszavonhatatlan megbízást ad az OTP Bank Nyrt. részére, hogy a Hitel futamideje alatt amennyiben a Fizetési Számláján a jelen szerződés alapján esedékessé váló fizetési kötelezettségeinek teljesítéséhez nem áll rendelkezésre a szükséges fedezet, úgy annak biztosítása érdekében jelen szerződés fennállása alatt és a kölcsön teljes visszafizetéséig a helyi adók fogadására szolgáló számláiról az Ügyfelet jogszabály alapján mindenkor megillető összegből a szükséges összeget Ügyfél Fizetési Számlájára átvezesse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88"/>
        <w:rPr/>
      </w:pPr>
      <w:bookmarkStart w:id="0" w:name="PID509a0492-b898-48ec-b575-a3f1d383a3d3"/>
      <w:bookmarkEnd w:id="0"/>
      <w:r>
        <w:rPr/>
        <w:t>Tiszavasvári Város Önkormányzata Képviselő-testülete kötelezettséget vállal arra, hogy a hitel felvételéből eredő adósságszolgálat a már meglévő kötelezettségekkel együtt sem haladja meg a törvényes korlátot a hitel futamideje alatt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88"/>
        <w:rPr/>
      </w:pPr>
      <w:r>
        <w:rPr/>
        <w:t>Tiszavasvári Város Önkormányzata Képviselő-tesülete kötelezettséget vállal arra, hogy a hitelezés éveiben az éves költségvetésbe a hitel törlesztését és a hiteldíjak megfizetését tervezi és jóváhagyja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88"/>
        <w:rPr/>
      </w:pPr>
      <w:r>
        <w:rPr/>
        <w:t>Tiszavasvári Város Önkormányzata Képviselő-testülete felhatalmazza a polgármestert a szerződésmódosítás aláírására és az abban foglalt feltételek elfogadására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88"/>
        <w:rPr/>
      </w:pPr>
      <w:r>
        <w:rPr/>
        <w:t>Tiszavasvári Város Önkormányzata Képviselő-testülete felhatalmazza a polgármestert, hogy a jelen határozatról az OTP Bank Nyrt. képviselőit tájékoztassa.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/>
      </w:pPr>
      <w:r>
        <w:rPr>
          <w:b/>
          <w:u w:val="single"/>
        </w:rPr>
        <w:t>Határidő</w:t>
      </w:r>
      <w:r>
        <w:rPr>
          <w:b/>
        </w:rPr>
        <w:t>:</w:t>
        <w:tab/>
        <w:t>Felelős: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/>
      </w:pPr>
      <w:r>
        <w:rPr/>
        <w:t>1.-5., illetve 7.pont: azonnal                                                          Szőke Zoltán polgármester</w:t>
      </w:r>
    </w:p>
    <w:p>
      <w:pPr>
        <w:pStyle w:val="Normal"/>
        <w:tabs>
          <w:tab w:val="clear" w:pos="709"/>
          <w:tab w:val="center" w:pos="6840" w:leader="none"/>
        </w:tabs>
        <w:rPr/>
      </w:pPr>
      <w:r>
        <w:rPr/>
        <w:t>6. pont: esedékességkor                                                                 Szőke Zoltán polgármester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EHKRtextChar">
    <w:name w:val="EHKR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Stlus135ptFlkvrEltte5ptUtna5pt">
    <w:name w:val="Stílus 135 pt Félkövér Előtte:  5 pt Utána:  5 pt"/>
    <w:basedOn w:val="Normal"/>
    <w:qFormat/>
    <w:pPr/>
    <w:rPr>
      <w:b/>
      <w:bCs/>
      <w:szCs w:val="20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szCs w:val="20"/>
    </w:rPr>
  </w:style>
  <w:style w:type="paragraph" w:styleId="TextBodyIndent">
    <w:name w:val="Body Text Indent"/>
    <w:basedOn w:val="Normal"/>
    <w:pPr>
      <w:tabs>
        <w:tab w:val="left" w:pos="709" w:leader="none"/>
      </w:tabs>
      <w:ind w:left="709" w:hanging="425"/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59:00Z</dcterms:created>
  <dc:creator>user</dc:creator>
  <dc:description/>
  <dc:language>en-US</dc:language>
  <cp:lastModifiedBy>PHadmin</cp:lastModifiedBy>
  <cp:lastPrinted>2022-11-24T10:14:00Z</cp:lastPrinted>
  <dcterms:modified xsi:type="dcterms:W3CDTF">2022-11-24T10:59:00Z</dcterms:modified>
  <cp:revision>2</cp:revision>
  <dc:subject/>
  <dc:title>ELŐTERJESZTÉS</dc:title>
</cp:coreProperties>
</file>