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épviselő-testületének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2022. november 3-án tartandó rendes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4"/>
        </w:rPr>
        <w:t xml:space="preserve">Képviselő-testületi ülésére     </w:t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A </w:t>
      </w:r>
      <w:r>
        <w:rPr>
          <w:sz w:val="28"/>
          <w:szCs w:val="28"/>
        </w:rPr>
        <w:t>víziközmű rendszer fejlesztéséhez történő hozzájárulásról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540" w:hanging="3540"/>
        <w:jc w:val="both"/>
        <w:rPr>
          <w:i/>
          <w:i/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  <w:t>Nyírségvíz Zrt. kérelme, 1. sz. melléklet Felújítás pótlás feladatok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Huri-Szabó Szilvi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4298-3/2022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sz. melléklet 18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2. október 2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Huri-Szabó Szilvi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Huri-Szabó Szilvi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b/>
          <w:szCs w:val="24"/>
        </w:rPr>
        <w:t>A víziközmű rendszer fejlesztéséhez történő hozzájárulásról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lWeb"/>
        <w:shd w:fill="FFFFFF" w:val="clear"/>
        <w:jc w:val="both"/>
        <w:rPr/>
      </w:pPr>
      <w:r>
        <w:rPr>
          <w:szCs w:val="20"/>
        </w:rPr>
        <w:t>A Magyar Energetikai és Közmű-szabályozási Hivatal (továbbiakban: MEKH) víziközmű-szolgáltató engedély visszavonására irányuló eljárásának eredményeképpen a Hajdúkerületi és Bihari Víziközmű Szolgáltató Zrt. (továbbiakban: HBVSZ Zrt) működési engedélye a közműves szennyvízelvezetés és -tisztítását biztosító víziközmű rendszerre, mind pedig a közműves ivóvízellátást biztosító víziközmű rendszerre visszavonásra került 2021. december 31. napjával.</w:t>
      </w:r>
    </w:p>
    <w:p>
      <w:pPr>
        <w:pStyle w:val="NormlWeb"/>
        <w:shd w:fill="FFFFFF" w:val="clear"/>
        <w:jc w:val="both"/>
        <w:rPr>
          <w:szCs w:val="20"/>
        </w:rPr>
      </w:pPr>
      <w:r>
        <w:rPr>
          <w:szCs w:val="20"/>
        </w:rPr>
        <w:t xml:space="preserve">A MEKH közérdekű üzemeltető kijelölése tárgyú határozata alapján Tiszavasváriban 2022. január 1. napjától a HBVSZ Zrt. által korábban ellátott feladatokat a NYÍRSÉGVÍZ Nyíregyháza és Térsége Víz-és Csatornamű Zrt. (továbbiakban: Nyírségvíz Zrt.) látja el. A közérdekű kijelölés 1 éves határozott időtartamra szól, azaz 2022. december 31. napjáig.  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víziközmű szolgáltatásról szóló 2011. évi CCIX. törvény 11. § (1) bekezdése alapján a </w:t>
      </w:r>
      <w:r>
        <w:rPr/>
        <w:t>szolgáltatás hosszú távú biztosíthatósága érdekében víziközmű rendszerenként tizenöt éves időtávra gördülő fejlesztési tervet kell készíteni, melyet évente jóváhagy a Képviselő-testület. Azonban a gördülő fejlesztési terv végrehajtása a közérdekű üzemeltetés alatt szünetel.</w:t>
      </w:r>
    </w:p>
    <w:p>
      <w:pPr>
        <w:pStyle w:val="NormlWeb"/>
        <w:shd w:fill="FFFFFF" w:val="clear"/>
        <w:jc w:val="both"/>
        <w:rPr>
          <w:szCs w:val="20"/>
        </w:rPr>
      </w:pPr>
      <w:r>
        <w:rPr>
          <w:szCs w:val="20"/>
        </w:rPr>
        <w:t>A gördülő fejlesztési terv végrehajtásának szünetelése alatt is merülnek fel feladatok a szolgáltatás folyamatossága és a működés fenntartása érdekében. A Nyírségvíz Zrt. a 2022. október 15-én kelt levelében kéri, hogy az 1. sz. mellékletben megjelölt felújítás pótlás feladatokat fogadjuk el. Konkrétan 21 db szennyvízátemelő és 2 db szennyvíz telepi átemelő GPRS moduljának cseréje, a szennyvízelvezető hálózaton 8 db új szivattyú beszerzése és beépítése szükséges 2.423.000 Ft összegben. Az elfogadást követően a szolgáltató a felújítást, beruházást a hatóság előzetes engedélye alapján végezheti el. Az elvégzett munka költsége a bérleti díjjal szemben kerülne elszámolásra.</w:t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határozat-tervezetet a 2022. október 5-i keltezésű felújítási, pótlási feladatokat melléklet szerin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22. október 28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2. (XI.3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víziközmű rendszer fejlesztéséhez történő hozzájárulásról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Képviselő-testülete Magyarország helyi önkormányzatairól szóló 2011. évi CLXXXIX. törvény 108. §-ában kapott felhatalmazás alapján az alábbi határozatot hozza: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A Nyírségvíz Zrt. által előterjesztett fejlesztési tervet az 1. sz. melléklet szerinti tartalommal </w:t>
      </w:r>
      <w:r>
        <w:rPr>
          <w:szCs w:val="24"/>
        </w:rPr>
        <w:t>elfogadja.</w:t>
      </w:r>
    </w:p>
    <w:p>
      <w:pPr>
        <w:pStyle w:val="Normal"/>
        <w:spacing w:lineRule="auto" w:line="240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Felhatalmazza a polgármestert, hogy az 1. sz. melléklet szerinti felújítás pótlás feladatok dokumentumot aláírj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Felkéri a polgármestert, hogy a döntésről a Nyírségvíz Zrt. vezérigazgatóját tájékoztassa és küldje meg részére az aláírt dokumentumo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                                                         </w:t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l">
    <w:name w:val="il"/>
    <w:qFormat/>
    <w:rPr/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29:00Z</dcterms:created>
  <dc:creator>User</dc:creator>
  <dc:description/>
  <dc:language>en-US</dc:language>
  <cp:lastModifiedBy>Csakne</cp:lastModifiedBy>
  <cp:lastPrinted>2022-10-25T08:28:00Z</cp:lastPrinted>
  <dcterms:modified xsi:type="dcterms:W3CDTF">2022-10-25T06:29:00Z</dcterms:modified>
  <cp:revision>2</cp:revision>
  <dc:subject/>
  <dc:title>ELŐTERJESZTÉS</dc:title>
</cp:coreProperties>
</file>