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2. szeptember 29-én tartandó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z „Élhető településközpont kialakítása Tiszavasváriban” című TOP_PLUSZ-1.2.1-21-SB1-2022-00006 kódszámú pályázat Támogatási szerződésének utólagos elfogadása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Támogatási szerződé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62-32/2022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2. szeptember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</w:rPr>
        <w:t>Az „Élhető településközpont kialakítása Tiszavasváriban” című TOP_PLUSZ-1.2.1-21-SB1-2022-00006 kódszámú pályázat Támogatási szerződésének utólagos elfogad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Képviselő-testülete a 151/2021. (XII.16.) Kt. számú határozatában döntött a </w:t>
      </w:r>
      <w:r>
        <w:rPr>
          <w:b/>
          <w:szCs w:val="24"/>
        </w:rPr>
        <w:t>TOP_Plusz-1.2.1-21 „Élhető települések”</w:t>
      </w:r>
      <w:r>
        <w:rPr>
          <w:szCs w:val="24"/>
        </w:rPr>
        <w:t xml:space="preserve"> című pályázat benyújtásáról. A pályázat határidőben benyújtásra került, majd a jogosultsági vizsgálat és a bírálat lezárását követően 2022.08.12-én kaptuk az értesítést, miszerint támogatási kérelmét a Pénzügyminisztérium Regionális Fejlesztési Programokért Felelős Helyettes Államtitkárság vezetője </w:t>
      </w:r>
      <w:r>
        <w:rPr>
          <w:b/>
          <w:szCs w:val="24"/>
        </w:rPr>
        <w:t>420.256.132 Ft</w:t>
      </w:r>
      <w:r>
        <w:rPr>
          <w:szCs w:val="24"/>
        </w:rPr>
        <w:t xml:space="preserve"> összegű támogatásra érdemesnek ítélt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projekt célja, hogy a Szabolcs-Szatmár-Bereg megyében, a fejlesztendő járás járásközpontként működő Tiszavasvári gazdasági, köz- és közösségi szolgáltatások központját jelentő településközpontjában a belterületi zöld infrastruktúra és a közösségi célú infrastruktúra kialakítása, integrált fejlesztése által hozzájáruljon a lakosság és a fiatalok helyben maradásához, a gazdaságfejlesztéshez és a település környezeti állapotának javításához, ezáltal pedig az élhetőség és a vonzerő növekedéséhez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egymás, valamint a korábbi és jövőben tervezett fejlesztések hatásait erősítő projektelemek a fenntartható fejlődés feltételeinek biztosítását, a fenntartható településszerkezet kialakítását, a társadalmi jólét növekedését is elősegíti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rojekt tartalmának kidolgozását a partnerségi tervezés elveit figyelembe véve előzetes igényfelmérés és helyzetelemzés előzte meg. Ez alapján, továbbá a felhívás céljaihoz illeszkedve és a támogathatóságot vizsgálva került koncepcionális megtervezésre a pályázat tartalm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rojekt során a B) Belterületi zöldinfrastruktúra fejlesztése, C) Közösségi, kulturális, sportolási infrastruktúra, IKT és okos települési fejlesztések főtevékenységekhez kapcsolódó fejlesztések kerülnek megvalósításra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z igényfelmérés, tovább a helyszíni felmérések alapján a projekt beavatkozási területe Tiszavasvári településközpontjában található, végigkísérve a város főutcájának és központi tereinek nagy részét, az adatlap megvalósítási helyszínek részében rögzített, 100%-os önkormányzati tulajdonú ingatlanok bevonásáva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elyzetelemzés és a lakosság igényfelmérés alapján a projekt keretében az alábbi önállóan támogatható tevékenységek kerülnek megvalósításr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Találkozások háza, mint kulturális-közösségi tér belső korszerűsítése megújuló energia felhasználás növeléséve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A kulturális-közösségi teret kiszolgáló klub kávéház kialakítása és kapcsolódó eszközbeszerzés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Közterületek megújítása, akadálymentes közlekedést segítő térburkolatok cseréje, kialak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Zöldfelületek kialakítása, megújítása, növénytelepítés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* Utcabútorok, eszközök telepítése (pl.: köztéri padok, okospadok, hulladéktárolók, napvitorlás árnyékolók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Új kandeláberek kiépítése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Önállóan nem támogatható tevékenységként kerül megvalósításra: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a nyilvánosság biztosít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* Integrált Településfejlesztési Stratégia felülvizsgálata, módosít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projekt fő </w:t>
      </w:r>
      <w:r>
        <w:rPr>
          <w:b/>
          <w:szCs w:val="24"/>
        </w:rPr>
        <w:t>megvalósítási helyszíne a Találkozások Háza, mely a Szabadság téren</w:t>
      </w:r>
      <w:r>
        <w:rPr>
          <w:szCs w:val="24"/>
        </w:rPr>
        <w:t xml:space="preserve"> található. Az épület korszerűsítése, belső felújítása, beázások megszüntetése, igényes kiszolgáló egység kialakítása, valamint az energetikai korszerűsítés, napelemes megújuló erőforrás használat mindenképp időszerű, a kor színvonalának megfelelő és a lakosság számára is vonzó kulturális funkciót ellátó közösségi tér kialakítása érdekéb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fejlesztés </w:t>
      </w:r>
      <w:r>
        <w:rPr>
          <w:b/>
          <w:szCs w:val="24"/>
        </w:rPr>
        <w:t>további 6 helyszínen</w:t>
      </w:r>
      <w:r>
        <w:rPr>
          <w:szCs w:val="24"/>
        </w:rPr>
        <w:t xml:space="preserve"> valósul meg, ahol közterületek, parkok megújítása a cél. Ezeken a helyszíneken összesen kb. 1840 m2 burkolat kerül kialakításra, mely általában különböző felületű és színű gyalogos térburkolat, valamint összesen kb. 600 m2-nyi szintből kiemelt növényágyás kialakítása tervezett, és összesen kb. 2.300 m2-nyi szintben maradó füvesítéssel, virágágyással és cserjesorra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ereken kültéri padok, okospadok, hulladéktárolók, napvitorlás árnyékolók kerülnek elhelyezésre úgy, hogy az a jelenlegi megszokott használathoz és helyszíni kihelyezéshez igazodik. Ezekre a területekre gépjárművel nem lehet behajtani, a terület gyalogos forgalmú többi részét térelválasztó virágládákkal zárjuk le a gépjármű forgalom elől. Egy köztéri, akadálymentes használatra is alkalmas illemhely berendezés telepítése is megtörténik. Az érintett tereken napelemes kandeláberek kerülnek elhelyezésr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ámogatási szerződés hatályba lépésének napja: 2022.09.14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rojekt megvalósításának kezdete: 2022.04.01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projekt fizikai befejezésének határideje: 2025.09.30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2. 09. 23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2. (I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z „Élhető településközpont kialakítása Tiszavasváriban” című TOP_PLUSZ-1.2.1-21-SB1-2022-00006 kódszámú pályázat Támogatási szerződésének utólagos elfogad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fogadja az „Élhető településközpont kialakítása Tiszavasváriban” című TOP_PLUSZ-1.2.1-21-SB1-2022-00006 kódszámú pályázat Támogatói Szerződésében foglaltakat a határozat 1. számú mellékletében foglalt tartalommal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DFont+F1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CIDFont+F1" w:hAnsi="CIDFont+F1" w:eastAsia="Times New Roman" w:cs="CIDFont+F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4:00Z</dcterms:created>
  <dc:creator>User</dc:creator>
  <dc:description/>
  <cp:keywords/>
  <dc:language>en-US</dc:language>
  <cp:lastModifiedBy>Csakne</cp:lastModifiedBy>
  <cp:lastPrinted>2021-12-10T11:32:00Z</cp:lastPrinted>
  <dcterms:modified xsi:type="dcterms:W3CDTF">2022-09-21T06:34:00Z</dcterms:modified>
  <cp:revision>26</cp:revision>
  <dc:subject/>
  <dc:title>ELŐTERJESZTÉS</dc:title>
</cp:coreProperties>
</file>