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2. május 30-án 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iszavasvári Város Önkormányzata törzskönyvi nyilvántartásának módosítás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Badics Dorina Vanessz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7565-2/2022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 xml:space="preserve">: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5. számú melléklet 1.30.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280"/>
        <w:gridCol w:w="3063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2. május 1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Badics Dorina Vanessz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émafelelős: Badics Dorina Vanessza</w:t>
      </w:r>
    </w:p>
    <w:p>
      <w:pPr>
        <w:pStyle w:val="Heading3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Város Önkormányzata törzskönyvi nyilvántartásának mód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államháztartásról szóló 2011. évi CXCV. törvény 104.§ (1) bekezdése alapján vezetett törzskönyvi nyilvántartás tartalmazza az adott költségvetési szerv által használt kormányzati funkciókat és azok megnevez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om a Képviselő-testületet arról, hogy a 2022. május 11-én tartott ülésen úgy döntött, hogy Tiszavasváriban az egészségügyi alapellátás körébe tartozó fogorvosi ügyeleti ellátást az Egészségügyi Alapellátási Igazgatósággal kötött feladatellátási szerződés alapján fogja biztosítani. Emiatt szükséges új kormányzati funkcióként a 072312 fogorvosi ügyeleti ellátást feltüntetni az Önkormányzat Törzskönyvi Nyilvántartás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örzskönyvi Nyilvántartásban az alábbi kormányzati funkcióval történő kiegészítést javasol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20015</wp:posOffset>
                </wp:positionV>
                <wp:extent cx="5559425" cy="373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9"/>
                              <w:gridCol w:w="5276"/>
                            </w:tblGrid>
                            <w:tr>
                              <w:trPr/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4"/>
                                      <w:szCs w:val="24"/>
                                      <w:shd w:fill="FFFFFF" w:val="clear"/>
                                      <w:lang w:eastAsia="en-US"/>
                                    </w:rPr>
                                    <w:t>Kormányzati funkció</w:t>
                                  </w:r>
                                </w:p>
                              </w:tc>
                              <w:tc>
                                <w:tcPr>
                                  <w:tcW w:w="5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4"/>
                                      <w:szCs w:val="24"/>
                                      <w:shd w:fill="FFFFFF" w:val="clear"/>
                                      <w:lang w:eastAsia="en-US"/>
                                    </w:rPr>
                                    <w:t>Megnevez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shd w:fill="FFFFFF" w:val="clear"/>
                                      <w:lang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72312</w:t>
                                  </w:r>
                                </w:p>
                              </w:tc>
                              <w:tc>
                                <w:tcPr>
                                  <w:tcW w:w="5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Fogorvosi ügyelet ellátás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shd w:fill="FFFFFF" w:val="clear"/>
                                      <w:lang w:eastAsia="en-US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9.4pt;mso-wrap-distance-left:7.05pt;mso-wrap-distance-right:7.05pt;mso-wrap-distance-top:0pt;mso-wrap-distance-bottom:0pt;margin-top:9.4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9"/>
                        <w:gridCol w:w="5276"/>
                      </w:tblGrid>
                      <w:tr>
                        <w:trPr/>
                        <w:tc>
                          <w:tcPr>
                            <w:tcW w:w="3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  <w:t>Kormányzati funkció</w:t>
                            </w:r>
                          </w:p>
                        </w:tc>
                        <w:tc>
                          <w:tcPr>
                            <w:tcW w:w="5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  <w:t>Megnevez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72312</w:t>
                            </w:r>
                          </w:p>
                        </w:tc>
                        <w:tc>
                          <w:tcPr>
                            <w:tcW w:w="5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Fogorvosi ügyelet ellátás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érem a Képviselő-testületet, hogy hozza meg döntését az Önkormányzat </w:t>
      </w:r>
      <w:r>
        <w:rPr>
          <w:rFonts w:cs="Times New Roman" w:ascii="Times New Roman" w:hAnsi="Times New Roman"/>
          <w:sz w:val="24"/>
          <w:szCs w:val="24"/>
        </w:rPr>
        <w:t>Törzskönyvi Nyilvántartásának módosításáról.</w:t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Tiszavasvári, 2022. május 12.</w:t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 xml:space="preserve">/2022. (V.30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Város Önkormányzata törzskönyvi nyilvántartásának módosításáról</w:t>
      </w:r>
    </w:p>
    <w:p>
      <w:pPr>
        <w:pStyle w:val="Nincstrkz1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incstrkz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A Képviselő-testület dönt arról, hogy a Tiszavasvári Város Önkormányzata Törzskönyvi       Nyilvántartását az alábbi kormányzati funkcióval egészíti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72312</w:t>
        <w:tab/>
        <w:t>fogorvosi ügyeleti 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Felkéri a polgármestert, hogy jelen határozatot 8 napon belül küldje meg a Magyar Államkincstár Szabolcs-Szatmár-Bereg Megyei Igazgatóságához a Törzskönyvi Nyilvántartáson történő átvezetés céljáb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atáridő: esedékességkor</w:t>
        <w:tab/>
        <w:t xml:space="preserve">                                   Felelős: Szőke Zoltán polgármester</w:t>
      </w:r>
    </w:p>
    <w:p>
      <w:pPr>
        <w:pStyle w:val="Normal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36:00Z</dcterms:created>
  <dc:creator>Anita</dc:creator>
  <dc:description/>
  <cp:keywords/>
  <dc:language>en-US</dc:language>
  <cp:lastModifiedBy>Erdei Kolett</cp:lastModifiedBy>
  <cp:lastPrinted>2022-05-23T08:46:00Z</cp:lastPrinted>
  <dcterms:modified xsi:type="dcterms:W3CDTF">2022-05-23T08:32:00Z</dcterms:modified>
  <cp:revision>5</cp:revision>
  <dc:subject/>
  <dc:title>SZERZŐDÉSMÓDOSíTÓ KÖZÖS NYILATKOZAT</dc:title>
</cp:coreProperties>
</file>