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2. április 28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/>
        <w:t>VP6-7.2.1.1-21 Külterületi helyi közutak fejlesztése című pályázathoz szükséges önerő biztosítása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357-…../2022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5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2. április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VP6-7.2.1.1-21 Külterületi helyi közutak fejlesztése című pályázathoz szükséges önerő biztosítás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képviselő testület a 37/2022. (II.14.) Kt. számú határozatában elfogadta a „Külterületi helyi közutak fejlesztése” című VP6-7.2.1.1-21 kódszámú pályázat Támogatói okiratát. Az elnyert projekt teljes költsége összesen 249.135.466,- Ft, a projektben elszámolható összköltség összesen 249.129.558,- Ft, elszámolható önerő 12.462.391,- Ft, nem elszámolható költségekre jutó önerő 5.908,- Ft. A lehívható előleg összesen 118.336.537,- Ft melyet jelen határozat elfogadást követően hívható l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határozat tervezett elfogadását, annak érdekébe, hogy az előleg lehívása megtörténjen és a projekt megvalósítását megkezdhessük.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2. április 25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2. (IV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VP6-7.2.1.1-21 Külterületi helyi közutak fejlesztése című pályázathoz szükséges önerő biztosítás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Elfogadja a 3307455175 azonosítószámú projekttel megvalósítandó 0135/1, 075, 0935 0926/3 és a 0212 hrsz.-ú külterületi utak felújítása kapcsán a projekt költségeket az alábbiak szerint: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Projekt teljes költsége összesen:</w:t>
        <w:tab/>
        <w:t>249.135.466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Projekt elszámolható költségei összesen:</w:t>
        <w:tab/>
        <w:t>249.129.558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Támogatás összege:</w:t>
        <w:tab/>
        <w:t>236.673.075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Saját forrás (Önerő):</w:t>
        <w:tab/>
        <w:t xml:space="preserve">  12.462.391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  <w:t>Projekt nem elszámolható költségeire jutó önerő:</w:t>
        <w:tab/>
        <w:t xml:space="preserve">           5.908,- Ft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42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>A Tiszavasvári Város Önkormányzata az 1. pontban foglalt saját forrást és a projekt nem elszámolható költségeire jutó önerő összegét a 2022. évi költségvetésében biztosítja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Felkéri a polgármestert, hogy az előleget lehívására (118.336.537,- Ft) tegye meg a tegye megy a szükséges lépéseket a Magyar Államkincstár felé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sz w:val="2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24:00Z</dcterms:created>
  <dc:creator>User</dc:creator>
  <dc:description/>
  <cp:keywords/>
  <dc:language>en-US</dc:language>
  <cp:lastModifiedBy>Arató Atilla</cp:lastModifiedBy>
  <cp:lastPrinted>2022-04-25T09:20:00Z</cp:lastPrinted>
  <dcterms:modified xsi:type="dcterms:W3CDTF">2022-04-25T07:26:00Z</dcterms:modified>
  <cp:revision>6</cp:revision>
  <dc:subject/>
  <dc:title>ELŐTERJESZTÉS</dc:title>
</cp:coreProperties>
</file>