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2021. július 29.-é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                        A  „2021. évi önkormányzati feladatellátást szolgáló </w:t>
      </w:r>
    </w:p>
    <w:p>
      <w:pPr>
        <w:pStyle w:val="Normal"/>
        <w:spacing w:lineRule="auto" w:line="240"/>
        <w:ind w:left="2832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fejlesztések támogatása” elnevezésű pályázat </w:t>
      </w:r>
    </w:p>
    <w:p>
      <w:pPr>
        <w:pStyle w:val="Normal"/>
        <w:spacing w:lineRule="auto" w:line="240"/>
        <w:ind w:left="2832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önerejéhez szükséges hitel felvételéről szóló </w:t>
      </w:r>
    </w:p>
    <w:p>
      <w:pPr>
        <w:pStyle w:val="Normal"/>
        <w:spacing w:lineRule="auto" w:line="240"/>
        <w:ind w:left="2832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öntésrő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 xml:space="preserve">                                                     1 db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 xml:space="preserve">                                 Szőke Zoltán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 xml:space="preserve">:                        TPH/8600-20/2021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.melléklete 1.4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Cs w:val="24"/>
        </w:rPr>
      </w:pPr>
      <w:r>
        <w:rPr>
          <w:sz w:val="24"/>
          <w:szCs w:val="24"/>
        </w:rPr>
        <w:t>Tiszavasvári, 2021. július 21.</w:t>
      </w:r>
      <w:r>
        <w:rPr>
          <w:szCs w:val="24"/>
        </w:rPr>
        <w:t xml:space="preserve"> </w:t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A „2021. évi önkormányzati feladatellátást szolgáló fejlesztések támogatása” elnevezésű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ályázat önerejéhe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4"/>
        </w:rPr>
        <w:t xml:space="preserve">A katasztrófavédelemről és a hozzá kapcsolódó egyes törvények módosításáról szóló 2011. évi CXXVIII. törvény 46. § (4) bekezdésében biztosított jogkörömben, Tiszavasvári Város Önkormányzata Képviselő-testülete helyett átruházott hatáskörben eljárva meghoztam a 110/2021.(IV.29.) PM határozatot. Említett határozat, a </w:t>
      </w:r>
      <w:r>
        <w:rPr/>
        <w:t xml:space="preserve">2021 évi önkormányzati feladatellátást szolgáló fejlesztések támogatása elnevezésű pályázathoz biztosítandó önerőhöz szükséges hitel felvételéről és a pályázati eljárás megindításáról szól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A pályázati kiírás 6. pontjában foglaltak szerint a hitelpályázati eljárást lezáró döntés végső határideje 2021. július 31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ajánlattételi felhívás a határozatban foglaltak szerint kiküldésre került három pénzintézet részére. </w:t>
      </w:r>
      <w:r>
        <w:rPr>
          <w:b/>
        </w:rPr>
        <w:t>Három darab hitelajánlat</w:t>
      </w:r>
      <w:r>
        <w:rPr/>
        <w:t xml:space="preserve"> érkezett a pályázati felhívásra Önkormányzatunkhoz.</w:t>
      </w:r>
    </w:p>
    <w:p>
      <w:pPr>
        <w:pStyle w:val="Normal"/>
        <w:spacing w:lineRule="auto" w:line="240"/>
        <w:jc w:val="both"/>
        <w:rPr/>
      </w:pPr>
      <w:r>
        <w:rPr/>
        <w:t>A két ajánlattevő pénzintézet az OTP Bank Nyrt. nyíregyházi igazgatósága, és a Takarékbank Zrt. (két ajánlat) nyíregyházi fiókja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OTP Bank Nyrt. Nyíregyházi Igazgatósága, illetve a Takarékbank Zrt. határidőben megtette ajánlatát, ugyanakkor a K&amp;H Bank Zrt.- től ajánlat nem érkezett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ontó és Értékelő Bizottság (továbbiakban: bizottság) 2021. június 10.-én 10 órakor kezdődő ülésén felbontotta az ajánlatokat. Az OTP Bank Nyrt. ajánlatában a bizottság nem talált okot hiánypótlásra, a Takarékbank Zrt. ajánlatait azonban javasolja érvénytelennek nyilvánítani a következő okok miatt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A Takarékbank ZRT. bankszámlavezetés kikötése nélkül adott hitelajánlata a pályázati felhívás 2.) 1. pontjának nem felel meg, mivel az egyéb díjtételt tartalmaz (folyósítási díj)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A Takarékbank ZRT. bankszámlavezetés mellett adott hitelajánlata nem feleltek meg a pályázati felhívásban foglaltaknak, mivel abban nem kértünk ajánlatot bankszámlavezetésre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javasolj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érvényesnek és eredményesnek nyilvánítani a pályázati eljárást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az OTP Bank Nyrt. ajánlatát érvényesnek nyilvánítani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a Takarékbank ZRT. ajánlatait érvénytelennek nyilvánítani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javasolja a pályázat nyertesének kihirdetni az OTP Bank Nyrt. ajánlatát.</w:t>
      </w:r>
    </w:p>
    <w:p>
      <w:pPr>
        <w:pStyle w:val="Normal"/>
        <w:spacing w:lineRule="auto" w:line="240"/>
        <w:jc w:val="both"/>
        <w:rPr/>
      </w:pPr>
      <w:r>
        <w:rPr/>
        <w:t xml:space="preserve">A bizottság a pályázati felhívásban meghatározott bírálati szempontok alapján </w:t>
      </w:r>
      <w:r>
        <w:rPr>
          <w:b/>
        </w:rPr>
        <w:t>nem végzett értékelést</w:t>
      </w:r>
      <w:r>
        <w:rPr/>
        <w:t>, mert csak egy ajánlatot talált érvényesnek. Azonban a kondíciókat összevetette és csak ezeket figyelembe véve is az OTP Bank Nyrt. ajánlatát javasolta volna nyertesnek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z OTP Bank Nyrt. ajánlatának kondícióit a határozattervezet tartalmazza, annak mellékletében található a kölcsönszerződés-tervezet. Az előterjesztés mellékletében található az OTP Bank Nyrt. ajánlata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1. július 2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 </w:t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  polgármeste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/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21. (VI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„2021. évi önkormányzati feladatellátást szolgáló fejlesztések támogatása” elnevezésű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  <w:t>pályázat önerejéhe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szCs w:val="24"/>
        </w:rPr>
        <w:t xml:space="preserve">Tiszavasvári Város Önkormányzata Képviselő-testülete a </w:t>
      </w:r>
      <w:r>
        <w:rPr>
          <w:b/>
        </w:rPr>
        <w:t>„2021. évi önkormányzati feladatellátást szolgáló fejlesztések támogatása” elnevezésű pályázat önerejéhez szükséges hitel felvételéről</w:t>
      </w:r>
      <w:r>
        <w:rPr/>
        <w:t xml:space="preserve"> </w:t>
      </w:r>
      <w:r>
        <w:rPr>
          <w:b/>
        </w:rPr>
        <w:t>szóló</w:t>
      </w:r>
      <w:r>
        <w:rPr/>
        <w:t xml:space="preserve">, a 110/2021.(IV.29.) PM. számú határozatával elindított, </w:t>
      </w:r>
      <w:r>
        <w:rPr>
          <w:b/>
        </w:rPr>
        <w:t>7.058.824</w:t>
      </w:r>
      <w:r>
        <w:rPr>
          <w:b/>
          <w:szCs w:val="24"/>
        </w:rPr>
        <w:t xml:space="preserve"> Ft</w:t>
      </w:r>
      <w:r>
        <w:rPr>
          <w:szCs w:val="24"/>
        </w:rPr>
        <w:t xml:space="preserve"> összegű hitel felvételéről szóló pályázatot érvényesnek és eredményesnek nyilvánítja a Bontó és Értékelő Bizottság javaslatait figyelembe véve és az alábbiak szerint dönt:</w:t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pályázati eljárás nyertesének az OTP Bank Nyrt. ajánlatát nyilvánítj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„2021. évi önkormányzati feladatellátást szolgáló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fejlesztések támogatása” elnevezésű pályázat  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Varázsceruza óvoda energetikai fejlesztés-saját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erejének biztosítása </w:t>
      </w:r>
    </w:p>
    <w:p>
      <w:pPr>
        <w:pStyle w:val="Normal"/>
        <w:spacing w:lineRule="auto" w:line="240"/>
        <w:ind w:left="354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7.058.824, - 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cél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/év (a pénzintézet által meghatározott kamatfelár)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>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türelmi idő:</w:t>
      </w:r>
      <w:r>
        <w:rPr>
          <w:szCs w:val="24"/>
        </w:rPr>
        <w:t xml:space="preserve">  </w:t>
        <w:tab/>
        <w:t>2023. március 30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2. december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7. június 30.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Cs w:val="24"/>
        </w:rPr>
        <w:t xml:space="preserve">- </w:t>
      </w:r>
      <w:r>
        <w:rPr>
          <w:b/>
        </w:rPr>
        <w:t>biztosíték:</w:t>
      </w:r>
      <w:r>
        <w:rPr>
          <w:b/>
          <w:szCs w:val="24"/>
        </w:rPr>
        <w:tab/>
      </w:r>
      <w:r>
        <w:rPr>
          <w:szCs w:val="24"/>
        </w:rPr>
        <w:tab/>
        <w:tab/>
        <w:tab/>
        <w:tab/>
        <w:tab/>
      </w:r>
      <w:r>
        <w:rPr/>
        <w:t xml:space="preserve">Tiszavasvári 2866. helyrajzi számú 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/>
        <w:t xml:space="preserve">      </w:t>
      </w:r>
      <w:r>
        <w:rPr/>
        <w:tab/>
        <w:tab/>
        <w:tab/>
        <w:tab/>
        <w:tab/>
        <w:tab/>
        <w:tab/>
        <w:t>ingatlanon meglévő jelzálogjog</w:t>
      </w:r>
      <w:r>
        <w:rPr>
          <w:color w:val="FF0000"/>
        </w:rPr>
        <w:t xml:space="preserve"> 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ölcsönszerződés tervezetét a jelen határozat melléklete tartalmazza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A Képviselő-testület hozzájárul és visszavonhatatlan  megbízást ad az OTP Bank Nyrt. részére, hogy a Hitel futamideje alatt amennyiben a Fizetési számláján a jelen szerződés alapján esedékessé váló fizetési kötelezettségeinek teljesítéséhetz nem áll rendelkezésre a szükséges fedezet, úgy annak biztosítása érdekében jelen szerződés fennállása alatt és a kölcsön teljes visszafizetéséig a helyi adók fogadására szolgáló számláiról az Ügyfelet jogszabály alapján mindenkor megillető összegből a szükséges összeget Ügyfél Fizetési számlájára átvezesse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A Képviselő testület kinyilatkozza, hogy a hitel felvételéből eredő adósságszolgálat a már meglévő kötelezettségekkel együtt sem haladja meg a törvényes korlátot a hitel futamideje alatt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 polgármestert a kölcsönszerződés aláírására és az abban foglalt feltételek elfogadásár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 polgármestert</w:t>
      </w:r>
      <w:r>
        <w:rPr>
          <w:szCs w:val="24"/>
        </w:rPr>
        <w:t>, hogy jelen határozatban foglaltakról az ajánlattevőke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ab/>
        <w:t xml:space="preserve">     </w:t>
        <w:tab/>
        <w:tab/>
        <w:tab/>
        <w:tab/>
      </w:r>
      <w:r>
        <w:rPr>
          <w:b/>
          <w:szCs w:val="24"/>
        </w:rPr>
        <w:t>Felelős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1.,3., és 5. pont esetén: azonnal                                 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2. pont esetén: folyamatosan,  </w:t>
        <w:tab/>
        <w:tab/>
        <w:tab/>
        <w:t>Szőke Zoltán polgármester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Dr. Kórik Zsuzsanna jegyz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4.pont: legkésőbb 2021. december 31-ig.</w:t>
        <w:tab/>
        <w:t xml:space="preserve">             Szőke Zoltán polgármester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8:00Z</dcterms:created>
  <dc:creator>user</dc:creator>
  <dc:description/>
  <cp:keywords/>
  <dc:language>en-US</dc:language>
  <cp:lastModifiedBy>PHadmin</cp:lastModifiedBy>
  <cp:lastPrinted>2021-07-21T14:38:00Z</cp:lastPrinted>
  <dcterms:modified xsi:type="dcterms:W3CDTF">2021-07-21T12:40:00Z</dcterms:modified>
  <cp:revision>85</cp:revision>
  <dc:subject/>
  <dc:title>ELŐTERJESZTÉS</dc:title>
</cp:coreProperties>
</file>