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2020. október 29.-én tartandó </w:t>
      </w:r>
      <w:r>
        <w:rPr>
          <w:b/>
          <w:sz w:val="28"/>
          <w:szCs w:val="28"/>
          <w:u w:val="single"/>
        </w:rPr>
        <w:t>rendes</w:t>
      </w:r>
      <w:r>
        <w:rPr>
          <w:b/>
          <w:sz w:val="28"/>
          <w:szCs w:val="28"/>
        </w:rPr>
        <w:t xml:space="preserve"> ülésére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  <w:u w:val="single"/>
        </w:rPr>
        <w:t>Az előterjesztés tárgya:</w:t>
      </w:r>
      <w:r>
        <w:rPr/>
        <w:t xml:space="preserve"> </w:t>
      </w:r>
      <w:r>
        <w:rPr>
          <w:b/>
        </w:rPr>
        <w:t xml:space="preserve">                             A  „2020. évi feladatellátást szolgáló fejlesztések </w:t>
      </w:r>
    </w:p>
    <w:p>
      <w:pPr>
        <w:pStyle w:val="Normal"/>
        <w:spacing w:lineRule="auto" w:line="240"/>
        <w:ind w:left="2832" w:firstLine="708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támogatása” elnevezésű pályázat önerejéhez </w:t>
      </w:r>
    </w:p>
    <w:p>
      <w:pPr>
        <w:pStyle w:val="Normal"/>
        <w:spacing w:lineRule="auto" w:line="240"/>
        <w:ind w:left="2832" w:firstLine="708"/>
        <w:jc w:val="both"/>
        <w:rPr>
          <w:szCs w:val="24"/>
        </w:rPr>
      </w:pPr>
      <w:r>
        <w:rPr>
          <w:b/>
        </w:rPr>
        <w:t xml:space="preserve">         </w:t>
      </w:r>
      <w:r>
        <w:rPr>
          <w:b/>
        </w:rPr>
        <w:t>szükséges hitel felvételéről szóló döntés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 xml:space="preserve">                                                     1 db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</w:rPr>
      </w:pPr>
      <w:r>
        <w:rPr>
          <w:szCs w:val="24"/>
          <w:u w:val="single"/>
        </w:rPr>
        <w:t>Az előterjesztés előadója:</w:t>
      </w:r>
      <w:r>
        <w:rPr>
          <w:szCs w:val="24"/>
        </w:rPr>
        <w:t xml:space="preserve">                                 Szőke Zoltán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                        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 xml:space="preserve">:                        TPH/12518-8 /2020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sz.melléklete 1.4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0. október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A „2020. évi feladatellátást szolgáló fejlesztések támogatása” elnevezésű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ályázat önerejéhe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320" w:hanging="43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 testülete a 2020. szeptember 24-én megtartott ülésén döntött a „2020. évi feladatellátást szolgáló fejlesztések támogatása” elnevezésű pályázathoz biztosítandó önerőhöz szükséges hitel felvételéről és a pályázati eljárás megindításáról.  (Tiszavasvári Város Önkormányzata Képviselő-testületének 116/2020.(IX.24.) Kt. számú határozatával.)</w:t>
      </w:r>
    </w:p>
    <w:p>
      <w:pPr>
        <w:pStyle w:val="Normal"/>
        <w:spacing w:lineRule="auto" w:line="240"/>
        <w:jc w:val="both"/>
        <w:rPr/>
      </w:pPr>
      <w:r>
        <w:rPr/>
        <w:t xml:space="preserve">Az ajánlattételi felhívás a határozatban foglaltak szerint kiküldésre került három pénzintézet részére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OTP Bank Nyrt. Északkelet-magyarországi Régió Nyíregyházi Fiókja (továbbiakban: OTP Bank Nyrt.) 2020. október 14.-én megtette ajánlatát.</w:t>
      </w:r>
      <w:r>
        <w:rPr>
          <w:color w:val="FF0000"/>
        </w:rPr>
        <w:t xml:space="preserve"> </w:t>
      </w:r>
      <w:r>
        <w:rPr/>
        <w:t>Az ajánlat az előterjesztés mellékletében szerepel.</w:t>
      </w:r>
      <w:r>
        <w:rPr>
          <w:color w:val="FF0000"/>
        </w:rPr>
        <w:t xml:space="preserve"> </w:t>
      </w:r>
      <w:r>
        <w:rPr/>
        <w:t>A másik két ajánlattételre felkért pénzintézettől sem jelzés sem ajánlat nem érkezett Önkormányzatunkhoz. (Takarékbank Zrt. és K&amp;H Bank Zrt.)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/>
        <w:t>A Bontó és Értékelő Bizottság (továbbiakban: Bizottság) 2020. október 14.-én 10 órakor kezdődő ülésén felbontotta az ajánlatot.</w:t>
      </w:r>
      <w:r>
        <w:rPr>
          <w:color w:val="FF0000"/>
        </w:rPr>
        <w:t xml:space="preserve"> </w:t>
      </w:r>
      <w:r>
        <w:rPr/>
        <w:t>A Bizottság az ajánlatot megvizsgálta, a pályázati kiírásban foglaltakkal összehasonlította, és megállapította, hogy az OTP Bank Nyrt. által ajánlott kondíciók megfelelnek az ajánlattételi felhívásban foglaltaknak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zonban szükséges megjegyezni, hogy a hitel felvételéhez az ajánlattevő pénzintézet fedezetet kér. Fedezetként a tiszavasvári 2866 helyrajzi számú ingatlanon, valójában a 4440 Tiszavasvári Ady Endre utca 8. szám alatt található Térségi Szolgáltató Házon jelzálog kerül bejegyzésre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javasolja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érvényesnek és eredményesnek nyilvánítani a pályázati eljárást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az OTP ajánlatát érvényesnek nyilvánítani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/>
          <w:b/>
        </w:rPr>
      </w:pPr>
      <w:r>
        <w:rPr>
          <w:b/>
        </w:rPr>
        <w:t>javasolja a pályázat nyertesének kihirdetni az OTP Bank Nyrt. ajánlatát.</w:t>
      </w:r>
    </w:p>
    <w:p>
      <w:pPr>
        <w:pStyle w:val="Normal"/>
        <w:spacing w:lineRule="auto" w:line="2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 Bizottság a Képviselő-testület által meghatározott bírálati szempontok alapján </w:t>
      </w:r>
      <w:r>
        <w:rPr>
          <w:b/>
        </w:rPr>
        <w:t>nem végzett értékelést</w:t>
      </w:r>
      <w:r>
        <w:rPr/>
        <w:t xml:space="preserve">, mert a felhívásra </w:t>
      </w:r>
      <w:r>
        <w:rPr>
          <w:b/>
        </w:rPr>
        <w:t>csak egy ajánlat</w:t>
      </w:r>
      <w:r>
        <w:rPr/>
        <w:t xml:space="preserve"> érkezett. Az OTP Bank Nyrt. ajánlata megfelelt a felhívásban foglaltaknak. 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A Bizottság javaslatát elfogadva kérem a Tisztelt Képviselő-testületet, hogy hatalmazzon fel a Kormányengedély megszerzését követően a hitelszerződés aláírás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OTP Bank Nyrt. ajánlatának kondícióit a határozattervezet tartalmazza, annak mellékletében található a kölcsönszerződés-tervezet. Az előterjesztés mellékletében található az OTP Bank Nyrt. ajánlat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0. október 22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  <w:t xml:space="preserve">  </w:t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 xml:space="preserve">  polgármeste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</w:t>
      </w:r>
      <w:r>
        <w:rPr>
          <w:b/>
        </w:rPr>
        <w:t>/2020. (X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„2020. évi feladatellátást szolgáló fejlesztések  támogatása” elnevezésű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ályázat önerejéhe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 xml:space="preserve">Tiszavasvári Város Önkormányzata Képviselő-testülete a </w:t>
      </w:r>
      <w:r>
        <w:rPr>
          <w:b/>
        </w:rPr>
        <w:t xml:space="preserve">„2020. évi feladatellátást szolgáló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fejlesztések  támogatása” elnevezésű pályázat önerejéhez szükséges hitel felvételéről </w:t>
      </w:r>
      <w:r>
        <w:rPr/>
        <w:t>szükséges, a 116/2020.(IX.24.) Kt. számú határozatával elindított, 11.503.705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„2020. évi feladatellátást szolgáló fejlesztések </w:t>
      </w:r>
    </w:p>
    <w:p>
      <w:pPr>
        <w:pStyle w:val="Normal"/>
        <w:spacing w:lineRule="auto" w:line="240"/>
        <w:ind w:left="2832" w:firstLine="708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támogatása” elnevezésű pályázathoz biztosítandó </w:t>
      </w:r>
    </w:p>
    <w:p>
      <w:pPr>
        <w:pStyle w:val="Normal"/>
        <w:spacing w:lineRule="auto" w:line="240"/>
        <w:ind w:left="2832" w:firstLine="708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önerő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11.503.705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>éven túli lejáratú felhalmozási hitel (célhitel)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/év (a pénzintézet által meghatározott kamatfelár)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>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21. december 31.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1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6. december 31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-</w:t>
      </w:r>
      <w:r>
        <w:rPr>
          <w:b/>
        </w:rPr>
        <w:t xml:space="preserve">biztosíték:                                                             </w:t>
      </w:r>
      <w:r>
        <w:rPr/>
        <w:t xml:space="preserve">Tiszavasvári 2866. helyrajzi számú </w:t>
      </w:r>
    </w:p>
    <w:p>
      <w:pPr>
        <w:pStyle w:val="Normal"/>
        <w:spacing w:lineRule="auto" w:line="240"/>
        <w:ind w:left="3540" w:firstLine="708"/>
        <w:jc w:val="both"/>
        <w:rPr>
          <w:szCs w:val="24"/>
        </w:rPr>
      </w:pPr>
      <w:r>
        <w:rPr/>
        <w:t xml:space="preserve">           </w:t>
      </w:r>
      <w:r>
        <w:rPr/>
        <w:t xml:space="preserve">ingatlanon jelzálogjog bejegyzése                                                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hitelszerződés tervezetét a jelen határozat melléklete tartalmazza.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Felhatalmazza a polgármestert, hogy az OTP Bank Nyrt. ajánlatával folyamodjon a Kormány előzetes engedélyének megszerzéséért a Magyarország gazdasági stabilitásáról szóló 2011. évi CXCIV. törvényben foglaltak szerint. A polgármester, illetve szükség esetén a polgármester és a jegyző a Kormány előzetes engedélyének megszerzéséhez szükséges dokumentumokat kitölthetik, a nyilatkozatokat megtehetik.</w:t>
      </w:r>
    </w:p>
    <w:p>
      <w:pPr>
        <w:pStyle w:val="Normal"/>
        <w:spacing w:lineRule="auto" w:line="24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 xml:space="preserve">Felhatalmazza </w:t>
      </w:r>
      <w:r>
        <w:rPr/>
        <w:t>a polgármestert</w:t>
      </w:r>
      <w:r>
        <w:rPr>
          <w:szCs w:val="24"/>
        </w:rPr>
        <w:t>, hogy a Magyar Államkincstár képviselőivel történt egyeztetés és hiánypótlás után szükség esetén a hitelszerződés tervezet módosítását kezdeményezze az OTP Bank Nyrt.-nél a jelen határozatban rögzített főbb paraméterek változatlanul hagyása mellett. Ehhez a szükséges nyilatkozatokat tegye meg, majd a Kormány előzetes engedélyének megszerzését követően a hitelszerződést írja alá.</w:t>
      </w:r>
    </w:p>
    <w:p>
      <w:pPr>
        <w:pStyle w:val="Normal"/>
        <w:spacing w:lineRule="auto" w:line="240"/>
        <w:ind w:left="72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Cs w:val="24"/>
        </w:rPr>
        <w:t xml:space="preserve">Felkéri </w:t>
      </w:r>
      <w:r>
        <w:rPr/>
        <w:t>a polgármestert</w:t>
      </w:r>
      <w:r>
        <w:rPr>
          <w:szCs w:val="24"/>
        </w:rPr>
        <w:t>, hogy jelen határozatban foglaltakról az ajánlattevő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ab/>
        <w:t xml:space="preserve">     </w:t>
        <w:tab/>
        <w:tab/>
        <w:tab/>
        <w:tab/>
      </w:r>
      <w:r>
        <w:rPr>
          <w:b/>
          <w:szCs w:val="24"/>
        </w:rPr>
        <w:t>Felelős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1.,4.,5. és 6. pont esetén: azonnal                              Szőke Zoltán polgármester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2. és 3. pont esetén: folyamatosan,  </w:t>
        <w:tab/>
        <w:tab/>
        <w:tab/>
        <w:t>Szőke Zoltán polgármester</w:t>
      </w:r>
    </w:p>
    <w:p>
      <w:pPr>
        <w:pStyle w:val="Normal"/>
        <w:spacing w:lineRule="auto" w:line="240"/>
        <w:rPr/>
      </w:pPr>
      <w:r>
        <w:rPr>
          <w:szCs w:val="24"/>
        </w:rPr>
        <w:t>legkésőbb 2020. december 31-ig.</w:t>
        <w:tab/>
        <w:t xml:space="preserve">                        Dr. Kórik Zsuzsanna jegyz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8:00Z</dcterms:created>
  <dc:creator>user</dc:creator>
  <dc:description/>
  <cp:keywords/>
  <dc:language>en-US</dc:language>
  <cp:lastModifiedBy>PHadmin</cp:lastModifiedBy>
  <cp:lastPrinted>2018-11-15T11:23:00Z</cp:lastPrinted>
  <dcterms:modified xsi:type="dcterms:W3CDTF">2020-10-22T11:32:00Z</dcterms:modified>
  <cp:revision>46</cp:revision>
  <dc:subject/>
  <dc:title>ELŐTERJESZTÉS</dc:title>
</cp:coreProperties>
</file>