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0. október 29-é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>Pályázat benyújtása az önkormányzati területen lévő illegális hulladéklerakók felszámolására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-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Arató Atilla – ügyintéz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13531-1/2020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ZMSZ 4. melléklet 1.15. és 1.22 pontjai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0. október 2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Arató Atil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/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Arató Atil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 w:val="28"/>
        </w:rPr>
        <w:t>Pályázat benyújtása az önkormányzati területen lévő illegális hulladéklerakók felszámolásár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isztelt Képviselő-testület!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A 2020-as évben  meghirdetésre került  „települési önkormányzatok számára az illegális hulladéklerakók felszámolásának támogatására  2020.” című pályázat, melyen az alábbi célra lehet kérelmet benyújtani: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z önkormányzati tulajdonú ingatlanokon, közterületen fellelhető illegálisan lerakott, elhagyott hulladék felszámolása: összegyűjtés, elszállítás és kezelés és a pályázat adminisztrációjával, koordinációjával kapcsolatos projektmenedzsment jellegű feladatok ellátása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támogatás egyszeri, vissza nem térítendő támogatásnak minősül, amelynek rendelkezésre bocsátása egy összegben, előfinanszírozással történik. A támogatás intenzitása 100% 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vizsgálatok alapján, havonta 50m</w:t>
      </w:r>
      <w:r>
        <w:rPr>
          <w:sz w:val="23"/>
          <w:szCs w:val="23"/>
          <w:vertAlign w:val="superscript"/>
        </w:rPr>
        <w:t>3</w:t>
      </w:r>
      <w:r>
        <w:rPr>
          <w:sz w:val="23"/>
          <w:szCs w:val="23"/>
        </w:rPr>
        <w:t xml:space="preserve"> illegális hulladék kerül elszállításra, jelenleg nagy mennyiségben van felhalmozva az alábbi területeken: Víz utca, Gépállomás utca Széles utca, Keskeny utca, Vágóhíd utca, Dessewffy utca, Üdülő területén, Külterület 047 hrsz. környékein</w:t>
      </w:r>
    </w:p>
    <w:p>
      <w:pPr>
        <w:pStyle w:val="Normal"/>
        <w:spacing w:lineRule="auto" w:line="24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Javaslom a fent említett Önkormányzati tulajdonban lévő ingatlanokra a pályázat benyújtását. </w:t>
      </w:r>
      <w:r>
        <w:rPr>
          <w:szCs w:val="24"/>
        </w:rPr>
        <w:t xml:space="preserve">A pályázat megvalósítási időszaka 2020. szeptember 21. és 2021. február 28. közötti időszakra vonatkozik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A pályázati felhívás alapján a hulladék elszállításra és gazdálkodásra maximum 7 millió forint fordítható, a hulladék begyűjtésére pedig ennek a maximum 35%-ra, azaz 2.450.000 forint fordítható, pályázat adminisztrációjával, koordinációjával kapcsolatos költségekre a teljes pályázati összeg 5%-a számolható el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Fentiek alapján az alábbiak szerint alakul a projekt összköltsége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ab/>
        <w:t>A projekt összköltsége bruttó:</w:t>
        <w:tab/>
        <w:tab/>
        <w:t xml:space="preserve">             10 444 736 Ft</w:t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ab/>
        <w:t>Igényelt támogatás (100%) bruttó:</w:t>
        <w:tab/>
        <w:tab/>
        <w:t xml:space="preserve">  10 444 736 Ft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A benyújtáshoz a következő dokumentumokat kell csatolni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a teljes költséget lefedő árajánlatokat vagy amennyiben árajánlattal nem alátámasztható, akkor költségkalkulációt,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- az igénybe vett gazdálkodó szervezett hulladékgazdálkodási engedélyét,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az igénybe vett hulladékgazdálkodási közszolgáltató minősítési engedélyét,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- pályázat benyújtására vonatkozó képviselő testületi, közgyűlési határozatát,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- </w:t>
      </w:r>
      <w:r>
        <w:rPr>
          <w:rFonts w:cs="Arial" w:ascii="Arial" w:hAnsi="Arial"/>
        </w:rPr>
        <w:t xml:space="preserve">a pályázat keretében hulladékmentesítéssel érintett, </w:t>
      </w:r>
      <w:r>
        <w:rPr/>
        <w:t>önkormányzati tulajdonú ingatlan(ok) 30 napnál nem régebbi tulajdoni lapjait</w:t>
      </w:r>
    </w:p>
    <w:p>
      <w:pPr>
        <w:pStyle w:val="Default"/>
        <w:jc w:val="both"/>
        <w:rPr>
          <w:sz w:val="23"/>
          <w:szCs w:val="23"/>
        </w:rPr>
      </w:pPr>
      <w:r>
        <w:rPr/>
        <w:t>- a pályázat keretében hulladékmentesítéssel érintett, önkormányzati tulajdonú terület(ek)ről készült színes fénykép-dokumentáció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benyújtandó adatlapokat 2020. november 5. napjáig kell rögzíteni és lezárni az ebr42 önkormányzati információs rendszerben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pályázatokról a helyi önkormányzatokért felelős miniszter 2020. december 07. napjáig hoz döntést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 xml:space="preserve">Kérem a Tisztelt Képviselő-testületet, hogy a fenti körülmények figyelembevételével a pályázat benyújtásáról a határozat – tervezetbe foglaltaknak megfelelően szíveskedjen döntést hozni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iszavasvári, 2020. október 22.</w:t>
      </w:r>
      <w:r>
        <w:rPr/>
        <w:tab/>
        <w:t xml:space="preserve">        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Szőke Zoltán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                    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</w:rPr>
        <w:tab/>
        <w:t>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0. (X.29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Pályázat benyújtásáról az önkormányzati feladatellátást szolgáló fejlesztések támogatásár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 xml:space="preserve">Kifejezi szándékát, hogy az </w:t>
      </w:r>
      <w:r>
        <w:rPr>
          <w:b/>
          <w:szCs w:val="24"/>
        </w:rPr>
        <w:t>„Illegális hulladéklerakók felszámolása - 2020”</w:t>
      </w:r>
      <w:r>
        <w:rPr/>
        <w:t xml:space="preserve"> című pályázati kiírására pályázatot nyújt b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/>
      </w:pPr>
      <w:r>
        <w:rPr/>
        <w:t>A beruházás megvalósítási helyszínét az alábbiak szerint jóváhagyja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  <w:t>4440 Tiszavasvári, Víz utca 1258. hrsz.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ab/>
        <w:t>4440 Tiszavasvári, Gépállomás utca 2527 hrsz.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ab/>
        <w:t>4440 Tiszavasvári, Széles utca 2540 hrsz.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ab/>
        <w:t>4440 Tiszavasvári, Keskeny utca 6463/44, 2541/41 hrsz.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ab/>
        <w:t>4440 Tiszavasvári, Petőfi utca 1-3. 2448/6 hrsz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  <w:t>4440 Tiszavasvári, Dessewffy utca 5562 hrsz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  <w:t>4440 Tiszavasvári, Vágóhíd utca 6663/1 hrsz.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ab/>
        <w:t>4440 Tiszavasvári, Üdülő terület 5820/1, 6016, 6135, 6062, 6165/1, 6350, 6532 hrsz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  <w:t>4440 Tiszavasvári, Külterület 047 hrsz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/>
      </w:pPr>
      <w:r>
        <w:rPr/>
        <w:t>A tervezett beruházás forrásösszetételét az alábbiak szerint jóváhagyja:</w:t>
      </w:r>
    </w:p>
    <w:p>
      <w:pPr>
        <w:pStyle w:val="Normal"/>
        <w:spacing w:lineRule="auto" w:line="240"/>
        <w:jc w:val="both"/>
        <w:rPr/>
      </w:pPr>
      <w:r>
        <w:rPr/>
        <w:tab/>
        <w:t>A projekt összköltsége bruttó:</w:t>
        <w:tab/>
        <w:tab/>
        <w:t>………….. Ft</w:t>
      </w:r>
    </w:p>
    <w:p>
      <w:pPr>
        <w:pStyle w:val="Normal"/>
        <w:spacing w:lineRule="auto" w:line="240"/>
        <w:jc w:val="both"/>
        <w:rPr/>
      </w:pPr>
      <w:r>
        <w:rPr/>
        <w:tab/>
        <w:t>Igényelt támogatás bruttó (100%):</w:t>
        <w:tab/>
        <w:tab/>
        <w:t>………….. Ft</w:t>
      </w:r>
    </w:p>
    <w:p>
      <w:pPr>
        <w:pStyle w:val="Normal"/>
        <w:spacing w:lineRule="auto" w:line="240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Felkéri a polgármestert, hogy nyújtsa be a pályázatot az ebr42 rendszeren, valamint elektronikusan küldje meg a  Magyar Államkincstár területileg illetékes szerve részére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2020. november 5.</w:t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57:00Z</dcterms:created>
  <dc:creator>User</dc:creator>
  <dc:description/>
  <cp:keywords/>
  <dc:language>en-US</dc:language>
  <cp:lastModifiedBy>Arató Atilla</cp:lastModifiedBy>
  <cp:lastPrinted>2020-10-22T13:48:00Z</cp:lastPrinted>
  <dcterms:modified xsi:type="dcterms:W3CDTF">2020-10-22T12:11:00Z</dcterms:modified>
  <cp:revision>8</cp:revision>
  <dc:subject/>
  <dc:title>ELŐTERJESZTÉS</dc:title>
</cp:coreProperties>
</file>