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20. szeptember 24-én tartandó nyílt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  <w:t xml:space="preserve">  </w:t>
      </w:r>
      <w:r>
        <w:rPr>
          <w:sz w:val="28"/>
        </w:rPr>
        <w:t xml:space="preserve">„Tiszavasvári Város Klímastratégiája 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sz w:val="28"/>
        </w:rPr>
        <w:tab/>
        <w:tab/>
        <w:t xml:space="preserve">  2020-2050 közötti időszakra” elfogadása 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1 db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Mirkó Bernadett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638-15/2020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SZMSZ 4. sz. melléklet 16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ghívotta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 xml:space="preserve">Dr. Vass Ró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>főiskolai doc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 xml:space="preserve">Nyíregyházi Egyet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>Intézetigazgat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/>
              <w:t>vass.robert80@gmail.co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0. szeptember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Mirkó Bernadett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Mirkó Bernadet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„</w:t>
      </w:r>
      <w:r>
        <w:rPr>
          <w:b/>
          <w:bCs/>
          <w:sz w:val="28"/>
          <w:szCs w:val="24"/>
        </w:rPr>
        <w:t xml:space="preserve">Tiszavasvári Város Klímastratégiája 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 xml:space="preserve">2020-2050 közötti időszakra” elnevezésű dokumentum elfogadásáról 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>
          <w:bCs/>
        </w:rPr>
      </w:pPr>
      <w:r>
        <w:rPr/>
        <w:t>A KEHOP-1.2.1-18-2018-00048 azonosító számú „Helyi klímastratégia kidolgozása, valamint a klímatudatosságot erősítő szemléletformálás megvalósítása Tiszavasváriban” című projekt keretében a Tasi Trend Kft. (4400 Nyíregyháza, Templom u. 59/A.), mint a kivitelező elkészítette</w:t>
      </w:r>
      <w:r>
        <w:rPr>
          <w:b/>
          <w:bCs/>
          <w:sz w:val="28"/>
          <w:szCs w:val="24"/>
        </w:rPr>
        <w:t xml:space="preserve"> </w:t>
      </w:r>
      <w:r>
        <w:rPr>
          <w:bCs/>
        </w:rPr>
        <w:t xml:space="preserve">Tiszavasvári Város Klímastratégiáját a 2020-2050 közötti időszakra vonatkozóan. </w:t>
      </w:r>
    </w:p>
    <w:p>
      <w:pPr>
        <w:pStyle w:val="Normal"/>
        <w:spacing w:lineRule="auto" w:line="240" w:before="0" w:after="120"/>
        <w:jc w:val="both"/>
        <w:rPr>
          <w:bCs/>
        </w:rPr>
      </w:pPr>
      <w:r>
        <w:rPr>
          <w:bCs/>
        </w:rPr>
        <w:t>A pályázati felhívás alapján az elkészült dokumentum véleményezésre történő benyújtása szükséges az illetékes megyei önkormányzat jegyzőjéhez, mint a Szabolcs-Szatmár-Bereg Megyei Önkormányzat Jegyzőjéhez abból a célból, hogy Tiszavasvári város elkészült klímastratégiája összhangban van-e a Szabolcs-Szatmár-Bereg Megye Klímastratégiájával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</w:rPr>
        <w:t>A megyei önkormányzat jegyzőjének, Dr. Papp Csabának 2020. szeptember 10-ei keltezésű, elfogadó nyilatkozata jelen előterjesztés 1. sz. melléklete.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ek figyelembevételével „Tiszavasvári Város Klímastratégiája 2020-2050 közötti időszakra” elnevezésű dokumentumot elfogadni szíveskedjenek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szeptember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0. (IX.24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bCs/>
          <w:szCs w:val="24"/>
        </w:rPr>
        <w:t xml:space="preserve">Tiszavasvári Város Klímastratégiája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bCs/>
          <w:szCs w:val="24"/>
        </w:rPr>
        <w:t>2020-2050 közötti időszakra” elnevezésű dokumentum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Az 1. melléklet szerinti tartalommal elfogadja a „Tiszavasvári Város Klímastratégiája 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  <w:t>2020-2050 közötti időszakra” elnevezésű dokumentumot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0. szeptember 24.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2:00Z</dcterms:created>
  <dc:creator>User</dc:creator>
  <dc:description/>
  <cp:keywords/>
  <dc:language>en-US</dc:language>
  <cp:lastModifiedBy>Hajdu Imre</cp:lastModifiedBy>
  <cp:lastPrinted>2020-09-17T14:00:00Z</cp:lastPrinted>
  <dcterms:modified xsi:type="dcterms:W3CDTF">2020-09-17T12:00:00Z</dcterms:modified>
  <cp:revision>3</cp:revision>
  <dc:subject/>
  <dc:title>ELŐTERJESZTÉS</dc:title>
</cp:coreProperties>
</file>