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020. szeptember 24-én tartandó rendes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 xml:space="preserve">Képviselő-testületi ülésére     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2020-2034. évi </w:t>
        <w:tab/>
        <w:t>gördülő fejlesztési tervének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20 - 2034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Péntek Rená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12439-1/2020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 xml:space="preserve">Szabó András,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Hajdúkerületi és Bihari Víziközmű Szolgáltató Zrt. üzemigazgató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abo.andras</w:t>
            </w:r>
            <w:r>
              <w:rPr>
                <w:rStyle w:val="Il"/>
                <w:sz w:val="26"/>
              </w:rPr>
              <w:t>@hbvsz.h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0. szeptember 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Péntek Renát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Péntek Rená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0-2034. évi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nak, a beruházási tervrészt az ellátásért felelősnek (több ellátásért felelős esetén az ellátásért felelősök képviselőjének) kell elkészíteni és jóváhagyásra benyújtani a Magyar Energetikai és Közmű-szabályozási Hivatalhoz (a továbbiakban: Hivatal) minden év szeptember 30-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Mint ismeretes, a víziközmű rendszer ellátásáért Tiszavasvári Város Önkormányzata és Szorgalmatos Község Önkormányzata felelnek, az üzemeltetést a Hajdúkerületi és Bihari Víziközmű Szolgáltató Zrt. végzi. Az üzemeltető elkészítette Szorgalmatos Község és Tiszavasvári Város víziközmű rendszerének 2020 - 2034. évre vonatkozó gördülő fejlesztési tervét, amely az előterjesztés mellékleteként kiküldésre kerül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erv jóváhagyására irányuló eljárás során a benyújtásra kötelezetteknek lehetőségük van képviselet útján eljárni meghatalmazás alapján. A teljes gördülő fejlesztési tervet korábban is a víziközmű szolgáltató készítette el, tekintettel arra, hogy annak egyes tervrészei együtt értelmezhetők. Ennek alapján javaslom, hogy az önkormányzat hatalmazza fel a víziközmű-szolgáltatót a gördülő fejlesztési terv Hivatal felé történő benyúj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szept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0-2034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0 - 2034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9. szeptember 24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7:00Z</dcterms:created>
  <dc:creator>User</dc:creator>
  <dc:description/>
  <cp:keywords/>
  <dc:language>en-US</dc:language>
  <cp:lastModifiedBy>Gáll Attila</cp:lastModifiedBy>
  <cp:lastPrinted>2016-01-20T16:30:00Z</cp:lastPrinted>
  <dcterms:modified xsi:type="dcterms:W3CDTF">2020-09-14T11:07:00Z</dcterms:modified>
  <cp:revision>7</cp:revision>
  <dc:subject/>
  <dc:title>ELŐTERJESZTÉS</dc:title>
</cp:coreProperties>
</file>