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20. szeptember 24-é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Heading2"/>
        <w:rPr/>
      </w:pPr>
      <w:r>
        <w:rPr>
          <w:sz w:val="26"/>
          <w:szCs w:val="26"/>
        </w:rPr>
        <w:t>Az Önkormányzat vagyonáról és a vagyongazdálkodás szabályairól szóló 31/2013.(X.25.) önkormányzati rendelet módosítás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Dr. Kórik Zsuzsanna jegyző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 4. melléklet 1.22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 xml:space="preserve"> TPH/1131-2/2020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: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: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>Tiszavasvári, 2020. szeptember 16.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30"/>
          <w:sz w:val="44"/>
        </w:rPr>
      </w:pPr>
      <w:r>
        <w:rPr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Az Önkormányzat vagyonáról és a vagyongazdálkodás szabályairól szóló 31/2013.(X.25.) önkormányzati rendelet módosításá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z Önkormányzat vagyonáról és a vagyongazdálkodás szabályairól szóló 31/2013. (X.25.) önkormányzati rendelet (továbbiakban: Vagyonrendelet) haszonbérleti díjra vonatkozó rendelkezését az 1/2020. (II.3.) önkormányzati rendeletben módosította, mely 2020. március 1. napjával lépett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ódosítást a rendelet hatályba lépését követően indult eljárások esetében kell alkalmazni és a szántó művelési ágú önkormányzati ingatlanokat érintette, melyeknél a haszonbérleti díj 63.000 Ft/ha/év + ÁFA-ban lett meghatároz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jc w:val="both"/>
        <w:rPr/>
      </w:pPr>
      <w:r>
        <w:rPr/>
        <w:t>A fenti rendelet hatályba lépését megelőző időszakokban kötött haszonbérleti szerződéseknél a haszonbérleti díj mértéke a búza felvásárlási árától függően évente változott. A nettó fizetendő díj éves mértéke aranykoronánként 40 kg étkezési búzának, a tárgyév júliusában augusztus hónapra kötött szerződései szerinti tőzsdei átlagára. Ez a díjtétel a művelési ágtól függetlenül, minden haszonbérbe adott önkormányzati földterületre vonatkoz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az ingatlanai közül 2015. és 2016. évben - egy szántó ingatlan kivételével – legelő művelési ágú, illetve kaszálóként használt önkormányzati belterületi beépítetlen ingatlanokat adott haszonbér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om a Képviselő-testületet arról, hogy nyolc haszonbérlő esetében a 2015-ben kötött haszonbérleti szerződés 2020. október 30-val megszűn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lom, hogy az új haszonbérleti szerződések megkötését megelőzően</w:t>
      </w:r>
      <w:r>
        <w:rPr>
          <w:b/>
          <w:sz w:val="24"/>
          <w:szCs w:val="24"/>
        </w:rPr>
        <w:t xml:space="preserve"> a Képviselő-testület ismételten vizsgálja meg a jelenleg érvényes haszonbérleti díj számítás szabályát</w:t>
      </w:r>
      <w:r>
        <w:rPr>
          <w:sz w:val="24"/>
          <w:szCs w:val="24"/>
        </w:rPr>
        <w:t xml:space="preserve"> és az évenként változó búza ár helyett, a </w:t>
      </w:r>
      <w:r>
        <w:rPr>
          <w:b/>
          <w:sz w:val="24"/>
          <w:szCs w:val="24"/>
        </w:rPr>
        <w:t>legelő és mezőgazdasági hasznosítású belterületi</w:t>
      </w:r>
      <w:r>
        <w:rPr>
          <w:sz w:val="24"/>
          <w:szCs w:val="24"/>
        </w:rPr>
        <w:t xml:space="preserve"> önkormányzati ingatlanok haszonbérleti díját fix, </w:t>
      </w:r>
      <w:r>
        <w:rPr>
          <w:b/>
          <w:sz w:val="24"/>
          <w:szCs w:val="24"/>
        </w:rPr>
        <w:t>2.000 Ft/Ak/év + ÁFA-</w:t>
      </w:r>
      <w:r>
        <w:rPr>
          <w:sz w:val="24"/>
          <w:szCs w:val="24"/>
        </w:rPr>
        <w:t xml:space="preserve">ban állapítsa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érleti díj módosításával egyrészt nagyobb haszonbérleti díj bevétel várható, másrészt a bevétel kiszámíthatóbbá vál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ntiek alapján a Vagyonrendelet 12. § (2) bekezdését a következők szerint javaslom módosítan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rPr/>
      </w:pPr>
      <w:r>
        <w:rPr/>
        <w:t>„</w:t>
      </w:r>
      <w:r>
        <w:rPr>
          <w:i/>
        </w:rPr>
        <w:t>12.§ (2) A haszonbérleti díj mértéke:</w:t>
      </w:r>
    </w:p>
    <w:p>
      <w:pPr>
        <w:pStyle w:val="NormlWeb"/>
        <w:rPr/>
      </w:pPr>
      <w:r>
        <w:rPr>
          <w:i/>
        </w:rPr>
        <w:t xml:space="preserve">a) szántó művelési ágú ingatlanok esetében 63.000 Ft/ha/év + ÁFA. </w:t>
      </w:r>
    </w:p>
    <w:p>
      <w:pPr>
        <w:pStyle w:val="NormlWeb"/>
        <w:jc w:val="both"/>
        <w:rPr>
          <w:i/>
          <w:i/>
        </w:rPr>
      </w:pPr>
      <w:r>
        <w:rPr>
          <w:i/>
        </w:rPr>
        <w:t xml:space="preserve">b) legelő művelési ágú ingatlanok esetében 2.000 Ft/Ak/év + ÁFA. </w:t>
      </w:r>
    </w:p>
    <w:p>
      <w:pPr>
        <w:pStyle w:val="NormlWeb"/>
        <w:ind w:left="284" w:hanging="284"/>
        <w:jc w:val="both"/>
        <w:rPr/>
      </w:pPr>
      <w:r>
        <w:rPr>
          <w:i/>
        </w:rPr>
        <w:t xml:space="preserve">c) mezőgazdasági hasznosítású belterületi önkormányzati ingatlanok esetében - átlag 20 Ak/ha figyelembe vételével - 2.000 Ft/Ak/év + ÁFA. </w:t>
      </w:r>
    </w:p>
    <w:p>
      <w:pPr>
        <w:pStyle w:val="NormlWeb"/>
        <w:ind w:left="284" w:hanging="284"/>
        <w:jc w:val="both"/>
        <w:rPr>
          <w:i/>
          <w:i/>
        </w:rPr>
      </w:pPr>
      <w:r>
        <w:rPr>
          <w:i/>
        </w:rPr>
        <w:t>d) a 2020. március 01. napja előtt kötött haszonbérleti szerződések esetében a búza felvásárlási árától függően évente változik. A nettó fizetendő díj éves mértéke aranykoronánként 40 kg étkezési búzának, a tárgyév júliusában augusztus hónapra kötött szerződései szerinti tőzsdei átlagára.”</w:t>
      </w:r>
    </w:p>
    <w:p>
      <w:pPr>
        <w:pStyle w:val="NormlWeb"/>
        <w:ind w:left="284" w:hanging="284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>
          <w:sz w:val="24"/>
          <w:szCs w:val="24"/>
        </w:rPr>
        <w:t>A fentieken túl javaslom a Vagyonrendelet mellékleteinek a módosításá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tulajdonában lévő ingatlanok nyilvántartását a Vagyonrendelet mellékletei tartalmazzák, azaz forgalomképtelen, korlátozottan forgalomképes törzsvagyoni körbe, üzleti vagyoni körbe, valamint nemzetgazdasági szempontból kiemelt jelentőségű ingatlanok szerinti csoportosítás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kintettel arra, hogy a rendelet mellékleteiben az önkormányzat tulajdonában lévő ingatlanok tételesen szerepelnek, ezért a vagyonmozgással, illetve az ingatlanokkal kapcsolatos egyéb változásokkal összhangban szükséges a Vagyonrendelet módosí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atom a Képviselő-testületet arról, hogy a tiszavasvári 10 és 3134 helyrajzi számú ingatlanok megosztásra kerültek, mivel egy részük, mint országos közút a Magyar Közút Nonprofit Zrt. tulajdonába lett adva (10/2 és 3134/7 hrsz). </w:t>
      </w:r>
    </w:p>
    <w:p>
      <w:pPr>
        <w:pStyle w:val="Normal"/>
        <w:jc w:val="both"/>
        <w:rPr/>
      </w:pPr>
      <w:r>
        <w:rPr>
          <w:sz w:val="24"/>
          <w:szCs w:val="24"/>
        </w:rPr>
        <w:t>A 6661, 6663 és 0371/7 helyrajzi számú ingatlanok esetében a hasznosításuk tette szükségessé a megosztásukat. A megosztást követően az érintett ingatlanok új, önálló helyrajzi számmal lettek nyilvántartásba véve, ezért a Vagyonrendelet alábbi mellékleteit kell módosíta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agyonrendelet </w:t>
      </w:r>
      <w:r>
        <w:rPr>
          <w:b/>
          <w:sz w:val="24"/>
          <w:szCs w:val="24"/>
          <w:u w:val="single"/>
        </w:rPr>
        <w:t>1. melléklete</w:t>
      </w:r>
      <w:r>
        <w:rPr>
          <w:sz w:val="24"/>
          <w:szCs w:val="24"/>
        </w:rPr>
        <w:t xml:space="preserve"> tartalmazza a </w:t>
      </w:r>
      <w:r>
        <w:rPr>
          <w:b/>
          <w:sz w:val="24"/>
          <w:szCs w:val="24"/>
          <w:u w:val="single"/>
        </w:rPr>
        <w:t>forgalomképtelen törzsvagyoni körb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orolt ingatlanokat. A Vagyonrendelet 1. melléklete az alábbi ingatlanokkal egészül ki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657"/>
        <w:gridCol w:w="215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lyrajzi szám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gysága (m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rület (járda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/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rüle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/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rüle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/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rüle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/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rüle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/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rüle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/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rüle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1/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ánú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3/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forgalom elől elzárt  magánú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1/2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ánú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1/2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ánú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minisztrációs hiba miatt, mivel kétszer szerepel a 0301/27 helyrajzi számú ingatlan, törölni szükséges a 606. sorszám alatt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 Vagyonrendelet </w:t>
      </w:r>
      <w:r>
        <w:rPr>
          <w:szCs w:val="24"/>
          <w:u w:val="single"/>
        </w:rPr>
        <w:t>2. melléklete</w:t>
      </w:r>
      <w:r>
        <w:rPr>
          <w:b w:val="false"/>
          <w:szCs w:val="24"/>
        </w:rPr>
        <w:t xml:space="preserve"> tartalmazza a </w:t>
      </w:r>
      <w:r>
        <w:rPr>
          <w:u w:val="single"/>
        </w:rPr>
        <w:t xml:space="preserve">nemzetgazdasági szempontból kiemelt jelentőségű vagyoni </w:t>
      </w:r>
      <w:r>
        <w:rPr>
          <w:szCs w:val="24"/>
          <w:u w:val="single"/>
        </w:rPr>
        <w:t>körbe</w:t>
      </w:r>
      <w:r>
        <w:rPr>
          <w:b w:val="false"/>
          <w:szCs w:val="24"/>
        </w:rPr>
        <w:t xml:space="preserve"> sorolt ingatlanokat. A Vagyonrendelet 2. melléklete az alábbiak szerint módosul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686"/>
        <w:gridCol w:w="184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lyrajzi szá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gysága (m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szkert (park és kerékpárú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 Vagyonrendelet </w:t>
      </w:r>
      <w:r>
        <w:rPr>
          <w:szCs w:val="24"/>
          <w:u w:val="single"/>
        </w:rPr>
        <w:t>4. melléklete</w:t>
      </w:r>
      <w:r>
        <w:rPr>
          <w:b w:val="false"/>
          <w:szCs w:val="24"/>
        </w:rPr>
        <w:t xml:space="preserve"> tartalmazza a </w:t>
      </w:r>
      <w:r>
        <w:rPr>
          <w:u w:val="single"/>
        </w:rPr>
        <w:t xml:space="preserve">forgalomképes vagyoni </w:t>
      </w:r>
      <w:r>
        <w:rPr>
          <w:szCs w:val="24"/>
          <w:u w:val="single"/>
        </w:rPr>
        <w:t>körbe</w:t>
      </w:r>
      <w:r>
        <w:rPr>
          <w:b w:val="false"/>
          <w:szCs w:val="24"/>
        </w:rPr>
        <w:t xml:space="preserve"> sorolt ingatlanokat. A Vagyonrendelet 4. melléklete az alábbiak szerint módosul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387"/>
        <w:gridCol w:w="156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lyrajzi szá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gysága (m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1/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építetlen terül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1/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építetlen terül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1/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építetlen terül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1/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v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1/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v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1/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v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1/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v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1/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v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1/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v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3/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rtele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iszavasvári 145 és 144 helyrajzi számú ingatlanok összevonásra kerültek 144 hrsz-on, az 1716/12/A/9 hrsz-ú bérlakás pedig eladásra került, ezért az alábbi módosítás szükséges a 4. mellékletben</w:t>
      </w:r>
      <w:r>
        <w:rPr/>
        <w:t>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3403"/>
        <w:gridCol w:w="156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szá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lyrajzi szá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gysága (m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építetlen terület (Bethlen u. 1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44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14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RÖLT (Bajcsy u. 2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17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1716/12/A/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RÖLT (Kossuth u. 3. 2/9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Új ingatlanként kell felvezetni a következő forgalomképes ingatlanokat</w:t>
      </w:r>
      <w:r>
        <w:rPr/>
        <w:t>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387"/>
        <w:gridCol w:w="156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lyrajzi szá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gysága (m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építetlen terület (Temető u. 10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/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építetlen terület (Temető u. 8/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rendelet módosítás előzetes hatásvizsgálata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jogalkotásról szóló 2010. évi CXXX. tv. </w:t>
      </w:r>
      <w:r>
        <w:rPr>
          <w:sz w:val="24"/>
          <w:szCs w:val="24"/>
        </w:rPr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éről a testületet tájékoztatni kell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törvény 17. § (2) bekezdése szerint a hatásvizsgálat során vizsgálni kell:</w:t>
      </w:r>
    </w:p>
    <w:p>
      <w:pPr>
        <w:pStyle w:val="Normal"/>
        <w:ind w:firstLine="204"/>
        <w:jc w:val="both"/>
        <w:rPr/>
      </w:pPr>
      <w:r>
        <w:rPr>
          <w:iCs/>
          <w:sz w:val="24"/>
          <w:szCs w:val="24"/>
        </w:rPr>
        <w:t xml:space="preserve">a) </w:t>
      </w:r>
      <w:r>
        <w:rPr>
          <w:sz w:val="24"/>
          <w:szCs w:val="24"/>
        </w:rPr>
        <w:t>a tervezett jogszabály valamennyi jelentősnek ítélt hatását, különösen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a) </w:t>
      </w:r>
      <w:r>
        <w:rPr>
          <w:sz w:val="24"/>
          <w:szCs w:val="24"/>
        </w:rPr>
        <w:t>társadalmi, gazdasági, költségvetési hatásait,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b) </w:t>
      </w:r>
      <w:r>
        <w:rPr>
          <w:sz w:val="24"/>
          <w:szCs w:val="24"/>
        </w:rPr>
        <w:t>környezeti és egészségi következményeit,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c) </w:t>
      </w:r>
      <w:r>
        <w:rPr>
          <w:sz w:val="24"/>
          <w:szCs w:val="24"/>
        </w:rPr>
        <w:t>adminisztratív terheket befolyásoló hatásait, valamint</w:t>
      </w:r>
    </w:p>
    <w:p>
      <w:pPr>
        <w:pStyle w:val="Normal"/>
        <w:ind w:left="204" w:hanging="0"/>
        <w:jc w:val="both"/>
        <w:rPr/>
      </w:pPr>
      <w:r>
        <w:rPr>
          <w:iCs/>
          <w:sz w:val="24"/>
          <w:szCs w:val="24"/>
        </w:rPr>
        <w:t xml:space="preserve">b) </w:t>
      </w:r>
      <w:r>
        <w:rPr>
          <w:sz w:val="24"/>
          <w:szCs w:val="24"/>
        </w:rPr>
        <w:t>a jogszabály megalkotásának szükségességét, a jogalkotás elmaradásának várható következményeit, és</w:t>
      </w:r>
    </w:p>
    <w:p>
      <w:pPr>
        <w:pStyle w:val="Normal"/>
        <w:ind w:left="204" w:hanging="0"/>
        <w:jc w:val="both"/>
        <w:rPr/>
      </w:pPr>
      <w:r>
        <w:rPr>
          <w:iCs/>
          <w:sz w:val="24"/>
          <w:szCs w:val="24"/>
        </w:rPr>
        <w:t xml:space="preserve">c) </w:t>
      </w:r>
      <w:r>
        <w:rPr>
          <w:sz w:val="24"/>
          <w:szCs w:val="24"/>
        </w:rPr>
        <w:t>a jogszabály alkalmazásához szükséges személyi, szervezeti, tárgyi és pénzügyi feltételeket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ntiek alapján a rendeletmódosításnak a várható következményeiről – az előzetes hatásvizsgálat tükrében – az alábbi tájékoztatást adom:</w:t>
      </w:r>
    </w:p>
    <w:p>
      <w:pPr>
        <w:pStyle w:val="Normal"/>
        <w:keepLines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Jelen esetben a hatályban lévő Vagyonrendelet kerül módosításra. A módosítás egyes ingatlanok hasznosítása miatt szükségessé vált megosztás következtében kialakult változások, továbbá ingatlanok összevonása, értékesítése, valamint új ingatlan önkormányzati tulajdonba kerülése miatt vált szükségessé, azaz a tényleges állapotnak való megfelelést szolgálja. </w:t>
      </w:r>
    </w:p>
    <w:p>
      <w:pPr>
        <w:pStyle w:val="Normal"/>
        <w:keepLines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Mivel a fenti módosítások a valóságnak megfelelő állapotot tükrözik vissza, így azoknak </w:t>
      </w:r>
      <w:r>
        <w:rPr>
          <w:i/>
          <w:sz w:val="24"/>
          <w:szCs w:val="24"/>
        </w:rPr>
        <w:t>társadalmi, gazdasági, költségvetési hatás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környezeti és egészségi következményei, valamint adminisztratív terheket befolyásoló</w:t>
      </w:r>
      <w:r>
        <w:rPr>
          <w:sz w:val="24"/>
          <w:szCs w:val="24"/>
        </w:rPr>
        <w:t xml:space="preserve"> hatásuk nincs. </w:t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A jelenlegi állapothoz képest nincs szükség többlet feltételekre a személyi, szervezeti, tárgyi és pénzügyi feltételek</w:t>
      </w:r>
      <w:r>
        <w:rPr/>
        <w:t xml:space="preserve"> </w:t>
      </w:r>
      <w:r>
        <w:rPr>
          <w:sz w:val="24"/>
          <w:szCs w:val="24"/>
        </w:rPr>
        <w:t>teré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szonbérleti díj módosítása miatti rendelet módosításn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1.</w:t>
      </w:r>
      <w:r>
        <w:rPr>
          <w:i/>
          <w:sz w:val="24"/>
          <w:szCs w:val="24"/>
          <w:u w:val="single"/>
        </w:rPr>
        <w:t xml:space="preserve"> költségvetési kihatása</w:t>
      </w:r>
      <w:r>
        <w:rPr>
          <w:sz w:val="24"/>
          <w:szCs w:val="24"/>
        </w:rPr>
        <w:t>: A várható éves bevétel összege növekszik és kiszámítható lesz.</w:t>
      </w:r>
    </w:p>
    <w:p>
      <w:pPr>
        <w:pStyle w:val="Normal"/>
        <w:keepLines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2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környezeti és egészségügyi </w:t>
      </w:r>
      <w:r>
        <w:rPr>
          <w:sz w:val="24"/>
          <w:szCs w:val="24"/>
        </w:rPr>
        <w:t>következményeivel nem számolhatunk.</w:t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3. </w:t>
      </w:r>
      <w:r>
        <w:rPr>
          <w:i/>
          <w:sz w:val="24"/>
          <w:szCs w:val="24"/>
          <w:u w:val="single"/>
        </w:rPr>
        <w:t>adminisztratív terheket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jelentősen befolyásoló hatása nincs. 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4.</w:t>
      </w:r>
      <w:r>
        <w:rPr>
          <w:sz w:val="24"/>
          <w:szCs w:val="24"/>
          <w:u w:val="single"/>
        </w:rPr>
        <w:t>A jogszabály megalkotásának szükségessége, a jogalkotás elmaradásának várható következményei: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szonbérbe adott önkormányzati ingatlanok haszonbérlete után fizetendő bérleti díj mértékét önkormányzati rendelet szabályozza, ezért a díj változása miatt módosítani szükséges a rendeletet. </w:t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u w:val="single"/>
        </w:rPr>
        <w:t xml:space="preserve"> A jogszabály alkalmazásához szükséges személyi, szervezeti, tárgyi és pénzügyi feltételek:</w:t>
      </w:r>
    </w:p>
    <w:p>
      <w:pPr>
        <w:pStyle w:val="Normal"/>
        <w:keepLines/>
        <w:ind w:left="180" w:hanging="0"/>
        <w:jc w:val="both"/>
        <w:rPr/>
      </w:pPr>
      <w:r>
        <w:rPr>
          <w:sz w:val="24"/>
          <w:szCs w:val="24"/>
        </w:rPr>
        <w:t>A meglévő állományi létszámban a személyi, szervezeti, tárgyi feltételek adottak.</w:t>
      </w:r>
    </w:p>
    <w:p>
      <w:pPr>
        <w:pStyle w:val="Normal"/>
        <w:keepLines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A rendelettel kapcsolatban várható problémák, jogszabály-alkalmazási nehézségek nem várhatóak.</w:t>
      </w:r>
    </w:p>
    <w:p>
      <w:pPr>
        <w:pStyle w:val="Normal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agyarország gazdasági stabilitásáról szóló 2011. évi CXCIV. törvény 32. § értelmében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32. § </w:t>
      </w:r>
      <w:r>
        <w:rPr>
          <w:sz w:val="24"/>
          <w:szCs w:val="24"/>
        </w:rPr>
        <w:t xml:space="preserve">Fizetési kötelezettséget megállapító, fizetésre kötelezettek körét bővítő, a fizetési kötelezettség terhét növelő, a kedvezményt, mentességet megszüntető vagy korlátozó jogszabály </w:t>
      </w:r>
      <w:r>
        <w:rPr>
          <w:i/>
          <w:sz w:val="24"/>
          <w:szCs w:val="24"/>
        </w:rPr>
        <w:t>kihirdetése és hatálybalépése között legalább 30 napnak el kell telnie.</w:t>
      </w:r>
    </w:p>
    <w:p>
      <w:pPr>
        <w:pStyle w:val="Normal"/>
        <w:keepLines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Az önkormányzati rendeletekhez indokolási kötelezettség is társul.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zek alapján kérem a Képviselő-testületet, hogy az előterjesztést megtárgyalni, és a kiadott rendelet-tervezetet elfogadni szíveskedjen.</w:t>
      </w:r>
    </w:p>
    <w:p>
      <w:pPr>
        <w:pStyle w:val="TextBody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20. szeptember 16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D</w:t>
      </w:r>
      <w:r>
        <w:rPr>
          <w:b/>
          <w:color w:val="000000"/>
          <w:sz w:val="24"/>
          <w:szCs w:val="24"/>
        </w:rPr>
        <w:t>r. Kórik Zsuzsanna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jegyző</w:t>
      </w:r>
      <w:r>
        <w:br w:type="page"/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NDELET-TERVEZE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harChar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Tiszavasvári Város Önkormányzata Képviselő-testületének </w:t>
      </w:r>
    </w:p>
    <w:p>
      <w:pPr>
        <w:pStyle w:val="CharChar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../2020.(…...) önkormányzati rendelete</w:t>
      </w:r>
    </w:p>
    <w:p>
      <w:pPr>
        <w:pStyle w:val="Heading2"/>
        <w:rPr>
          <w:szCs w:val="24"/>
        </w:rPr>
      </w:pPr>
      <w:r>
        <w:rPr>
          <w:szCs w:val="24"/>
        </w:rPr>
        <w:t>az Önkormányzat vagyonáról és a vagyongazdálkodás szabályairól szóló 31/2013.(X.25.) önkormányzati rendelet módosításá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z Alaptörvény 32. cikk (1) bekezdés a) pontjában, valamint a Magyarország helyi önkormányzatairól szóló 2011. évi CLXXXIX. törvény 107. §-ában meghatározott </w:t>
      </w:r>
      <w:r>
        <w:rPr>
          <w:sz w:val="24"/>
          <w:szCs w:val="24"/>
        </w:rPr>
        <w:t xml:space="preserve">feladatkörében eljárva - a Szervezeti és Működési Szabályzatról szóló 1/2019. (II.1.) önkormányzati rendelet 4. melléklet 1. 22. pontja által biztosított véleményezési jogkörében illetékes Pénzügyi és Ügyrendi Bizottság véleményének kikérésével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a következőket rendeli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1.§ Az önkormányzat vagyonáról és a vagyongazdálkodás szabályairól szóló 31/2013.(X.25.) önkormányzati rendelet 12. § (2) bekezdése helyébe a következő rendelkezés lé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ind w:left="426" w:hanging="284"/>
        <w:rPr/>
      </w:pPr>
      <w:r>
        <w:rPr/>
        <w:t>„</w:t>
      </w:r>
      <w:r>
        <w:rPr/>
        <w:t>12. § (2) A haszonbérleti díj mértéke:</w:t>
      </w:r>
    </w:p>
    <w:p>
      <w:pPr>
        <w:pStyle w:val="NormlWeb"/>
        <w:spacing w:before="0" w:after="0"/>
        <w:ind w:left="425" w:hanging="0"/>
        <w:rPr/>
      </w:pPr>
      <w:r>
        <w:rPr/>
        <w:t xml:space="preserve">a) szántó művelési ágú ingatlanok esetében 63.000 Ft/ha/év + ÁFA. </w:t>
      </w:r>
    </w:p>
    <w:p>
      <w:pPr>
        <w:pStyle w:val="NormlWeb"/>
        <w:spacing w:before="0" w:after="0"/>
        <w:ind w:left="425" w:hanging="0"/>
        <w:jc w:val="both"/>
        <w:rPr/>
      </w:pPr>
      <w:r>
        <w:rPr/>
        <w:t xml:space="preserve">b) legelő művelési ágú ingatlanok esetében 2.000 Ft/Ak/év + ÁFA. </w:t>
      </w:r>
    </w:p>
    <w:p>
      <w:pPr>
        <w:pStyle w:val="NormlWeb"/>
        <w:spacing w:before="0" w:after="0"/>
        <w:ind w:left="425" w:hanging="0"/>
        <w:jc w:val="both"/>
        <w:rPr/>
      </w:pPr>
      <w:r>
        <w:rPr/>
        <w:t xml:space="preserve">c) mezőgazdasági hasznosítású belterületi önkormányzati ingatlanok esetében - átlag 20 Ak/ha figyelembe vételével - 2.000 Ft/Ak/év + ÁFA. </w:t>
      </w:r>
    </w:p>
    <w:p>
      <w:pPr>
        <w:pStyle w:val="NormlWeb"/>
        <w:spacing w:before="0" w:after="0"/>
        <w:ind w:left="425" w:hanging="0"/>
        <w:jc w:val="both"/>
        <w:rPr/>
      </w:pPr>
      <w:r>
        <w:rPr/>
        <w:t>d) a 2020. március 01. napja előtt kötött haszonbérleti szerződések esetében a búza felvásárlási árától függően évente változik. A nettó fizetendő díj éves mértéke aranykoronánként 40 kg étkezési búzának, a tárgyév júliusában augusztus hónapra kötött szerződései szerinti tőzsdei átlagára.”</w:t>
      </w:r>
    </w:p>
    <w:p>
      <w:pPr>
        <w:pStyle w:val="Heading2"/>
        <w:jc w:val="both"/>
        <w:rPr>
          <w:b w:val="false"/>
          <w:b w:val="false"/>
          <w:szCs w:val="24"/>
        </w:rPr>
      </w:pPr>
      <w:r>
        <w:rPr>
          <w:b w:val="false"/>
        </w:rPr>
        <w:t>2.§ A</w:t>
      </w:r>
      <w:r>
        <w:rPr>
          <w:b w:val="false"/>
          <w:szCs w:val="24"/>
        </w:rPr>
        <w:t>z Önkormányzat vagyonáról és a vagyongazdálkodás szabályairól szóló 31/2013.(X.25.) önkormányzati rendelet 1. melléklete helyébe e rendelet 1. melléklete lép.</w:t>
      </w:r>
    </w:p>
    <w:p>
      <w:pPr>
        <w:pStyle w:val="Heading2"/>
        <w:jc w:val="both"/>
        <w:rPr>
          <w:b w:val="false"/>
          <w:b w:val="false"/>
          <w:szCs w:val="24"/>
        </w:rPr>
      </w:pPr>
      <w:r>
        <w:rPr>
          <w:b w:val="false"/>
        </w:rPr>
        <w:t>3.§ A</w:t>
      </w:r>
      <w:r>
        <w:rPr>
          <w:b w:val="false"/>
          <w:szCs w:val="24"/>
        </w:rPr>
        <w:t>z Önkormányzat vagyonáról és a vagyongazdálkodás szabályairól szóló 31/2013.(X.25.) önkormányzati rendelet 2. melléklete helyébe e rendelet 2. melléklete lép.</w:t>
      </w:r>
    </w:p>
    <w:p>
      <w:pPr>
        <w:pStyle w:val="Heading2"/>
        <w:jc w:val="both"/>
        <w:rPr>
          <w:b w:val="false"/>
          <w:b w:val="false"/>
          <w:szCs w:val="24"/>
        </w:rPr>
      </w:pPr>
      <w:r>
        <w:rPr>
          <w:b w:val="false"/>
        </w:rPr>
        <w:t>4.§ A</w:t>
      </w:r>
      <w:r>
        <w:rPr>
          <w:b w:val="false"/>
          <w:szCs w:val="24"/>
        </w:rPr>
        <w:t>z Önkormányzat vagyonáról és a vagyongazdálkodás szabályairól szóló 31/2013.(X.25.) önkormányzati rendelet 4. melléklete helyébe e rendelet 3. melléklete lép.</w:t>
      </w:r>
    </w:p>
    <w:p>
      <w:pPr>
        <w:pStyle w:val="Szvegtrzs2"/>
        <w:rPr/>
      </w:pPr>
      <w:r>
        <w:rPr>
          <w:sz w:val="24"/>
          <w:szCs w:val="24"/>
        </w:rPr>
        <w:t>5.§ (1) E rendelet 2020. november 1. napjával lép hatályba.</w:t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20. ..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/>
      </w:pPr>
      <w:r>
        <w:rPr>
          <w:b/>
          <w:sz w:val="24"/>
          <w:szCs w:val="24"/>
        </w:rPr>
        <w:tab/>
        <w:t>Szőke Zoltán</w:t>
        <w:tab/>
        <w:t>Dr. Kórik Zsuzsanna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 xml:space="preserve">polgármester </w:t>
        <w:tab/>
        <w:t xml:space="preserve"> jegyző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/>
      </w:pPr>
      <w:r>
        <w:rPr>
          <w:sz w:val="24"/>
          <w:szCs w:val="24"/>
        </w:rPr>
        <w:t>A rendelet kihirdetve: 2020.  …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Dr. Kórik Zsuzsanna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jegyző</w:t>
      </w:r>
      <w:r>
        <w:br w:type="page"/>
      </w:r>
    </w:p>
    <w:p>
      <w:pPr>
        <w:pStyle w:val="Header"/>
        <w:numPr>
          <w:ilvl w:val="1"/>
          <w:numId w:val="8"/>
        </w:numPr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right"/>
        <w:rPr/>
      </w:pPr>
      <w:r>
        <w:rPr>
          <w:b/>
          <w:color w:val="000000"/>
          <w:sz w:val="22"/>
          <w:szCs w:val="22"/>
        </w:rPr>
        <w:t>melléklet a …/2020. (.....) önkormányzati rendelethez</w:t>
      </w:r>
    </w:p>
    <w:p>
      <w:pPr>
        <w:pStyle w:val="Heading2"/>
        <w:spacing w:before="60" w:after="0"/>
        <w:ind w:left="108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sz w:val="22"/>
          <w:szCs w:val="22"/>
        </w:rPr>
        <w:t>1. melléklet a 31/2013. (X.25.) önkormányzati rendelethez</w:t>
      </w:r>
    </w:p>
    <w:p>
      <w:pPr>
        <w:pStyle w:val="Heading2"/>
        <w:spacing w:before="60" w:after="0"/>
        <w:rPr/>
      </w:pPr>
      <w:r>
        <w:rPr>
          <w:sz w:val="22"/>
          <w:szCs w:val="22"/>
        </w:rPr>
        <w:t>Tiszavasvári Város Önkormányzata forgalomképtelen törzsvagyoni körbe sorolt ingatlanairól</w:t>
      </w:r>
    </w:p>
    <w:p>
      <w:pPr>
        <w:pStyle w:val="Normal"/>
        <w:tabs>
          <w:tab w:val="clear" w:pos="708"/>
          <w:tab w:val="center" w:pos="540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54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1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178"/>
        <w:gridCol w:w="2285"/>
        <w:gridCol w:w="3487"/>
        <w:gridCol w:w="1159"/>
        <w:gridCol w:w="1137"/>
      </w:tblGrid>
      <w:tr>
        <w:trPr>
          <w:tblHeader w:val="true"/>
          <w:trHeight w:val="392" w:hRule="atLeast"/>
        </w:trPr>
        <w:tc>
          <w:tcPr>
            <w:tcW w:w="4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sz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gatlan</w:t>
            </w:r>
          </w:p>
        </w:tc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ulajdoni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ány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blHeader w:val="true"/>
          <w:trHeight w:val="425" w:hRule="atLeast"/>
        </w:trPr>
        <w:tc>
          <w:tcPr>
            <w:tcW w:w="4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elyrajzi száma</w:t>
            </w:r>
          </w:p>
        </w:tc>
        <w:tc>
          <w:tcPr>
            <w:tcW w:w="2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űvelési ág</w:t>
            </w:r>
          </w:p>
        </w:tc>
        <w:tc>
          <w:tcPr>
            <w:tcW w:w="3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íme,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elepülésrész megnevezése 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területe (m</w:t>
            </w:r>
            <w:r>
              <w:rPr>
                <w:rFonts w:cs="Arial"/>
                <w:b/>
                <w:vertAlign w:val="superscript"/>
              </w:rPr>
              <w:t>2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éza fejedelem utca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66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0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kotmány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9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31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rtker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5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49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rtker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074        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5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tthyány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9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8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écheny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16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2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íg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5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któber 6.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9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4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íz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60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6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sillag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60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8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dály Zoltán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17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thlen Gábor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82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1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sillag, Kodály Zoltán, Víg u. végéné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46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1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íg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2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3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rondi Béla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89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5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rezna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2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5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íz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83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5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rezna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3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7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él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12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90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 Sándor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5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sselény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4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3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álffy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97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7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ólyom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94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9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sontváry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10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99/1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yepsor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5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99/2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let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1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00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sontváry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8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0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éryné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33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1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tila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0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4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svári Pál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99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5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svári u. 146.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1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ze Tamás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4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6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ák Ferenc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9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9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ák Ferenc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0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létromkert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8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1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ster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4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1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létromkert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0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3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ster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1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5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ster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5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6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svári u. 96. mellett - Deák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9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gység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9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9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par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svári P.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9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par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svári P. u. 56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0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1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ársfa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2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2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sas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8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25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parkoló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árosháza tér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0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41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bay József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trike/>
              </w:rPr>
            </w:pPr>
            <w:r>
              <w:rPr>
                <w:rFonts w:cs="Arial"/>
              </w:rPr>
              <w:t xml:space="preserve">1820      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41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bay József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5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ária Terézia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5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68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ágóhíd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6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8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. Lévai Sándor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8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9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írfa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1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hönherz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2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1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ártírok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9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16/1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ssuth u. 3. melletti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9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2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yóni Géza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2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4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öztársaság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8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5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csó Béla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4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7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bruár 1.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5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8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önyves Kálmán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8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8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llés Béla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4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8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ököly Imre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0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9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ocska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83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16/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ocska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18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ocskai u. 57.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1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4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ocskai u. 95.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1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ínyi Ilona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65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7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ocska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6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7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ocska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47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8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nizs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2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0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nizs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98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sselény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4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31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ombás András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2477      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6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ákócz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2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8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árcius 21.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2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3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s Gereben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5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3/1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riny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74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3/4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rzseny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60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3/5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s Gereben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5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3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ad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6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48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gdi Lajos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4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6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ad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4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6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nyő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5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8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bert Béla u. Krúdy zsák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4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9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bert Béla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92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0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rúdy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2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25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ssuth u. 21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Hankó László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4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7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mogy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2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08/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ssuth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2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10/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adi-Kossuth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1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adi-Kossuth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4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2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ad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63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30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rinyi u. mögö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7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5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s Gereben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9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7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yár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5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91/2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bay János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8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9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rgely Deák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00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342/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kivett díszker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bay János u. 25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0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10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37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sút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52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64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37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nczúr Gyula 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0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169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38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őrösi Csoma S.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1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134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18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hértó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29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66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4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ortpályához vezető ú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4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184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4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temető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ősi emlékmű Szakiskola parkjában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3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182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4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akiskola és a sín között rész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7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4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akiskola és a sín között rész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5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4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víztorony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tőfi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5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7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rdő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73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0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ss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18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0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arvas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86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2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épállomás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23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4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éles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21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2541/4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éles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94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41/4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éles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4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ona József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7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5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ld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9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6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Őz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3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7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Madách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97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9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ona József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81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87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1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rkel Ferenc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3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2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dách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9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m József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8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98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tőfi u. zsák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6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99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tőfi u-i óvoda mögö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3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kai Mór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46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6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ssuth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9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75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júság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84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75/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júság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75/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júság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75/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júság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75/1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júság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9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abolcs vezér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63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95/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júság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17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03/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júság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03/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júság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0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abolcs vezér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8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41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3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any János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12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33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ssuth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3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díszker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étvezér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9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06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4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étvezér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3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48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beépítetlen 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k- Kossuth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48/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ssuth u. 14. körü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50/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díszker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ssuth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7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50/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ssuth u. 12., OTP mögö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51/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transzformátorház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ssuth u. 12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51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étvezér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54/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díszker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ssuth u. 2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2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6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arami Ernő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2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63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beépítetlen 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y E. u. 14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64/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y Endre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6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beépítetlen 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őrés-sétány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9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7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álvin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96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8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arami Ernő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1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9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álvin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7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9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ép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7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920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Urbán Béla</w:t>
            </w:r>
            <w:r>
              <w:rPr>
                <w:rFonts w:cs="Arial"/>
                <w:strike/>
              </w:rPr>
              <w:t xml:space="preserve"> </w:t>
            </w:r>
            <w:r>
              <w:rPr>
                <w:rFonts w:cs="Arial"/>
              </w:rPr>
              <w:t>-Kálvin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6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94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bán Béla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3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94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árpát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8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96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ehel köz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7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978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kotás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4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98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nvéd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1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0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nfoglalás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2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1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udai Nagy Antal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0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13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udai Nagy Antal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14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ivett út 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udai Nagy Antal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sokona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35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2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nvéd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1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3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ősök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23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6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sfaludy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4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9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any János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5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áthor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94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34/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tőfi Sándor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71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3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etőfi zsákutca sportcsarnokkal szemben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8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árdonyi Géza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2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9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árdonyi Géza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8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9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pron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27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9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árdonyi Géza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60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díszker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ttila tér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9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20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tőfi Sándor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79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22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ögi Lajos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7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26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örösmarty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81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26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ónya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66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273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lassi Bálint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8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28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ögi Lajos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7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2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ájus 1.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20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30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áncsics Mihály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40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32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átyás Király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8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32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 Attila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73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338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 A. útró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9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350/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tőfi u. szákutca Sopron u.-val szemben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6        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379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ózsa György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5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38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the Ferenc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97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40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ózsa György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768     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43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ábor Áron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148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3432/1 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jcsy-Zs.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733    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432/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jcsy Zs.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55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46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Árpád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37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478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bits Mihály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86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48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ároly R.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8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48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ároly R.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5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0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bits Mihály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1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the Ferenc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37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3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Árpád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12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6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tőfi Sándor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09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66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ózsa u. 47.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70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7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tőfi u. - vasúti pálya közö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5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8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tőfi Sándor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44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8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tőfi Sándor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8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0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vízmű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jcsy Zs. utca 79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28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04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vízmű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tőfi Sándor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2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04/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vízmű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tőfi Sándor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04/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tőfi u. – vasúti pálya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04/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tőfi u. – vasúti pálya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228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7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bók Lajos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8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7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bók Lajos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3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8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Árpád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71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beépítetlen 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svári Pál u.15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mjanich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67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kszáth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3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8/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Árpád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28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óricz Zsigmond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ankel Leo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3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3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óricz Zsigmond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30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3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rtók Béla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5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unka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0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éza fejedelem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4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6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ásártér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9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becskerek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44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2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mpa Mihály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98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501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bó I. u.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50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bó István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53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50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lgári ú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52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egfű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8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53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abolcska Mihály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69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53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lgári ú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0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5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becskerek u-ból leágazó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4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55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abolcska –Dessewffy közö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1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56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sewffy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21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56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lgári ú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7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58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őny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0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583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őnyi u.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2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583/1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őnyi u.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5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583/2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őnyi u.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7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702/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júsági tábor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6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702/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júsági tábor elő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702/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randnál lévő járd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8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703/18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árfa, Tavasz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54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301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70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ár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274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756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ár, Csalogány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81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8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ssenye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6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820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salogány, Pillangó, Hableány u. egy szakas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40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83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jcsy-Zsilinszky E. u. Fecske-köz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8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ízmű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26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8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Állomás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80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928/1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llangó, Jázmin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25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9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ásártér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74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/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díszker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svári Pál u. 5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1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felejcs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54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61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felejcs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6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6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ázmin, Nefelejcs, Margaréta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52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13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jnal, Tiszavirág, Szellő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70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165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ti sétány, Szellő, Tiszavirág u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58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3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Állomás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5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35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ivárvány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3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4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gység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63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4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gység utcából leágazó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5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462/1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saját használatú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ölgyes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4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463/4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skeny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0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53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gona, Boglárka, Rozmaring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77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54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ázsit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9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47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5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ák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7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57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skeny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87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578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skeny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40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65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ia u. - benzinkút mögö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96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65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árfa u. strandhoz vezető szakas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7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65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árfa u. strandhoz vezető szakas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4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66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ac mögö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7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66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ia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866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03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rtker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8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99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rtker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0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4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gység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88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5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őkút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0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570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rtker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7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57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rtker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3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757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rtker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3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58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rtker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0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éza fejedelem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6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karenkó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79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8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kác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4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864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rtker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9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9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íl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3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2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rtker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5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sapó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8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1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rtker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6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ároli Gáspár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45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svári Pál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26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2/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kola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9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2/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díszker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svári Pál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kola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4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3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rtker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0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sselény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ent István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9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3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rtker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6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7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rtker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3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rcsény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83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ilágy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15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abó Magda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32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sselény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6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bó Katalin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7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ilágy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1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8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hálytelep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1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9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saját használatú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abó Magda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75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ötvös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1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ss Ernő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2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mető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70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6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gyház köz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6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unyadi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2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70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sászár köz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2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70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gyház köz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3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989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kola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6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9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kola utc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9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gyház köz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hérszik – Laurahá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trike/>
              </w:rPr>
            </w:pPr>
            <w:r>
              <w:rPr>
                <w:rFonts w:cs="Arial"/>
              </w:rPr>
              <w:t xml:space="preserve">48760 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ncses mögött Sopron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trike/>
              </w:rPr>
            </w:pPr>
            <w:r>
              <w:rPr>
                <w:rFonts w:cs="Arial"/>
              </w:rPr>
              <w:t xml:space="preserve">63038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proni u. folytatás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38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6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örösvári u. temetőné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58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9/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ncses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5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3/1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ncses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90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3/1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ncses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53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3/2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ncses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77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4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ncses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4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4/1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ürgesi ú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2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4/1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éneslátó ú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87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ncses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04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ncses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73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8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ncses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0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84/1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ncses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1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8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hérszik – Laurahá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76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hérszik – Laurahá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1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íregyházái út I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101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7/1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íregyházái út I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63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8/1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íregyházái út I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8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8/6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íregyházái út I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83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10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saját használatú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íregyházi ú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7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1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íregyházái út I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2604     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1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íregyházái út I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0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2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íregyházái út I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972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3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íregyházái út I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99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35/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  <w:strike/>
              </w:rPr>
            </w:pPr>
            <w:r>
              <w:rPr>
                <w:rFonts w:cs="Arial"/>
              </w:rPr>
              <w:t>Paula liget ú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40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40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lső Paula l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68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40/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lső Paula l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15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40/1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lső Paula l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80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50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lső Paula l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5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50/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lső Paula l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44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50/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Belső Paula l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543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5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lső Paula l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1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62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lső Paula l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09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62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lső Paula l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05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62/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lső Paula l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32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66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lső Paula l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4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0166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lső Paula l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7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68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lső Paula l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97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8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shalmi birtok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6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81/18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shalmi birtok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88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shalmi birtok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09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89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jfehértói ú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718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89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shalmi birtok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7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92/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shalmi birtok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98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92/1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shalmi birtok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5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92/2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shalmi birtok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2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94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shalmi birtok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8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9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shalma - Cserföldek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33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99/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shalma puszta ú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3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01/1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shalmi birtok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4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0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shalmi birtok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166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1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íregyházi út II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91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2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íregyházi út II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21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2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íregyházi ú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61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karos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5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3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állai út I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59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35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állai ú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37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3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állai út homokbányá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3055 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3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állai út II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00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4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állai út – Fehértói ú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88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5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hértói út I.-II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225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5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shalmi birtok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52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5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shalmi birtok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77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6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shalmi birtok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24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61/1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jdú-Bihar megye határá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0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6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jdú-Bihar megye határá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60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73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shalmi birtok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72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83/10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églagyár út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4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88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álkút mögö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89/1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kolszik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71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89/1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kolszik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1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89/20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kolszik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95/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szennyvíztelephez vezető út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38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95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ennyvíztelephez vezető, Béke telep ú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96/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yukassziki legelő, szennyvízt.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052   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00/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hulladéktároló mögött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9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00/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hulladéktároló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85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01/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ulladéktároló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2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01/1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volt téglagyár mögött Biogáz ú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05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12/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ák halom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7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33/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yukassziki legelő, halastó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18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18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3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nási út, baromfinevelő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99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40/1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saját használatú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-es őrház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94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52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zennyvíztelep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68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55/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CN víztisztítója közelében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55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ia u. folytatás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1267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5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íztározó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5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58/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szennyvízátemelő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3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58/4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5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58/11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,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dria u.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58/11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,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ia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58/15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Adria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6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6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óalj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5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67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71/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lgári u. 2. mögött Daráló ú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9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74/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zibere halom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54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76/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zibere halom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255        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76/1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zibere halom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9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85/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özigazgatási határ - büdi rész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07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85/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özigazgatási határ - büdi rész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97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85/10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özigazgatási határ - büdi rész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6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8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özigazgatási határ - büdi rész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79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0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özigazgatási határ – Kis,nagypúpos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86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1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özigazgatási határ – Kis,nagypúpos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65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1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özigazgatási határ – Kis,nagypúpos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21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1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özigazgatási határ – Kis,nagypúpos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6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326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1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s és nagypúpos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92      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2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s és nagypúpos - zsilipné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6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21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s és nagypúpos - zsilipné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9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2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s és nagypúpos – Keleti főcsa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6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tőfi útró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5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43/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is és nagypúpos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27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rtkertné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7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58/1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is és nagypúpos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54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6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tiszadobi telep mögö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95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27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rtker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3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72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ugati főcsat. mellett Zsellér szíki ú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72/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ugati főcsatorna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3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8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ugati főcsatorna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41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9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Reje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01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92/1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ugati főcsatorna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43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9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púpos, tiszadobi ú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61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94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ugati főcsatorna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8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05/3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ugati főcsatorna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0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0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je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13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08/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je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3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11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je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26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1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je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01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éke u.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Arial"/>
              </w:rPr>
              <w:t xml:space="preserve">1782     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éke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80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42/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je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02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4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je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430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4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je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08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4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je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44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4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je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48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4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je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21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5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34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6/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parkoló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örösvári u. - temetőné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9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6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je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58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6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poshát - Kapsa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60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6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pos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8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6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pos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42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70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pos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2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7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Lapos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53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7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pos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4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7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pos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42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8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psa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85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9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psa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4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9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pos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87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9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pos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15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9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psa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11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2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pos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65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2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pos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50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39/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nkó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80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4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nkó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52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4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nkó (út mellett)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19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6/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saját használatú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örösvári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2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1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psa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20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20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3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21/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66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21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3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21/1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1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2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58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2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psa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07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2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psa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77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82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2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psa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86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33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psa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70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3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54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3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1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38/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86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38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04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3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3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4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71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4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ugati-főcsatorná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89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5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büdi zártkertnél Szőlőskert ú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5212         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55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eleti főcsat-nál Varjúlaposi út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41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56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leti főcsatorná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87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59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-os főút mellett halastó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6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59/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-os főút mellett halastó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2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59/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-os főút mellett halastó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3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59/8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-os főút mellett halastó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07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59/1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-os főút mellett halastó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60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Élő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35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6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  <w:strike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-os főút mellett halastó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674       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65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-os főút mellett halastó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23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65/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-os főút mellett halastó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2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6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-os főút mellett halastó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57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6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-os főút mellett halastó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39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70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-os főút mellett halastó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93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70/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-os főút mellett halastó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3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70/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-os főút mellett halastó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95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7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Élő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53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72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92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72/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8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73/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-os főút mellett halastó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15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73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28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7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psa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99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8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éles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94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8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éles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36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91/10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éles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6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91/1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éles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4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9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95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9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55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97/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82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98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éles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10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312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9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gyszige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13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8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hérszik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73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88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há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113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89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ózsefháza,Hajdú-Bihar megye határá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33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899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há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49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0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háza mögö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03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0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há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3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319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13/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háza mögö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86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13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há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52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76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1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háza mögö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15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15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há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7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1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há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81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19/1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há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1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19/1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há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4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19/1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há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39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21/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há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72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22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há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6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2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háza mögö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27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26/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há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79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2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égi Józsefháza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3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2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há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8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3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há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3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3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há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4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3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égi Józsefháza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2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3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há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68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36/2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ház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5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5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gács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64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5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gács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7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6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Forgács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09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6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gács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2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8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resztfa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6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8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resztfa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61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9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resztfa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5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0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Élő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70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0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Élő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65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1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Élő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28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1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Élő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76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16/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Élő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02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16/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Élő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34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1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Élő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30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1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Élő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3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2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gács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209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2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csatorna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Élő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643         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30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Élő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75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3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Élő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4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3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Élő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7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38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Élő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16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128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40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ivett csatorna 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-1 Keleti - főcsatornánál, polgári híd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43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4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Élő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30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4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Élő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47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4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Élő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9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50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árok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Élő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52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5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Élő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3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83/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nási út buszforduló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1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0301/2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ulladéktároló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6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47/3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állai u.- Fehértói u.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61/28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jdú Bihar Megye határ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2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24/3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leti főcsat. közelében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9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72/1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ugati főcsat.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7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85/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ugati főcsat.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90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94/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ugati főcsat.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8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70/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-os főút mellett halastónál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1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19/2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ózsefháza melle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5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47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48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74/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gács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7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029/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Élőhá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35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7/18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64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81/3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81/4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91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09/5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7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13/4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26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21/2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5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28/4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4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28/5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35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89/28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00/1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2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07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71/1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39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74/1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76/2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24/3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4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24/3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7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58/2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3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58/3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9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94/1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0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05/4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1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15/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80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19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37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26/8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80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19/7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2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33/1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6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21/1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77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50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30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654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óalja,  Adria-Nyárfa u. közö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2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654/3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, árok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óalja Adria-Nyárfa u. közö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9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654/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óalja Adria-Nyárfa u. között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1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vett közterüle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svári u. 1-7. előtti járd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34/5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özterüle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tőfi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6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34/6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özterüle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tőfi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9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34/8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özterüle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tőfi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9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34/9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özterüle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tőfi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34/1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özterüle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tőfi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34/1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özterüle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Petőfi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661/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yárfa utca útkorrekciója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2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663/2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özforg.elől elzárt 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ágóhíd u.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71/2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7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71/24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gánút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2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ind w:left="1440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melléklet a …/2020. (.....) önkormányzati rendelethez</w:t>
      </w:r>
    </w:p>
    <w:p>
      <w:pPr>
        <w:pStyle w:val="Heading2"/>
        <w:spacing w:before="60" w:after="0"/>
        <w:jc w:val="right"/>
        <w:rPr>
          <w:color w:val="000000"/>
        </w:rPr>
      </w:pPr>
      <w:r>
        <w:rPr>
          <w:color w:val="000000"/>
        </w:rPr>
        <w:t>2. melléklet a 31/2013 (X.25.) önkormányzati rendelethez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60" w:after="0"/>
        <w:rPr/>
      </w:pPr>
      <w:r>
        <w:rPr/>
        <w:t>Tiszavasvári Város Önkormányzata nemzetgazdasági szempontból kiemelt jelentőségű vagyona</w:t>
      </w:r>
    </w:p>
    <w:p>
      <w:pPr>
        <w:pStyle w:val="Normal"/>
        <w:tabs>
          <w:tab w:val="clear" w:pos="708"/>
          <w:tab w:val="center" w:pos="54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54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604"/>
        <w:gridCol w:w="1876"/>
        <w:gridCol w:w="1393"/>
        <w:gridCol w:w="3478"/>
        <w:gridCol w:w="1016"/>
      </w:tblGrid>
      <w:tr>
        <w:trPr>
          <w:tblHeader w:val="true"/>
          <w:trHeight w:val="525" w:hRule="atLeast"/>
        </w:trPr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ssz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351" w:type="dxa"/>
            <w:gridSpan w:val="4"/>
            <w:tcBorders/>
            <w:vAlign w:val="center"/>
          </w:tcPr>
          <w:p>
            <w:pPr>
              <w:pStyle w:val="Normal"/>
              <w:ind w:right="-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ingatlan</w:t>
            </w:r>
          </w:p>
        </w:tc>
        <w:tc>
          <w:tcPr>
            <w:tcW w:w="10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tulajdoni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hány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blHeader w:val="true"/>
          <w:trHeight w:val="525" w:hRule="atLeast"/>
        </w:trPr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helyrajzi száma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űvelési ág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címe,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településrész megnevezése 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000000"/>
              </w:rPr>
              <w:t>területe (m</w:t>
            </w:r>
            <w:r>
              <w:rPr>
                <w:rFonts w:cs="Arial"/>
                <w:b/>
                <w:color w:val="000000"/>
                <w:vertAlign w:val="superscript"/>
              </w:rPr>
              <w:t>2</w:t>
            </w:r>
            <w:r>
              <w:rPr>
                <w:rFonts w:cs="Arial"/>
                <w:b/>
                <w:color w:val="000000"/>
              </w:rPr>
              <w:t>)</w:t>
            </w:r>
          </w:p>
        </w:tc>
        <w:tc>
          <w:tcPr>
            <w:tcW w:w="10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6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emető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gység u. zsidó temető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3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7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mető, ravatalozó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örösvári u.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37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/3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íszkert, kerékpárú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árosháza tér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9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34/1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erékpárú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etőfi u.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34/3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erékpárú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etőfi u.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2*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kerékpárú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Bajcsy – Zs. u. egy szakasza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9/2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zántó, kerékpárú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iszalöki út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9/3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zántó, kerékpárút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iszalöki út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/1</w:t>
            </w:r>
          </w:p>
        </w:tc>
      </w:tr>
    </w:tbl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ind w:left="144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melléklet a …/2020. (.....) önkormányzati rendelethez</w:t>
      </w:r>
    </w:p>
    <w:p>
      <w:pPr>
        <w:pStyle w:val="Heading2"/>
        <w:spacing w:before="60" w:after="0"/>
        <w:ind w:left="1080" w:hanging="0"/>
        <w:jc w:val="right"/>
        <w:rPr>
          <w:sz w:val="22"/>
          <w:szCs w:val="22"/>
        </w:rPr>
      </w:pPr>
      <w:r>
        <w:rPr>
          <w:sz w:val="22"/>
          <w:szCs w:val="22"/>
        </w:rPr>
        <w:t>4. melléklet a 31/2013. (X.25.) önkormányzati rendelethez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avasvári Város Önkormányzatának forgalomképes ingatlanairól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2836"/>
        <w:gridCol w:w="2552"/>
        <w:gridCol w:w="612"/>
        <w:gridCol w:w="805"/>
        <w:gridCol w:w="1134"/>
      </w:tblGrid>
      <w:tr>
        <w:trPr>
          <w:tblHeader w:val="true"/>
          <w:trHeight w:val="361" w:hRule="atLeast"/>
        </w:trPr>
        <w:tc>
          <w:tcPr>
            <w:tcW w:w="71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sz.</w:t>
            </w:r>
          </w:p>
        </w:tc>
        <w:tc>
          <w:tcPr>
            <w:tcW w:w="8506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gatlan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ulajdoni hányad</w:t>
            </w:r>
          </w:p>
        </w:tc>
      </w:tr>
      <w:tr>
        <w:trPr>
          <w:tblHeader w:val="true"/>
          <w:trHeight w:val="424" w:hRule="atLeast"/>
        </w:trPr>
        <w:tc>
          <w:tcPr>
            <w:tcW w:w="71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elyrajzi száma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gnevezése</w:t>
            </w:r>
          </w:p>
        </w:tc>
        <w:tc>
          <w:tcPr>
            <w:tcW w:w="31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íme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lepülésrész megnevezése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terület (m</w:t>
            </w:r>
            <w:r>
              <w:rPr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40/5</w:t>
            </w:r>
          </w:p>
        </w:tc>
        <w:tc>
          <w:tcPr>
            <w:tcW w:w="2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nya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gycserkesz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1/6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27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rd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-os főút felől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7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3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rd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-os főút felől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8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46/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ántó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Fehértói út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46/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ántó, erd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ehértói ú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56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76/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ántó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-es őrháznál (vasút mellett)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83/3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églagyárnál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243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0289/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vízmű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rmálkú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89/8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ombás András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89/13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ombás András u.      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89/14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ombás András u.      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92/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ántó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cskai végén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15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96/16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biogáz üzem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15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96/1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ántó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ennyvíztelep melle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01/24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, kivett vízáll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olt téglagyár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8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01/1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olt téglagyár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7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01/1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olt téglagyár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01/1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volt téglagyár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88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01/2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olt téglagyár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7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01/2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olt téglagyár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08/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ántó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ásárosnamén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0/6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40/13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ántó, ré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-es őrház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8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40/15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szántó, rét, kivett saját használatú ú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-es őrház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9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6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egelő,fásított ter,kiv.árok náda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óalj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67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2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nzinkút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73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7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7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7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7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7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7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8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8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8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10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10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10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10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10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10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10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11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ria u. - garázs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11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ria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13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aci pavilon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14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ac WC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146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üz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ac pavilon 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147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üz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ac pavilon 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148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ac pavilon 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149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ac pavilon 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150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ac pavilon 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15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ac pavilon hel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155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vásárté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árosi piac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6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156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ria u. – benzinkút melle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58/17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, kivett árok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ac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64/6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rdő, kivett csatorna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üdülőtelep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89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4/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ántó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nél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05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6/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ántó, ré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nél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84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74/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ántó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lastó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9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irodaház, tűzoltóság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áthori u. 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320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r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üdi zártker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35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yümölcsö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üdi zártker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5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384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r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üdi zártker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385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yümölcsö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üdi zártker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440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r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üdi zártker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47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yümölcsö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üdi zártker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/8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490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yümölcsö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üdi zártker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5/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échenyi u. 18.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9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udvar,gazd.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éryné u. 9.      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udvar,gazd.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ihálytelep 8.   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5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sillag u. 1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2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7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dály Z.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7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dály Z. u. 3.  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7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dály Z. u. 3. 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7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dály Z. u.9. földhasználati jog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8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dály Z.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8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dály Z.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8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dály Z.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8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dály Z.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8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dály Z.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8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dály Z.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9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dály Z.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rondi Béla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rondi Béla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rondi Béla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6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zél u. 5.           beépítetlen terület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7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él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udvar,gazd.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gy S. u.         beépítetlen terüle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064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/36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reznai u. 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reznai u. 1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2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gazdasági épület,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álffy u.           beépítetlen terüle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reznai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2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reznai u. 3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2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reznai u. 4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2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álfy u. 3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2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álfy u. 2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álfy u. 2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álfy u. 19.       beépítetlen terüle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álf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álfy u. 3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kivett lakóház, udvar 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álfy u. 20.       beépítetlen terüle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5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álf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/4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6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ólyom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7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ólyom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7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ólyom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7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ólyom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7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9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sontváry u. 11.          beépítetlen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/60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99/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sontvár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99/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sontváry u. 12. földhasználat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99/9/A tulajdonos javár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99/9/A/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sontváry u. beépítetlen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99/1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sontváry u. 10. földhasználat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99/10/A tulajdonos javár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99/1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sontváry u. 8. földhasználat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99/11/A tulajdonos javára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99/1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sontváry u. 6. földhasználat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99/12/A tulajdonos javár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99/1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sontváry u.4 földhasználat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99/13/A tulajdonos javár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99/1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sontváry u. 2. földhasználat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99/14/A tulajdonos javára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99/2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sontvár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8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.           hídhoz vezető ú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0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.           hídhoz vezető ú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6/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.           hídhoz vezető ú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9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ák F. u. 19/A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98/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alétromkert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25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udvar,gazd.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ster u. 40.     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sze Tamás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3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.u.120.    beépítetlen ter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9/1/A/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u. 11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9/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Vasvári P.u.110.    beépítetlen ter.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0/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u. 9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0/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u. 9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8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udvar,gazd.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gység u. 2.      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u. 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ndelő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.u.6.     Járóbeteg Szakr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3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üzlet 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u.6.      volt Vörösker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4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aráz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fszt/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5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aráz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fszt/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6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aráz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fszt/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7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aráz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fszt/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8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aráz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fszt/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9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aráz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fszt/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10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aráz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fszt/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1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Vasvári Pál 6. I/1/1.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13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I/1/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14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I/1/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15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II/1/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16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II/1/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18</w:t>
              <w:tab/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I/2/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19</w:t>
              <w:tab/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I/2/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20</w:t>
              <w:tab/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I/2/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21</w:t>
              <w:tab/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II/2/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22</w:t>
              <w:tab/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II/2/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23</w:t>
              <w:tab/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II/2/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24</w:t>
              <w:tab/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I/3/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25</w:t>
              <w:tab/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I/3/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26</w:t>
              <w:tab/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I/3/9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27</w:t>
              <w:tab/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II/3/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28</w:t>
              <w:tab/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II/3/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29</w:t>
              <w:tab/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II/3/9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30</w:t>
              <w:tab/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I/4/1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31</w:t>
              <w:tab/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I/4/1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32</w:t>
              <w:tab/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II/4/1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9/2/A/33</w:t>
              <w:tab/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6. II/4/1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9/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. Lévai Sándor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8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ártírok u.9          beépítetlen ter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16/1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16/12/A/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3. fszt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16/12/A/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3. fszt/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16/12/A/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3. I/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16/12/A/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3. I/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16/12/A/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3. I/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16/12/A/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3. II/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16/12/A/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3. II/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16/12/A/1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3. III/1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16/12/A/1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3. III/1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16/12/A/1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3. III/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34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udvar,gazd.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cskai u. 77.   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művelődési ház,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abadság tér -Találkozások 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31/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udvar,gazd.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ombás A.u.         beépítetlen ter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3/6/A/7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údy Gy. u. 16. III/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3/6/A/8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údy Gy. u. 16. III/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3/24/A/7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údy Gy. u. 14. III/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3/3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údy G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3/4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údy G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3/7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údy G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3/7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údy G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3/7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údy G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3/7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údy G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3/7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údy G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3/7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údy G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3/8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údy G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3/102/A/9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údy Gy. u. 4. II/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3/102/A/13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gyéb helyiség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údy Gy u. 4                      pince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3/106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közterület, játszóté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údy lakótelep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8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3/107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köz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údy lakótelep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6/3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sta előtt Kossuth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7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46/1/A/7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39. II/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46/1/B/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gyéb helyiség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39.                      tároló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46/1/B/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gyéb helyiség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39.                      tároló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26/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ndőrség melle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26/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abay J. u. 5. mögöt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5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 Gereben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87/1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köz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yári lakótelep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91/1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Idősek Otthona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abay János u. 2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25/2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köz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yári lakótelep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8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5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ehértói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5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ehértói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8/10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üzem,udvar 2 üzemi 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épállomás u. 3.-      Himzőüzem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6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72/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rdő u. 1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7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rdő u. 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79/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rdő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9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udvar,gazd.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arvas u. 6.      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9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arvas u. 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96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udvar,gazd.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arvas u. 10.        beépítetlen ter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23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éles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3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épállomás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41/4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éles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7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udvar,gazd. 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Őz u. 6.             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udvar,gazd. 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rcsényi u. 3.     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11/2/A/5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épállomás u. 18.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11/2/A/6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épállomás u. 18.  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49/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atona József u. 8.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72/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fjúság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03/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fjúság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0/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89/10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0/2/A/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6. I/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0/2/A/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6. I/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0/2/A/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6. I/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0/2/A/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6. I/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0/2/A/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6. I/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0/2/A/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6. II/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0/2/A/1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6. III/1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0/2/A/1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6. III/1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0/2/A/2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üzlethelyiség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4/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4/2/A/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2. II/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4/2/A/1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2. II/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4/2/A/1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2. II/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4/2/A/1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2. III/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4/2/A/28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üzlethelyiség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suth u. 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63/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y E. u. 1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656/100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63/1/A/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y E. u. 14. II/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63/1/A/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y E. u. 14. III/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64/4/A/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y E. u. 10. II/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64/4/A/1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y E. u. 10. III/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64/4/A/1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y E. u. 10. III/2.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64/4/A/1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y E. u. 10. III/3.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66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egyéb épület,Térségi Szolgáltató Ház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y E. u. 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teniszpálya,öltöző 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sselényi u. 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35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rbán B.u. 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1/2007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8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álvin u. 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irodaház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áthori u.2.  Munkaügyi Közpon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70/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é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építetlen terüle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abók Lajos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abók Lajos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97/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kivett beépített 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ároly Róbert u. 2.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97/1/A/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ároly Róbert u. 2.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97/1/A/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ároly Róbert u. 2.          bérlakás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02/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tőfi Sándor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8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étvégi ház és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jdúszoboszló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1/6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3/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ásártér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5/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ásártér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7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01/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obó István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01/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obó István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0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-os főút felől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2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zabolcska u.12. földhasználat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5529/A tulajdonos javár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3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-os főút felől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5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sewff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6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-os főút felől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6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lgári u. 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7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lgári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74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udvar,gazd.ép.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őnyi u.16.beépítetlen terüle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78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zőnyi u. 8. földhasználat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5578/A tulajdonos javár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8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őnyi u. 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83/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őnyi u.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83/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őnyi u.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83/1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83/1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83/1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83/1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83/1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83/1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83/1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83/1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83/2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83/2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83/2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83/2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ózsefház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02/6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Ifjúsági tábor 13 ép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yárfa u. 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8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02/10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kivett Strandfürdő,bejárati épü-let, gépház,4 db medence, kereskedelmi vendéglátó ép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yárfa u. 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492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02/4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t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öldhasználat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02/4/A tulajdonos javára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02/1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yárfa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9/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ecske-köz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9/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ecske-köz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9/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ecske-köz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9/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ecske-köz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3/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jcsy-Zs. E.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97/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bleán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97/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bleán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97/1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bleán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97/1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bleán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97/1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bleán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7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felejcs u. 7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7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bleány u. 7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7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bleány u. 7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8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felejcs u. 7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8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felejcs u. 7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8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felejcs u. 6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8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felejcs u. 6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8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felejcs u. 6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8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felejcs u. 6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9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felejcs u. 6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9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felejcs u. 5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9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felejcs u. 5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9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felejcs u. 5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/3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udvar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u. 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felejcs u. 5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1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rgaréta u. 6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1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felejcs u. 6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1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felejcs u. 6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2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rgaréta u. 6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2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rgaréta u. 6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2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felejcs u. 59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2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felejcs u. 5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2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rgaréta u. 5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2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rgaréta u. 5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2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felejcs u. 5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9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jnal u. 7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9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rgaréta u. 7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9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rgaréta u. 69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9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jnal u. 7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9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jnal u. 6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rgaréta u. 6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rgaréta u. 6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jnal u. 6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jnal u. 6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rgaréta u. 6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rgaréta u. 6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jnal u. 6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jnal u. 6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rgaréta u. 59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0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rgaréta u. 5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jnal u. 5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jnal u. 5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rgaréta u. 5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rgaréta u. 5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3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3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6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5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5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5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5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5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4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5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4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5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4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5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4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0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6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0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6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0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6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0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59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0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5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0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5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1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5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1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5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1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49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1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47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1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45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1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43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1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41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1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szavirág u. 39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Állomás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anyagbánya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Állomás u.        beépítetlen terület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7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63/3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sken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63/3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sken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2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zmaring u. 2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2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zmaring u. 2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2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zmaring u. 1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2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zmaring u. 1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2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zmaring u. 1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2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zmaring u. 1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2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zmaring u. 10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2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zmaring u. 8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2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zmaring u. 6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3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zmaring u. 4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3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zmaring u. 2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22/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sken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4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22/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gelő, kivett árok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skeny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0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23/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csónakázó tó és park</w:t>
            </w:r>
          </w:p>
        </w:tc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nd mögött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5327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5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316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óalja Adria u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6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óalja Adria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61/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yárfa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61/3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yárfa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61/4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yárfa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62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tóalja 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63/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ipartelep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olt Vágóhíd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50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5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5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53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54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55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56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42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57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47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58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59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60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6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6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63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64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65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66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67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68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69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70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7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7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73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74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75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76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77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78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 (út mellett)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0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18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i művelés alól kivet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ártkert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/6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2/7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2/8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2/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2/1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2/1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4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udvar,gazd.ép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.u. 93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5/1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4/A/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. u.93.    bérlakás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4/A/3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kás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. u. 93.   bérlakás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4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 udvar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ilágyi u. 14.       bérlakás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9/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ároli Gáspár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ároli Gáspár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ároli Gáspár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raktár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ilágyi u.        volt magtár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1/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udvar,gazd.ép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íz u 6.                 bérlakás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udvar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2/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abó Magda u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5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udvar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zabó M. u.10.     bérlakás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5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ízmű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svárda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9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1/6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3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lakóház,udvar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asvári Pál u. beépítetlen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71/17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dvar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71/18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dvar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71/19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dvar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71/2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dvar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71/22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dvar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71/23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dvar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91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sporttelep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ák u. volt sportpálya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vett 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thlen G. u. 1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43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mető u. 10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44/8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építetlen terüle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mető u. 8/a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Önkormányzat vagyonáról és a vagyongazdálkodás szabályairól szóló 31/2013. (X.25.) rendelet módosításáról szóló …/2020. (….) önkormányzati rendelet indokol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Általános indokolás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z önkormányzat vagyonáról és a vagyongazdálkodás szabályairól szóló 31/2013. (X.25.) önkormányzati rendeletével (továbbiakban: Vagyonrendelet) megalkotta az új hatályos jogszabályokkal összhangban álló vagyonrendeletét. Az önkormányzati mezőgazdasági rendeltetésű földterületek haszonbérletére vonatkozó szabályozást a Vagyonrende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 vagyonról szóló 2011. évi CXCVI. törvény figyelembe vételével a Tiszavasvári Város Önkormányzata tulajdonában álló törzs- és üzleti vagyon nyilvántartását a Vagyonrendelet mellékletei tartalmazzák. A Vagyonrendelet módosítása nem jogszabályi előírás miatt kötelező jellegű, hanem a vagyonban bekövetkező változás átvezetése miatt indokolt.</w:t>
      </w:r>
    </w:p>
    <w:p>
      <w:pPr>
        <w:pStyle w:val="Listaszerbekezds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Részletes indokolás</w:t>
      </w:r>
    </w:p>
    <w:p>
      <w:pPr>
        <w:pStyle w:val="Listaszerbekezds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1"/>
        <w:numPr>
          <w:ilvl w:val="0"/>
          <w:numId w:val="17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-hoz</w:t>
      </w:r>
    </w:p>
    <w:p>
      <w:pPr>
        <w:pStyle w:val="Listaszerbekezds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i mezőgazdasági rendeltetésű földterületek haszonbérleti díj mértékének módosítása során az ebből származó bevétel összege kiszámíthatóbb, valamint a korábbi díjtételhez viszonyítva növekedést eredményez.</w:t>
      </w:r>
    </w:p>
    <w:p>
      <w:pPr>
        <w:pStyle w:val="Listaszerbekezds1"/>
        <w:spacing w:lineRule="auto" w:line="240" w:before="0" w:after="0"/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§-ho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rendelet 1. melléklete a forgalomképtelen törzsvagyoni körbe tartozó ingatlanokat tartalmazza. Telekmegosztás miatt kialakult új helyrajzi számú ingatlanok kerültek átvezetésre, valamint adminisztrációs hiba miatt egy ingatlan törlődött a nyilvántartásbó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-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rendelet 2. melléklete </w:t>
      </w:r>
      <w:r>
        <w:rPr>
          <w:rFonts w:cs="Times New Roman" w:ascii="Times New Roman" w:hAnsi="Times New Roman"/>
          <w:sz w:val="24"/>
          <w:szCs w:val="24"/>
        </w:rPr>
        <w:t xml:space="preserve">a nemzetgazdasági szempontból kiemelt jelentőségű vagyoni körbe tartozó ingatlanokat </w:t>
      </w:r>
      <w:r>
        <w:rPr>
          <w:rFonts w:cs="Times New Roman" w:ascii="Times New Roman" w:hAnsi="Times New Roman"/>
          <w:color w:val="000000"/>
          <w:sz w:val="24"/>
          <w:szCs w:val="24"/>
        </w:rPr>
        <w:t>tartalmazza, melyben telekmegosztás miatt kialakult új helyrajzi számú ingatlan került átvezetés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/>
      </w:pPr>
      <w:r>
        <w:rPr>
          <w:b/>
          <w:sz w:val="24"/>
          <w:szCs w:val="24"/>
        </w:rPr>
        <w:t>4. §- ho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rendelet 3. melléklete a forgalomképes üzleti vagyoni körbe tartozó ingatlanokat tartalmazza. Telekmegosztás és teleegyesítés miatt kialakult új helyrajzi számú ingatlanok kerültek átvezetésre, az értékesített ingatlan törlése, valamint új ingatlanok önkormányzati tulajdonba kerülése lett átvezetve a mellékletben.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/>
      </w:pPr>
      <w:r>
        <w:rPr>
          <w:sz w:val="24"/>
          <w:szCs w:val="24"/>
        </w:rPr>
        <w:t>5. §-ho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rendelet hatálybalépését tartalmazza, mely szerint 2020. november 1. napján lép hatályba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footerReference w:type="default" r:id="rId3"/>
      <w:type w:val="nextPage"/>
      <w:pgSz w:w="11906" w:h="16838"/>
      <w:pgMar w:left="1417" w:right="991" w:gutter="0" w:header="0" w:top="89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 fejezet"/>
      <w:lvlJc w:val="left"/>
      <w:pPr>
        <w:tabs>
          <w:tab w:val="num" w:pos="5580"/>
        </w:tabs>
        <w:ind w:left="45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7">
    <w:lvl w:ilvl="0">
      <w:start w:val="1"/>
      <w:numFmt w:val="decimal"/>
      <w:lvlText w:val="%1. §"/>
      <w:lvlJc w:val="left"/>
      <w:pPr>
        <w:tabs>
          <w:tab w:val="num" w:pos="360"/>
        </w:tabs>
        <w:ind w:left="170" w:hanging="170"/>
      </w:pPr>
      <w:rPr>
        <w:sz w:val="24"/>
        <w:i w:val="false"/>
        <w:b/>
      </w:rPr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4"/>
        <w:i/>
        <w:b w:val="false"/>
      </w:r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990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180" w:after="120"/>
      <w:jc w:val="center"/>
      <w:textAlignment w:val="auto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953" w:leader="none"/>
      </w:tabs>
      <w:overflowPunct w:val="true"/>
      <w:autoSpaceDE w:val="true"/>
      <w:jc w:val="center"/>
      <w:textAlignment w:val="auto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953" w:leader="none"/>
      </w:tabs>
      <w:overflowPunct w:val="true"/>
      <w:autoSpaceDE w:val="true"/>
      <w:jc w:val="both"/>
      <w:textAlignment w:val="auto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85" w:leader="none"/>
        <w:tab w:val="left" w:pos="1080" w:leader="none"/>
        <w:tab w:val="right" w:pos="5640" w:leader="none"/>
      </w:tabs>
      <w:overflowPunct w:val="true"/>
      <w:autoSpaceDE w:val="true"/>
      <w:ind w:left="1080" w:hanging="0"/>
      <w:jc w:val="both"/>
      <w:textAlignment w:val="auto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8953" w:leader="none"/>
      </w:tabs>
      <w:overflowPunct w:val="true"/>
      <w:autoSpaceDE w:val="true"/>
      <w:jc w:val="center"/>
      <w:textAlignment w:val="auto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ind w:left="2268" w:hanging="206"/>
      <w:jc w:val="both"/>
      <w:textAlignment w:val="auto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/>
      <w:sz w:val="24"/>
    </w:rPr>
  </w:style>
  <w:style w:type="character" w:styleId="WW8Num16z0">
    <w:name w:val="WW8Num16z0"/>
    <w:qFormat/>
    <w:rPr>
      <w:b w:val="false"/>
      <w:i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b/>
      <w:sz w:val="24"/>
    </w:rPr>
  </w:style>
  <w:style w:type="character" w:styleId="Cmsor1Char">
    <w:name w:val="Címsor 1 Char"/>
    <w:qFormat/>
    <w:rPr>
      <w:b/>
      <w:sz w:val="26"/>
    </w:rPr>
  </w:style>
  <w:style w:type="character" w:styleId="Cmsor3Char">
    <w:name w:val="Címsor 3 Char"/>
    <w:qFormat/>
    <w:rPr>
      <w:sz w:val="28"/>
      <w:u w:val="single"/>
    </w:rPr>
  </w:style>
  <w:style w:type="character" w:styleId="Cmsor4Char">
    <w:name w:val="Címsor 4 Char"/>
    <w:qFormat/>
    <w:rPr>
      <w:sz w:val="28"/>
      <w:u w:val="single"/>
    </w:rPr>
  </w:style>
  <w:style w:type="character" w:styleId="Cmsor5Char">
    <w:name w:val="Címsor 5 Char"/>
    <w:qFormat/>
    <w:rPr>
      <w:sz w:val="28"/>
    </w:rPr>
  </w:style>
  <w:style w:type="character" w:styleId="Cmsor6Char">
    <w:name w:val="Címsor 6 Char"/>
    <w:qFormat/>
    <w:rPr>
      <w:sz w:val="28"/>
      <w:u w:val="single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LlbChar">
    <w:name w:val="Élőláb Char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character" w:styleId="Lista1CharChar">
    <w:name w:val="lista1 Char Char"/>
    <w:qFormat/>
    <w:rPr>
      <w:sz w:val="24"/>
    </w:rPr>
  </w:style>
  <w:style w:type="character" w:styleId="Szmozottlista3Char">
    <w:name w:val="Számozott lista 3 Char"/>
    <w:qFormat/>
    <w:rPr>
      <w:sz w:val="24"/>
    </w:rPr>
  </w:style>
  <w:style w:type="character" w:styleId="Szvegtrzs2Char">
    <w:name w:val="Szövegtörzs 2 Char"/>
    <w:basedOn w:val="Bekezdsalapbettpusa"/>
    <w:qFormat/>
    <w:rPr/>
  </w:style>
  <w:style w:type="character" w:styleId="CmChar">
    <w:name w:val="Cím Char"/>
    <w:qFormat/>
    <w:rPr>
      <w:b/>
      <w:caps/>
      <w:kern w:val="2"/>
      <w:sz w:val="24"/>
    </w:rPr>
  </w:style>
  <w:style w:type="character" w:styleId="Szvegtrzs3Char">
    <w:name w:val="Szövegtörzs 3 Char"/>
    <w:qFormat/>
    <w:rPr>
      <w:rFonts w:ascii="Arial" w:hAnsi="Arial" w:cs="Arial"/>
      <w:b/>
      <w:i/>
      <w:sz w:val="24"/>
    </w:rPr>
  </w:style>
  <w:style w:type="character" w:styleId="Hiperhivatkozs1">
    <w:name w:val="Hiperhivatkozás1"/>
    <w:qFormat/>
    <w:rPr>
      <w:color w:val="0000FF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Szvegtrzsbehzssal2Char">
    <w:name w:val="Szövegtörzs behúzással 2 Char"/>
    <w:qFormat/>
    <w:rPr>
      <w:sz w:val="24"/>
    </w:rPr>
  </w:style>
  <w:style w:type="character" w:styleId="Szvegtrzsbehzssal3Char">
    <w:name w:val="Szövegtörzs behúzással 3 Char"/>
    <w:qFormat/>
    <w:rPr>
      <w:rFonts w:ascii="Arial" w:hAnsi="Arial" w:cs="Arial"/>
      <w:b/>
      <w:i/>
      <w:sz w:val="24"/>
    </w:rPr>
  </w:style>
  <w:style w:type="character" w:styleId="LfejChar">
    <w:name w:val="Élőfej Char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zmozottlistaChar">
    <w:name w:val="Számozott lista Char"/>
    <w:qFormat/>
    <w:rPr>
      <w:sz w:val="24"/>
    </w:rPr>
  </w:style>
  <w:style w:type="character" w:styleId="HTMLkntformzottChar">
    <w:name w:val="HTML-ként formázott Char"/>
    <w:qFormat/>
    <w:rPr>
      <w:rFonts w:ascii="Courier New" w:hAnsi="Courier New" w:cs="Courier New"/>
      <w:color w:val="1F384C"/>
      <w:sz w:val="18"/>
      <w:szCs w:val="18"/>
    </w:rPr>
  </w:style>
  <w:style w:type="character" w:styleId="CharChar2">
    <w:name w:val="Char Char2"/>
    <w:qFormat/>
    <w:rPr>
      <w:b/>
      <w:sz w:val="24"/>
      <w:lang w:val="hu-HU" w:bidi="ar-SA"/>
    </w:rPr>
  </w:style>
  <w:style w:type="character" w:styleId="CharChar">
    <w:name w:val="Char Char"/>
    <w:qFormat/>
    <w:rPr>
      <w:sz w:val="24"/>
      <w:lang w:val="hu-HU" w:bidi="ar-SA"/>
    </w:rPr>
  </w:style>
  <w:style w:type="character" w:styleId="Cmsor2Char1">
    <w:name w:val="Címsor 2 Char1"/>
    <w:qFormat/>
    <w:rPr>
      <w:rFonts w:ascii="Arial" w:hAnsi="Arial" w:cs="Arial"/>
      <w:b/>
      <w:bCs/>
      <w:i/>
      <w:iCs/>
      <w:sz w:val="28"/>
      <w:szCs w:val="28"/>
    </w:rPr>
  </w:style>
  <w:style w:type="character" w:styleId="CharChar4">
    <w:name w:val="Char Char4"/>
    <w:qFormat/>
    <w:rPr>
      <w:sz w:val="24"/>
      <w:lang w:val="hu-HU" w:bidi="ar-SA"/>
    </w:rPr>
  </w:style>
  <w:style w:type="character" w:styleId="CharChar3">
    <w:name w:val="Char Char3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jc w:val="center"/>
      <w:textAlignment w:val="auto"/>
    </w:pPr>
    <w:rPr>
      <w:b/>
      <w:caps/>
      <w:kern w:val="2"/>
      <w:sz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tabs>
        <w:tab w:val="clear" w:pos="708"/>
        <w:tab w:val="left" w:pos="360" w:leader="none"/>
      </w:tabs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6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Lista1">
    <w:name w:val="lista1"/>
    <w:basedOn w:val="Normal"/>
    <w:qFormat/>
    <w:pPr>
      <w:numPr>
        <w:ilvl w:val="0"/>
        <w:numId w:val="10"/>
      </w:numPr>
      <w:overflowPunct w:val="true"/>
      <w:autoSpaceDE w:val="true"/>
      <w:spacing w:before="60" w:after="60"/>
      <w:jc w:val="both"/>
      <w:textAlignment w:val="auto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10"/>
      </w:numPr>
      <w:overflowPunct w:val="true"/>
      <w:autoSpaceDE w:val="true"/>
      <w:jc w:val="both"/>
      <w:textAlignment w:val="auto"/>
      <w:outlineLvl w:val="3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Char11">
    <w:name w:val="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Lista3">
    <w:name w:val="Lista 3"/>
    <w:basedOn w:val="Heading2"/>
    <w:next w:val="Heading2"/>
    <w:qFormat/>
    <w:pPr>
      <w:numPr>
        <w:ilvl w:val="0"/>
        <w:numId w:val="4"/>
      </w:numPr>
      <w:spacing w:before="240" w:after="180"/>
      <w:outlineLvl w:val="9"/>
    </w:pPr>
    <w:rPr/>
  </w:style>
  <w:style w:type="paragraph" w:styleId="Listaszerbekezds1">
    <w:name w:val="Listaszerű bekezdés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zvegtrzs3">
    <w:name w:val="Szövegtörzs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b/>
      <w:i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380" w:leader="none"/>
        <w:tab w:val="right" w:pos="8953" w:leader="none"/>
      </w:tabs>
      <w:overflowPunct w:val="true"/>
      <w:autoSpaceDE w:val="true"/>
      <w:ind w:left="340" w:hanging="0"/>
      <w:jc w:val="both"/>
      <w:textAlignment w:val="auto"/>
    </w:pPr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right" w:pos="8953" w:leader="none"/>
      </w:tabs>
      <w:overflowPunct w:val="true"/>
      <w:autoSpaceDE w:val="true"/>
      <w:ind w:left="567" w:hanging="0"/>
      <w:jc w:val="both"/>
      <w:textAlignment w:val="auto"/>
    </w:pPr>
    <w:rPr>
      <w:sz w:val="24"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ind w:firstLine="204"/>
      <w:jc w:val="both"/>
      <w:textAlignment w:val="auto"/>
    </w:pPr>
    <w:rPr>
      <w:rFonts w:ascii="Arial" w:hAnsi="Arial" w:cs="Arial"/>
      <w:b/>
      <w:i/>
      <w:sz w:val="24"/>
    </w:rPr>
  </w:style>
  <w:style w:type="paragraph" w:styleId="Szvegtrzsbehzssal31">
    <w:name w:val="Szövegtörzs behúzással 31"/>
    <w:basedOn w:val="Normal"/>
    <w:qFormat/>
    <w:pPr>
      <w:ind w:left="426" w:hanging="0"/>
      <w:jc w:val="both"/>
    </w:pPr>
    <w:rPr>
      <w:sz w:val="28"/>
    </w:rPr>
  </w:style>
  <w:style w:type="paragraph" w:styleId="Szvegtrzsbehzssal21">
    <w:name w:val="Szövegtörzs behúzással 21"/>
    <w:basedOn w:val="Normal"/>
    <w:qFormat/>
    <w:pPr>
      <w:ind w:left="540" w:hanging="540"/>
      <w:jc w:val="both"/>
    </w:pPr>
    <w:rPr>
      <w:sz w:val="28"/>
    </w:rPr>
  </w:style>
  <w:style w:type="paragraph" w:styleId="Sajat">
    <w:name w:val="sajat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6"/>
    </w:rPr>
  </w:style>
  <w:style w:type="paragraph" w:styleId="Szvegtrzs21">
    <w:name w:val="Szövegtörzs 21"/>
    <w:basedOn w:val="Normal"/>
    <w:qFormat/>
    <w:pPr>
      <w:overflowPunct w:val="true"/>
      <w:autoSpaceDE w:val="true"/>
      <w:ind w:left="1134" w:hanging="709"/>
      <w:jc w:val="both"/>
      <w:textAlignment w:val="auto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>
      <w:sz w:val="16"/>
    </w:rPr>
  </w:style>
  <w:style w:type="paragraph" w:styleId="Bizalmasoldaldtum">
    <w:name w:val="Bizalmas  #. oldal  dát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31">
    <w:name w:val="Szövegtörzs 31"/>
    <w:basedOn w:val="Normal"/>
    <w:qFormat/>
    <w:pPr>
      <w:widowControl w:val="false"/>
      <w:overflowPunct w:val="true"/>
      <w:autoSpaceDE w:val="true"/>
      <w:jc w:val="both"/>
      <w:textAlignment w:val="auto"/>
    </w:pPr>
    <w:rPr>
      <w:b/>
      <w:sz w:val="24"/>
    </w:rPr>
  </w:style>
  <w:style w:type="paragraph" w:styleId="Lista22">
    <w:name w:val="lista2"/>
    <w:basedOn w:val="Normal"/>
    <w:qFormat/>
    <w:pPr>
      <w:numPr>
        <w:ilvl w:val="0"/>
        <w:numId w:val="9"/>
      </w:numPr>
      <w:overflowPunct w:val="true"/>
      <w:autoSpaceDE w:val="true"/>
      <w:jc w:val="both"/>
      <w:textAlignment w:val="auto"/>
    </w:pPr>
    <w:rPr>
      <w:sz w:val="24"/>
    </w:rPr>
  </w:style>
  <w:style w:type="paragraph" w:styleId="Paragrafus">
    <w:name w:val="paragrafus"/>
    <w:basedOn w:val="Normal"/>
    <w:next w:val="Lista1"/>
    <w:qFormat/>
    <w:pPr>
      <w:keepNext w:val="true"/>
      <w:numPr>
        <w:ilvl w:val="0"/>
        <w:numId w:val="7"/>
      </w:numPr>
      <w:overflowPunct w:val="true"/>
      <w:autoSpaceDE w:val="true"/>
      <w:spacing w:before="120" w:after="120"/>
      <w:jc w:val="center"/>
      <w:textAlignment w:val="auto"/>
      <w:outlineLvl w:val="1"/>
    </w:pPr>
    <w:rPr>
      <w:b/>
      <w:sz w:val="24"/>
    </w:rPr>
  </w:style>
  <w:style w:type="paragraph" w:styleId="Listafolytatsa2">
    <w:name w:val="Lista folytatása 2"/>
    <w:basedOn w:val="Normal"/>
    <w:qFormat/>
    <w:pPr>
      <w:overflowPunct w:val="true"/>
      <w:autoSpaceDE w:val="true"/>
      <w:spacing w:before="0" w:after="120"/>
      <w:ind w:left="566" w:hanging="0"/>
      <w:jc w:val="both"/>
      <w:textAlignment w:val="auto"/>
    </w:pPr>
    <w:rPr>
      <w:sz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  <w:tabs>
        <w:tab w:val="clear" w:pos="708"/>
      </w:tabs>
      <w:overflowPunct w:val="true"/>
      <w:autoSpaceDE w:val="true"/>
      <w:ind w:left="0" w:hanging="0"/>
      <w:jc w:val="both"/>
      <w:textAlignment w:val="auto"/>
      <w:outlineLvl w:val="3"/>
    </w:pPr>
    <w:rPr>
      <w:sz w:val="24"/>
    </w:rPr>
  </w:style>
  <w:style w:type="paragraph" w:styleId="Szmozottlista">
    <w:name w:val="Számozott lista"/>
    <w:basedOn w:val="Normal"/>
    <w:qFormat/>
    <w:pPr>
      <w:numPr>
        <w:ilvl w:val="0"/>
        <w:numId w:val="14"/>
      </w:numPr>
      <w:overflowPunct w:val="true"/>
      <w:autoSpaceDE w:val="true"/>
      <w:jc w:val="both"/>
      <w:textAlignment w:val="auto"/>
    </w:pPr>
    <w:rPr>
      <w:sz w:val="24"/>
    </w:rPr>
  </w:style>
  <w:style w:type="paragraph" w:styleId="Szmozottlista2">
    <w:name w:val="Számozott lista 2"/>
    <w:basedOn w:val="Normal"/>
    <w:qFormat/>
    <w:pPr>
      <w:keepNext w:val="true"/>
      <w:tabs>
        <w:tab w:val="clear" w:pos="708"/>
        <w:tab w:val="left" w:pos="360" w:leader="none"/>
      </w:tabs>
      <w:overflowPunct w:val="true"/>
      <w:autoSpaceDE w:val="true"/>
      <w:spacing w:before="120" w:after="120"/>
      <w:ind w:left="340" w:hanging="340"/>
      <w:jc w:val="both"/>
      <w:textAlignment w:val="auto"/>
    </w:pPr>
    <w:rPr>
      <w:b/>
      <w:sz w:val="24"/>
    </w:rPr>
  </w:style>
  <w:style w:type="paragraph" w:styleId="Utoljramentette">
    <w:name w:val="Utoljára mentette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Normlbehzs">
    <w:name w:val="Normál behúzás"/>
    <w:basedOn w:val="Normal"/>
    <w:qFormat/>
    <w:pPr>
      <w:overflowPunct w:val="true"/>
      <w:autoSpaceDE w:val="true"/>
      <w:ind w:left="1701" w:hanging="0"/>
      <w:jc w:val="both"/>
      <w:textAlignment w:val="auto"/>
    </w:pPr>
    <w:rPr>
      <w:sz w:val="24"/>
    </w:rPr>
  </w:style>
  <w:style w:type="paragraph" w:styleId="Addressee">
    <w:name w:val="Envelope Address"/>
    <w:basedOn w:val="Normal"/>
    <w:pPr>
      <w:overflowPunct w:val="true"/>
      <w:autoSpaceDE w:val="true"/>
      <w:ind w:left="2880" w:hanging="0"/>
      <w:jc w:val="both"/>
      <w:textAlignment w:val="auto"/>
    </w:pPr>
    <w:rPr>
      <w:b/>
      <w:smallCaps/>
      <w:sz w:val="24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b/>
      <w:smallCaps/>
      <w:sz w:val="22"/>
      <w:szCs w:val="22"/>
    </w:rPr>
  </w:style>
  <w:style w:type="paragraph" w:styleId="StlusSzvegtrzsEltte6ptUtna6pt">
    <w:name w:val="Stílus Szövegtörzs + Előtte:  6 pt Utána:  6 pt"/>
    <w:basedOn w:val="TextBody"/>
    <w:qFormat/>
    <w:pPr>
      <w:widowControl w:val="false"/>
      <w:spacing w:before="120" w:after="0"/>
    </w:pPr>
    <w:rPr>
      <w:b/>
      <w:i/>
      <w:sz w:val="26"/>
    </w:rPr>
  </w:style>
  <w:style w:type="paragraph" w:styleId="StlusSorkizrtBal13cmFgg13cmJobb141cm">
    <w:name w:val="Stílus Sorkizárt Bal:  13 cm Függő:  13 cm Jobb:  141 cm"/>
    <w:basedOn w:val="Normal"/>
    <w:qFormat/>
    <w:pPr>
      <w:overflowPunct w:val="true"/>
      <w:autoSpaceDE w:val="true"/>
      <w:ind w:left="1474" w:right="799" w:hanging="737"/>
      <w:jc w:val="both"/>
      <w:textAlignment w:val="auto"/>
    </w:pPr>
    <w:rPr>
      <w:sz w:val="24"/>
    </w:rPr>
  </w:style>
  <w:style w:type="paragraph" w:styleId="Stlus12pt">
    <w:name w:val="Stílus 12 pt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color w:val="1F384C"/>
      <w:sz w:val="18"/>
      <w:szCs w:val="18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35:00Z</dcterms:created>
  <dc:creator>Tiszavasvári Város Önkormányzata</dc:creator>
  <dc:description/>
  <cp:keywords/>
  <dc:language>en-US</dc:language>
  <cp:lastModifiedBy>Gulyásné Gáll Anita</cp:lastModifiedBy>
  <cp:lastPrinted>2020-09-16T14:43:00Z</cp:lastPrinted>
  <dcterms:modified xsi:type="dcterms:W3CDTF">2020-09-16T12:57:00Z</dcterms:modified>
  <cp:revision>44</cp:revision>
  <dc:subject/>
  <dc:title>ELŐTERJESZTÉS</dc:title>
</cp:coreProperties>
</file>