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20. szeptember 24-én tartandó nyílt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  <w:t>„Az önkormányzati feladatellátást szolgáló fejlesztések támogatására” elnevezésű pályázat módosítása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Mirkó Bernadett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9327-13/2020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SZMSZ 4. sz. melléklet 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0. szeptember 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Mirkó Bernadett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Mirkó Bernadet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z önkormányzati feladatellátást szolgáló fejlesztések támogatására” elnevezésű pályázat módosít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2020-as évben meghirdetésre került az „Önkormányzati feladatellátást szolgáló fejlesztések támogatása” elnevezésű pályázat, mely III. alcéljára, mint a „Belterületi utak, járdák, hidak felújítása” megnevezésű támogatási lehetőségre 2020. július 10-én pályázatot nyújtottunk 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A projekt részeként, mint megvalósítási helyszín, benyújtásra került a Tiszavasvári, Szabadság tér (19 hrsz.) alatti ingatlan, mely nem önkormányzati tulajdonban van.  </w:t>
      </w:r>
    </w:p>
    <w:p>
      <w:pPr>
        <w:pStyle w:val="Normal"/>
        <w:spacing w:lineRule="auto" w:line="240" w:before="0" w:after="120"/>
        <w:jc w:val="both"/>
        <w:rPr/>
      </w:pPr>
      <w:r>
        <w:rPr/>
        <w:t>A Magyar Államkincstár tájékoztatása alapján nem önkormányzati tulajdonban lévő megvalósítási helyszín tulajdonosi hozzájárulás birtokában sem szerepelhet a pályázatban.</w:t>
      </w:r>
    </w:p>
    <w:p>
      <w:pPr>
        <w:pStyle w:val="Normal"/>
        <w:spacing w:lineRule="auto" w:line="240" w:before="0" w:after="120"/>
        <w:jc w:val="both"/>
        <w:rPr/>
      </w:pPr>
      <w:r>
        <w:rPr/>
        <w:t>A fentiek alapján a pályázat módosítására volt szükség 2020. szeptember 11. napjáig az ebr42 önkormányzati információs rendszerben, a Tiszavasvári, Szabadság tér (19 hrsz.) alatti megvalósítási helyszín kikerült a tervezett beruházásból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 </w:t>
      </w:r>
      <w:r>
        <w:rPr/>
        <w:t xml:space="preserve">A módosítás következtében a projekt költségvetése 2020. szeptember 11-én rögzítettek alapján az alábbiak szerint alakul: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A projekt összköltsége bruttó:</w:t>
        <w:tab/>
        <w:tab/>
        <w:t>46 014 821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75%) bruttó:</w:t>
        <w:tab/>
        <w:tab/>
        <w:t>34 511 116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25%) bruttó:</w:t>
        <w:tab/>
        <w:t>11 503 705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a pályázat módosításáról döntést hozni szíveskedje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szeptember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I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Az önkormányzati feladatellátást szolgáló fejlesztések támogatására” elnevezésű pályázat módosít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Kifejezi szándékát, hogy az „</w:t>
      </w:r>
      <w:r>
        <w:rPr>
          <w:b/>
          <w:szCs w:val="24"/>
        </w:rPr>
        <w:t>Önkormányzati feladatellátást szolgáló fejlesztések támogatása</w:t>
      </w:r>
      <w:r>
        <w:rPr/>
        <w:t>” című pályázati kiírás c) alcéljára 2020. július 10-én benyújtott pályázat 2020. szeptember 11-én az ebr42 önkormányzati rendszerben rögzített módosítását elfogadja, mely szerint a Tiszavasvári, Szabadság tér (19 hrsz.), mint megvalósítási helyszín a fenti megnevezésű projektből kikerül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ei az alábbiak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Báthori utca 31.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Kálvin utca 2892 hrsz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4440 Tiszavasvári, Bajcsy-Zsilinszky utca 3432/1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nek módosítását az alábbiak szerint jóváhagyja: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ab/>
        <w:t>A projekt összköltsége bruttó:</w:t>
        <w:tab/>
        <w:tab/>
        <w:t>46 014 821 Ft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ab/>
        <w:t>Igényelt támogatás (75%) bruttó:</w:t>
        <w:tab/>
        <w:tab/>
        <w:t>34 511 116 Ft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ab/>
        <w:t>Önkormányzati sajáterő (25%) bruttó:</w:t>
        <w:tab/>
        <w:t>11 503 705 F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0. szeptember 24.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9:00Z</dcterms:created>
  <dc:creator>User</dc:creator>
  <dc:description/>
  <cp:keywords/>
  <dc:language>en-US</dc:language>
  <cp:lastModifiedBy>Hajdu Imre</cp:lastModifiedBy>
  <cp:lastPrinted>2020-09-17T10:46:00Z</cp:lastPrinted>
  <dcterms:modified xsi:type="dcterms:W3CDTF">2020-09-17T08:55:00Z</dcterms:modified>
  <cp:revision>8</cp:revision>
  <dc:subject/>
  <dc:title>ELŐTERJESZTÉS</dc:title>
</cp:coreProperties>
</file>