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9. szeptember 30-án tartandó rendes ülésére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 xml:space="preserve">A Kabay János Egészségügyi Központ korszerűsítésére kivitelező kiválasztása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3544" w:hanging="3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>Árajánlat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>Szőke Zoltán polgármester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 xml:space="preserve">Kovács Edina 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0041-1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szeptember 30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 Kabay János Egészségügyi Központ korszerűsítésére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vitelező kiválasztása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Tiszavasvári Város Önkormányzata támogatásban részesül, a Belügyminisztérium az egyes kisvárosi települések fejlesztési feladatairól szóló 1480/2019. (VIII.01.) Korm. határozata alapján, melynek keretén belül 20 millió forintot tud fordítani a Kabay János Egészségügyi Központ (Tiszavasvári, Kossuth u. 4) korszerűsítésére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A korszerűsítéssel az alábbi munkák fognak megvalósulni:</w:t>
      </w:r>
    </w:p>
    <w:p>
      <w:pPr>
        <w:pStyle w:val="Nincstrkz"/>
        <w:jc w:val="both"/>
        <w:rPr/>
      </w:pPr>
      <w:r>
        <w:rPr/>
        <w:t>- a földszinten és az emeleten lévő váró, közlekedő, raktár, takarító szertár és labor helyiségek padlóburkolatinak cseréje,</w:t>
      </w:r>
    </w:p>
    <w:p>
      <w:pPr>
        <w:pStyle w:val="Nincstrkz"/>
        <w:jc w:val="both"/>
        <w:rPr/>
      </w:pPr>
      <w:r>
        <w:rPr/>
        <w:t>- a bejárati ajtó, a labor, egyes rendelők, pihenő, kötöző-váró és mosdóhelyiség ajtójának cseréje,</w:t>
      </w:r>
    </w:p>
    <w:p>
      <w:pPr>
        <w:pStyle w:val="Nincstrkz"/>
        <w:jc w:val="both"/>
        <w:rPr/>
      </w:pPr>
      <w:r>
        <w:rPr/>
        <w:t>- a földszinten és az emeleten lévő vizesblokkok felújítása,</w:t>
      </w:r>
    </w:p>
    <w:p>
      <w:pPr>
        <w:pStyle w:val="Nincstrkz"/>
        <w:jc w:val="both"/>
        <w:rPr/>
      </w:pPr>
      <w:r>
        <w:rPr/>
        <w:t xml:space="preserve">- a földszinten lévő kazánház, akadálymentes mosdó, védőnői szolgálat és irodák festése, valamint az emeleten lévő lépcsőház, rendelők, pihenő, váró-kötöző festése,  </w:t>
      </w:r>
    </w:p>
    <w:p>
      <w:pPr>
        <w:pStyle w:val="Nincstrkz"/>
        <w:jc w:val="both"/>
        <w:rPr/>
      </w:pPr>
      <w:r>
        <w:rPr/>
        <w:t>- a kazán cseréje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lletékes szakemberekkel folytatott előzetes egyeztetések alapján</w:t>
      </w:r>
      <w:r>
        <w:rPr>
          <w:b/>
        </w:rPr>
        <w:t xml:space="preserve"> </w:t>
      </w:r>
      <w:r>
        <w:rPr/>
        <w:t>építési hatósági engedély nem szükséges, valamint nem esik közbeszerzési kötelezettség alá,</w:t>
      </w:r>
      <w:r>
        <w:rPr>
          <w:b/>
        </w:rPr>
        <w:t xml:space="preserve"> </w:t>
      </w:r>
      <w:r>
        <w:rPr/>
        <w:t xml:space="preserve">így nem kell közbeszerzési eljárást lefolytatni. Mindennek tekintetében a korszerűsítéshez elkészíttettük a pályázati tervet és az árazatlan költségvetést, melyet megküldtünk 3 cégnek árajánlatkérés céljából. </w:t>
      </w:r>
    </w:p>
    <w:p>
      <w:pPr>
        <w:pStyle w:val="Nincstrkz"/>
        <w:jc w:val="both"/>
        <w:rPr/>
      </w:pPr>
      <w:r>
        <w:rPr/>
        <w:t>A cégek által benyújtott árajánlatok az előterjesztés mellékletét képezik, melyeket az alábbiakban összegzek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>FCGH Kft.</w:t>
      </w:r>
      <w:r>
        <w:rPr/>
        <w:t xml:space="preserve">: nettó 18.240.596,- Ft + 27% Áfa, </w:t>
      </w:r>
      <w:r>
        <w:rPr>
          <w:b/>
        </w:rPr>
        <w:t>azaz bruttó 23.551.248,- Ft</w:t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>MUKI-ÉPKER Kft.:</w:t>
      </w:r>
      <w:r>
        <w:rPr/>
        <w:t xml:space="preserve"> nettó </w:t>
      </w:r>
      <w:r>
        <w:rPr>
          <w:b/>
        </w:rPr>
        <w:t>15.234.329,- Ft</w:t>
      </w:r>
      <w:r>
        <w:rPr/>
        <w:t xml:space="preserve"> </w:t>
      </w:r>
      <w:r>
        <w:rPr>
          <w:b/>
        </w:rPr>
        <w:t>+ 27% Áfa</w:t>
      </w:r>
      <w:r>
        <w:rPr/>
        <w:t xml:space="preserve">, azaz </w:t>
      </w:r>
      <w:r>
        <w:rPr>
          <w:b/>
        </w:rPr>
        <w:t>bruttó 19.347.598,</w:t>
      </w:r>
      <w:r>
        <w:rPr/>
        <w:t xml:space="preserve">- Ft </w:t>
      </w:r>
    </w:p>
    <w:p>
      <w:pPr>
        <w:pStyle w:val="Nincstrkz"/>
        <w:jc w:val="both"/>
        <w:rPr/>
      </w:pPr>
      <w:r>
        <w:rPr/>
        <w:t xml:space="preserve">- </w:t>
      </w:r>
      <w:r>
        <w:rPr>
          <w:b/>
        </w:rPr>
        <w:t xml:space="preserve">HUN-SÁGI és FIA Kft.: </w:t>
      </w:r>
      <w:r>
        <w:rPr/>
        <w:t xml:space="preserve">nettó 18.240.596,- Ft + 27% Áfa, azaz </w:t>
      </w:r>
      <w:r>
        <w:rPr>
          <w:b/>
        </w:rPr>
        <w:t>bruttó</w:t>
      </w:r>
      <w:r>
        <w:rPr/>
        <w:t xml:space="preserve"> </w:t>
      </w:r>
      <w:r>
        <w:rPr>
          <w:b/>
        </w:rPr>
        <w:t>23.165.557,- Ft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Megkérem a Tisztelt Képviselő-testületet, hogy szíveskedjen – a határozat-tervezetben foglaltaknak megfelelően – döntést h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18. szeptember 30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zőke Zoltán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9. (IX.30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 Kabay János Egészségügyi Központ korszerűsítésére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vitelező kiválaszt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4. pontjában foglalt </w:t>
      </w:r>
      <w:r>
        <w:rPr/>
        <w:t>feladatkörében eljárva</w:t>
      </w:r>
      <w:r>
        <w:rPr>
          <w:color w:val="000000"/>
        </w:rPr>
        <w:t xml:space="preserve"> az „A </w:t>
      </w:r>
      <w:r>
        <w:rPr/>
        <w:t>Kabay János Egészségügyi Központ korszerűsítésére kivitelező kiválasztásáról</w:t>
      </w:r>
      <w:r>
        <w:rPr>
          <w:szCs w:val="28"/>
        </w:rPr>
        <w:t xml:space="preserve">” </w:t>
      </w:r>
      <w:r>
        <w:rPr/>
        <w:t>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 xml:space="preserve">Tiszavasvári Város Önkormányzata a Tiszavasvári, Kossuth u. 4. szám alatti 2852 hrsz-ú ingatlanon lévő Kabay János Egészségügyi Központ korszerűsítésre a </w:t>
      </w:r>
      <w:r>
        <w:rPr>
          <w:b/>
        </w:rPr>
        <w:t>MUKI-ÉPKER Kft.</w:t>
      </w:r>
      <w:r>
        <w:rPr/>
        <w:t xml:space="preserve"> –vel (székhelye: 4440 Tiszavasvári, Mihálytelep 1. sz.) köt szerződést a jelen határozat 1. mellékletében foglalt tartalommal, </w:t>
      </w:r>
      <w:r>
        <w:rPr>
          <w:b/>
        </w:rPr>
        <w:t xml:space="preserve">15.234.329. </w:t>
      </w:r>
      <w:r>
        <w:rPr/>
        <w:t xml:space="preserve">nettó,- Ft + 27 % Áfa, azaz </w:t>
      </w:r>
      <w:r>
        <w:rPr>
          <w:b/>
        </w:rPr>
        <w:t>bruttó 19.347.598,- Ft díj ellenében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/>
        <w:t xml:space="preserve">Felkéri a polgármestert, hog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  <w:r>
        <w:rPr/>
        <w:t>- a szerződést írja alá az 1. pontban szereplő kivitelezővel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  <w:t xml:space="preserve">      </w:t>
      </w:r>
      <w:r>
        <w:rPr/>
        <w:t>- a döntésről tájékoztassa az ajánlattevőket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9. október 4.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4:00Z</dcterms:created>
  <dc:creator>user</dc:creator>
  <dc:description/>
  <cp:keywords/>
  <dc:language>en-US</dc:language>
  <cp:lastModifiedBy>Badics Ildikó</cp:lastModifiedBy>
  <cp:lastPrinted>2017-04-07T08:14:00Z</cp:lastPrinted>
  <dcterms:modified xsi:type="dcterms:W3CDTF">2019-09-30T10:22:00Z</dcterms:modified>
  <cp:revision>45</cp:revision>
  <dc:subject/>
  <dc:title>ELŐTERJESZTÉS</dc:title>
</cp:coreProperties>
</file>