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2019. július 25-én tartandó rendes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2835" w:hanging="2835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  <w:tab/>
      </w:r>
      <w:r>
        <w:rPr>
          <w:sz w:val="28"/>
        </w:rPr>
        <w:t xml:space="preserve">A KEHOP-1.2.1-18-2018-00048 </w:t>
        <w:tab/>
        <w:tab/>
        <w:tab/>
        <w:t>azonosítószámú pályázat megvalósítása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Gáll Attil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 6968-5/2019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6.1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  <w:gridCol w:w="3060"/>
      </w:tblGrid>
      <w:tr>
        <w:trPr>
          <w:trHeight w:val="31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9. július 1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KEHOP-1.2.1-18-2018-00048 azonosítószámú pályázat megvalósít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>A tavalyi év során önkormányzatunk a 115/2018. (V.14.) Kt. számú határozat alapján pályázatot nyújtott be a Környezeti és Energiahatékonysági Operatív Program</w:t>
      </w:r>
      <w:r>
        <w:rPr>
          <w:szCs w:val="24"/>
        </w:rPr>
        <w:t xml:space="preserve"> KEHOP-1.2.1 </w:t>
      </w:r>
      <w:r>
        <w:rPr>
          <w:szCs w:val="28"/>
        </w:rPr>
        <w:t xml:space="preserve">kódszámú felhívására. A </w:t>
      </w:r>
      <w:r>
        <w:rPr/>
        <w:t xml:space="preserve">„Helyi klímastratégia kidolgozása, valamint a klímatudatosságot erősítő szemléletformálás megvalósítása Tiszavasváriban” </w:t>
      </w:r>
      <w:r>
        <w:rPr>
          <w:szCs w:val="24"/>
        </w:rPr>
        <w:t xml:space="preserve">című, KEHOP-1.2.1-18-2018-00048 azonosító számú pályázat a közelmúltban született döntés értelmében elnyerte az igényelt, </w:t>
      </w:r>
      <w:r>
        <w:rPr/>
        <w:t>19.027.694 Ft összegű 100%-os, vissza nem térítendő támogatás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60"/>
        <w:jc w:val="both"/>
        <w:rPr>
          <w:szCs w:val="24"/>
        </w:rPr>
      </w:pPr>
      <w:r>
        <w:rPr/>
        <w:t xml:space="preserve">A projekt keretében elkészül Tiszavasvári város klímastratégiája, mely dokumentum </w:t>
      </w:r>
      <w:r>
        <w:rPr>
          <w:szCs w:val="24"/>
        </w:rPr>
        <w:t>számba veszi a klímaváltozásnak a településen várható hatásait és kijelöli az ezzel kapcsolatos legfontosabb feladatokat. Emellett az alábbi programok, rendezvények megvalósítására is lehetőségünk nyílik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Települési figyelemfelhívó akciók megvalósítása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szCs w:val="24"/>
        </w:rPr>
        <w:t>Tájékoztató előadások/workshopok/fórumok szervezése és lebonyolítása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>
          <w:szCs w:val="24"/>
        </w:rPr>
        <w:t>Térségi és helyi tanulmányi versenyek szakmai előkészítése és lebonyolítása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A klímatudatos szemlélet fontosságát népszerűsítő kreatív és játékos foglalkozások szervezése és lebonyolítása gyermekek számára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Szakirányú tanulmányi kirándulások megszervezése és lebonyolítása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Ismeretterjesztést célzó kiadványok kidolgozása, terjesztése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Interaktív tematikus szemléletformálási programsorozatok szervezése és lebonyolítás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projekt kapcsán az Innovációs és Technológiai Minisztérium támogatói okiratot bocsát majd ki, amihez a szükséges egyeztetések jelenleg is folyamatosan zajlanak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szíveskedjen a pályázat megvalósításáról döntést hoz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9. július 19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9. (VII.25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  <w:szCs w:val="24"/>
        </w:rPr>
        <w:t>A KEHOP-1.2.1-18-2018-00048 azonosítószámú pályázat megvalósításáról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spacing w:lineRule="auto" w:line="240"/>
        <w:ind w:left="425" w:hanging="425"/>
        <w:jc w:val="both"/>
        <w:rPr/>
      </w:pPr>
      <w:r>
        <w:rPr/>
        <w:t xml:space="preserve">Kifejezi szándékát, hogy a </w:t>
      </w:r>
      <w:r>
        <w:rPr>
          <w:szCs w:val="24"/>
        </w:rPr>
        <w:t>KEHOP-1.2.1-18-2018-00048</w:t>
      </w:r>
      <w:r>
        <w:rPr>
          <w:b/>
          <w:szCs w:val="24"/>
        </w:rPr>
        <w:t xml:space="preserve"> </w:t>
      </w:r>
      <w:r>
        <w:rPr/>
        <w:t>azonosítószámú,</w:t>
      </w:r>
      <w:r>
        <w:rPr>
          <w:b/>
        </w:rPr>
        <w:t xml:space="preserve"> </w:t>
      </w:r>
      <w:r>
        <w:rPr>
          <w:bCs/>
          <w:szCs w:val="24"/>
        </w:rPr>
        <w:t>„</w:t>
      </w:r>
      <w:r>
        <w:rPr/>
        <w:t>Helyi klímastratégia kidolgozása, valamint a klímatudatosságot erősítő szemléletformálás megvalósítása Tiszavasváriban” című pályázat megvalósításához megítélt 19.027.694 Ft összegű támogatást igénybe veszi, és a pályázatot megvalósítja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</w:tabs>
        <w:spacing w:lineRule="auto" w:line="240"/>
        <w:ind w:left="425" w:hanging="425"/>
        <w:jc w:val="both"/>
        <w:rPr/>
      </w:pPr>
      <w:r>
        <w:rPr/>
        <w:t>A pályázat megvalósításához önkormányzati saját erőt nem biztosít, mivel annak támogatási intenzitása 100%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spacing w:lineRule="auto" w:line="240"/>
        <w:ind w:left="426" w:hanging="426"/>
        <w:rPr/>
      </w:pPr>
      <w:r>
        <w:rPr/>
        <w:t>Felkéri a polgármestert, hogy gondoskodjon a pályázat megvalósításával kapcsolatos intézkedések megtételéről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, illetve esedékességkor</w:t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Iceouttxt">
    <w:name w:val="iceouttx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5:49:00Z</dcterms:created>
  <dc:creator>User</dc:creator>
  <dc:description/>
  <cp:keywords/>
  <dc:language>en-US</dc:language>
  <cp:lastModifiedBy>Gáll Attila</cp:lastModifiedBy>
  <cp:lastPrinted>2018-11-14T16:10:00Z</cp:lastPrinted>
  <dcterms:modified xsi:type="dcterms:W3CDTF">2019-07-19T06:03:00Z</dcterms:modified>
  <cp:revision>24</cp:revision>
  <dc:subject/>
  <dc:title>ELŐTERJESZTÉS</dc:title>
</cp:coreProperties>
</file>