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9. július 25-én tartandó </w:t>
      </w:r>
      <w:r>
        <w:rPr>
          <w:b/>
          <w:sz w:val="24"/>
          <w:szCs w:val="24"/>
          <w:u w:val="single"/>
        </w:rPr>
        <w:t>rendes</w:t>
      </w:r>
      <w:r>
        <w:rPr>
          <w:b/>
          <w:sz w:val="24"/>
          <w:szCs w:val="24"/>
        </w:rPr>
        <w:t xml:space="preserve">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                      A Kornisné Liptay Elza Szociális és Gyermekjólét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 xml:space="preserve">Központ gazdálkodásának teljeskörű pénzügy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átvilágításának elrendeléséről</w:t>
      </w:r>
    </w:p>
    <w:p>
      <w:pPr>
        <w:pStyle w:val="Normal"/>
        <w:ind w:hanging="2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2552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sz w:val="24"/>
          <w:szCs w:val="24"/>
          <w:u w:val="single"/>
        </w:rPr>
        <w:t>Előterjesztés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melléklete:</w:t>
      </w:r>
      <w:r>
        <w:rPr>
          <w:sz w:val="24"/>
          <w:szCs w:val="24"/>
        </w:rPr>
        <w:t xml:space="preserve">                             4 db</w:t>
      </w:r>
    </w:p>
    <w:p>
      <w:pPr>
        <w:pStyle w:val="Normal"/>
        <w:ind w:hanging="255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>
          <w:sz w:val="24"/>
          <w:szCs w:val="24"/>
        </w:rPr>
        <w:t xml:space="preserve"> </w:t>
        <w:tab/>
        <w:t xml:space="preserve">               Szőke Zoltán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>Az előterjesztés témafelelős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              Berbécs Ibolya köztisztvise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Az előterjesztés ügyiratszáma: </w:t>
      </w:r>
      <w:r>
        <w:rPr>
          <w:sz w:val="24"/>
          <w:szCs w:val="24"/>
        </w:rPr>
        <w:t xml:space="preserve">              TPH/4496-9/2019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 számú melléklet 3.2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csáné dr. Kalán Eszter Hajnalka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rnisné Liptay Elza Szociális és Gyermekjóléti Központ intézmén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zeszk@gmail.com</w:t>
              </w:r>
            </w:hyperlink>
            <w:r>
              <w:rPr>
                <w:sz w:val="24"/>
                <w:szCs w:val="24"/>
              </w:rPr>
              <w:t>, kalaneszter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ri-Szabó Szilvia – A Tiszavasvári Városi Kincstár igazgató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rjákné Szabó Erika – A Tiszavasvári Városi Kincstár gazdasági 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uri.szaboszilvia@varosikincstar.t-online.h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czirjakne.erika@tiszavasvari.h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cstar@tiszavasvari.h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Tiszavasvári, 2019. július 19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  <w:sz w:val="24"/>
          <w:szCs w:val="24"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8"/>
          <w:szCs w:val="48"/>
        </w:rPr>
      </w:pPr>
      <w:r>
        <w:rPr>
          <w:sz w:val="48"/>
          <w:szCs w:val="48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>Témafelelős: Berbécs Iboly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ornisné Liptay Elza Szociális és Gyermekjóléti Központ gazdálkodásának teljeskörű pénzügyi átvilágításának elrendel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iszavasvári Városi Kincstár az államháztartási törvény végrehajtásáról szóló 368/2011.(XII.31.) Kormányrendelet 54.§ (4) bekezdésben foglaltaknak eleget téve többszöri megkereséssel élt önkormányzatunk, mint irányító szerv felé a Kornisné Liptay Elza Szociális és Gyermekjóléti Központ (továbbiakban: Kornisné Központ) gazdálkodási jogkörét illetően. Többszöri jelzés érkezett arra vonatkozóan, hogy a pénzügyi ellenjegyzést a Kornisné Központ intézményvezetőjének utasítására utólagosan végezték el, valamint arról az érvényesítés során feltárt hiányosságról, hogy több esetben az érvényesítés és az azt követő pénzügyi teljesítés az utalványozó írásbeli utasítására történt. A Városi Kincsár által írott megkeresések, illetve az Önkormányzat ezekkel kapcsolatos válaszlevelei az előterjesztés 1.-3. számú mellékletben szerepelnek évenkénti megbontásban. (2017. év, 2018. év és 2019. év) A megkeresésekre történtek ugyan reagálások az Önkormányzatunk részéről a Kornisné Központ intézményvezetője, illetve a Város Kincstár intézményvezetője felé, de az esetek érdemi kivizsgálása nem történt meg azóta s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ső írásos tájékoztató levél 2017. márciusában érkezett Önkormányzatunkhoz, mellyel kapcsolatban szintén 2017. márciusában egy állásfoglalást kérő levél került kiküldésre a Kornisné Központ intézményvezetője részére, aki erre válaszolt is, azonban érdemi lépés az ügyekkel kapcsolatban nem történt. 2018. évben a Városi Kincstár szintén több tájékoztató levelet írt Önkormányzatunkhoz ez ügyben, mely jelzésekre az Önkormányzat szintén reagált írásban a Kornisné Központ intézményvezetője felé, aki ismételten írásban közölte az állásfoglalását velünk, azonban érdemi döntés ismételten nem született az ügyekkel kapcsolatban. 2018. novemberében pedig Önkormányzatunk írásban felszólította a Kornisné Központ intézményvezetőjét, hogy fordítson különös figyelmet a kötelezettségvállalások, illetve beszerzések esetében a jogszabályokban, továbbá a belső szabályzatokban foglaltak betartására, és amennyiben ez nem valósulna meg, akkor az Önkormányzat szigorúbb szankciók alkalmazását fogja kezdeményezni. 2019. évben továbbra is érkeztek a Városi Kincstár részéről tájékoztató levelek a Kornisné Központ gazdálkodását illetően, ezért jelen előterjesztés a fent említett ügyek kivizsgálása céljából kész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ARMAT-TAX Kft. a 329/2018.(XII.19.) Kt. számú határozatban foglalt 2019. évi belső ellenőrzési terv alapján végrehajtotta a Kornisné Központ esetében a gazdálkodási jogkörök együttműködési megállapodásának megfelelő gyakorlásának ellenőrzését. Az erről elkészített ellenőrzési jelentésben (előterjesztés 4. számú melléklete) többek között az a javaslat is szerepel, hogy a Kornisné Központ kialakult szabálytalan szerződéses kapcsolataira beszerzési gyakorlatára és gazdálkodására tekintettel a Kornisné Központ gazdálkodásának teljes körű pénzügyi átvilágítását szükséges lefolytatni minimum 2017. január 1. és 2019. június 30. közötti időszak vonatkozás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 leírtak miatt szükségesnek látom egy olyan átfogó vizsgálat lefolytatását, amely a Kornisné Központ gazdálkodásának esetleges hiányosságait feltárja, részleteiben megvilágítja, különösen a fent említett hiányosságokra/szabálytalanságokra tekintettel, amely alapot adhat arra, hogy a Kornisné Központ gazdálkodása minden szabálynak megfelelővé vál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avaslom, hogy a Képviselő-testület, </w:t>
      </w:r>
      <w:r>
        <w:rPr>
          <w:b/>
          <w:sz w:val="24"/>
          <w:szCs w:val="24"/>
        </w:rPr>
        <w:t xml:space="preserve">mint Tiszavasvári Város Önkormányzata döntéshozó szerve, rendelje el a Kornisné Központ gazdálkodásának a 2017. január 01. és 2019. június 30. közötti időszak vonatkozásában a teljeskörű pénzügyi átvilágítását külső szakértő által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megtárgyalni és elfogadni szíveskedje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9. július 19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olgármester</w:t>
      </w:r>
    </w:p>
    <w:p>
      <w:pPr>
        <w:pStyle w:val="Normal"/>
        <w:ind w:left="212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-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9. (VII. 25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ornisné Liptay Elza Szociális és Gyermekjóléti Központ gazdálkodásának teljeskörű pénzügyi átvilágításának elrendel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</w:t>
      </w:r>
      <w:r>
        <w:rPr>
          <w:b/>
          <w:i/>
          <w:sz w:val="24"/>
          <w:szCs w:val="24"/>
        </w:rPr>
        <w:t>„</w:t>
      </w:r>
      <w:r>
        <w:rPr>
          <w:b/>
          <w:sz w:val="24"/>
          <w:szCs w:val="24"/>
        </w:rPr>
        <w:t>A Kornisné Liptay Elza Szociális és Gyermekjóléti Központ gazdálkodásának teljeskörű pénzügyi átvilágításának elrendeléséről</w:t>
      </w:r>
      <w:r>
        <w:rPr>
          <w:b/>
          <w:i/>
          <w:sz w:val="24"/>
          <w:szCs w:val="24"/>
        </w:rPr>
        <w:t xml:space="preserve">” </w:t>
      </w:r>
      <w:r>
        <w:rPr>
          <w:sz w:val="24"/>
          <w:szCs w:val="24"/>
        </w:rPr>
        <w:t>szóló előterjesztéssel kapcsolatban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gy dönt, hogy </w:t>
      </w:r>
      <w:r>
        <w:rPr>
          <w:b/>
          <w:sz w:val="24"/>
          <w:szCs w:val="24"/>
        </w:rPr>
        <w:t>elrendeli a Kornisné Liptay Elza Szociális és Gyermekjóléti Központ</w:t>
      </w:r>
      <w:r>
        <w:rPr>
          <w:sz w:val="24"/>
          <w:szCs w:val="24"/>
        </w:rPr>
        <w:t xml:space="preserve"> (székhelye: 4440 Tiszavasvári, Vasvári Pál utca 87. képviseli: Nácsáné dr. Kalán Eszter Hajnalka intézményvezető) </w:t>
      </w:r>
      <w:r>
        <w:rPr>
          <w:b/>
          <w:sz w:val="24"/>
          <w:szCs w:val="24"/>
        </w:rPr>
        <w:t>gazdálkodásána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7. január 01. és 2019. június 30. közötti időszakra vonatkozó teljeskörű pénzügyi átvilágítását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 </w:t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 Felkéri a polgármestert, hogy az 1. pontban meghatározott feladat elvégzésére kérjen be árajánlatokat, majd kösse meg a megbízási szerződést.</w:t>
      </w:r>
    </w:p>
    <w:p>
      <w:pPr>
        <w:pStyle w:val="Normal"/>
        <w:ind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ind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Felkéri a polgármestert, hogy az átvilágítás eredményéről tájékoztassa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esedékességkor</w:t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ar-SA"/>
        </w:rPr>
      </w:pPr>
      <w:r>
        <w:rPr>
          <w:sz w:val="24"/>
          <w:szCs w:val="24"/>
        </w:rPr>
        <w:t xml:space="preserve">2.3 Felkéri a polgármestert, hogy a </w:t>
      </w:r>
      <w:r>
        <w:rPr>
          <w:b/>
          <w:sz w:val="24"/>
          <w:szCs w:val="24"/>
        </w:rPr>
        <w:t>Kornisné Liptay Elza Szociális és Gyermekjóléti Központ</w:t>
      </w:r>
      <w:r>
        <w:rPr>
          <w:sz w:val="24"/>
          <w:szCs w:val="24"/>
        </w:rPr>
        <w:t xml:space="preserve"> intézményvezetőjét, illetve a </w:t>
      </w:r>
      <w:r>
        <w:rPr>
          <w:b/>
          <w:sz w:val="24"/>
          <w:szCs w:val="24"/>
        </w:rPr>
        <w:t>Tiszavasvári Városi Kincstár</w:t>
      </w:r>
      <w:r>
        <w:rPr>
          <w:sz w:val="24"/>
          <w:szCs w:val="24"/>
        </w:rPr>
        <w:t xml:space="preserve"> igazgatóját jelen határozatról tájékoztassa.</w:t>
      </w:r>
      <w:r>
        <w:rPr>
          <w:rFonts w:eastAsia="Calibri"/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Határidő: </w:t>
      </w:r>
      <w:r>
        <w:rPr>
          <w:sz w:val="24"/>
          <w:szCs w:val="24"/>
        </w:rPr>
        <w:t>azonnal</w:t>
      </w:r>
      <w:r>
        <w:rPr>
          <w:b/>
          <w:sz w:val="24"/>
          <w:szCs w:val="24"/>
        </w:rPr>
        <w:t xml:space="preserve">                                         Felelős: </w:t>
      </w:r>
      <w:r>
        <w:rPr>
          <w:sz w:val="24"/>
          <w:szCs w:val="24"/>
        </w:rPr>
        <w:t>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1CharChar">
    <w:name w:val="lista1 Char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a1">
    <w:name w:val="lista1"/>
    <w:basedOn w:val="Normal"/>
    <w:qFormat/>
    <w:pPr>
      <w:numPr>
        <w:ilvl w:val="0"/>
        <w:numId w:val="1"/>
      </w:numPr>
      <w:tabs>
        <w:tab w:val="clear" w:pos="708"/>
        <w:tab w:val="left" w:pos="1004" w:leader="none"/>
      </w:tabs>
      <w:spacing w:before="60" w:after="60"/>
      <w:ind w:left="794" w:hanging="510"/>
      <w:jc w:val="both"/>
      <w:outlineLvl w:val="2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eszk@gmail.com" TargetMode="External"/><Relationship Id="rId3" Type="http://schemas.openxmlformats.org/officeDocument/2006/relationships/hyperlink" Target="mailto:huri.szaboszilvia@varosikincstar.t-online.hu" TargetMode="External"/><Relationship Id="rId4" Type="http://schemas.openxmlformats.org/officeDocument/2006/relationships/hyperlink" Target="mailto:czirjakne.erika@tiszavasvari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29:00Z</dcterms:created>
  <dc:creator>Rácz Mónika</dc:creator>
  <dc:description/>
  <cp:keywords/>
  <dc:language>en-US</dc:language>
  <cp:lastModifiedBy>Berbécs Ibolya</cp:lastModifiedBy>
  <cp:lastPrinted>2019-03-25T09:19:00Z</cp:lastPrinted>
  <dcterms:modified xsi:type="dcterms:W3CDTF">2019-07-18T14:12:00Z</dcterms:modified>
  <cp:revision>86</cp:revision>
  <dc:subject/>
  <dc:title>ELŐTERJESZTÉS</dc:title>
</cp:coreProperties>
</file>