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9. június 26.-án tartandó </w:t>
      </w:r>
      <w:r>
        <w:rPr>
          <w:b/>
          <w:u w:val="single"/>
        </w:rPr>
        <w:t>rendes</w:t>
      </w:r>
      <w:r>
        <w:rPr>
          <w:b/>
        </w:rPr>
        <w:t xml:space="preserve">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Előterjesztés a Nyírvidék Képző Központ Közhasznú Nonprofit Kft. működésével kapcsolatos egyéb döntésekről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          1 db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rPr>
          <w:u w:val="single"/>
        </w:rPr>
      </w:pPr>
      <w:r>
        <w:rPr>
          <w:u w:val="single"/>
        </w:rPr>
        <w:t>Az előterjesztés előadója:</w:t>
      </w:r>
      <w:r>
        <w:rPr/>
        <w:t xml:space="preserve"> </w:t>
        <w:tab/>
        <w:t xml:space="preserve">        Szőke Zoltán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 témafelelőse:</w:t>
      </w:r>
      <w:r>
        <w:rPr/>
        <w:t xml:space="preserve">        Berbécs Ibolya köztisztviselő</w:t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      TPH/932-11/2019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sz.melléklet 1.30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őhegyi Edit Zsuzsanna – Nyírvidék Képző Központ Közhasznú Nonprofit Kft. ügyvezet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.kohegyi@nyvkk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tykó Róbert  - Nyírvidék Képző Központ Közhasznú Nonprofit Kft. pénzügyi vezet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.kutyko@nyvkk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9. június 20.</w:t>
      </w:r>
      <w:r>
        <w:rPr>
          <w:b/>
        </w:rPr>
        <w:t xml:space="preserve">    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7080" w:leader="none"/>
        </w:tabs>
        <w:rPr/>
      </w:pPr>
      <w:r>
        <w:rPr>
          <w:b/>
        </w:rPr>
        <w:tab/>
        <w:t>Berbécs Ibolya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/>
        <w:tab/>
      </w:r>
      <w:r>
        <w:rPr>
          <w:b/>
        </w:rPr>
        <w:t>témafelelős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u w:val="single"/>
        </w:rPr>
        <w:t>Témafelelős:</w:t>
      </w:r>
      <w:r>
        <w:rPr>
          <w:i/>
        </w:rPr>
        <w:t xml:space="preserve"> Berbécs Ibolya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Előterjesztés a Nyírvidék Képző Központ Közhasznú Nonprofit Kft. működésével kapcsolatos egyéb döntések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Tájékoztatom a Tisztelt Képviselő-testületet arról, hogy a Nyírvidék Képző Központ Közhasznú Nonprofit Kft. (továbbiakban: Kft.) ügyvezetője Kőhegyi Edit 2019. június 12.-én írásos kérelemmel fordult hozzám atekintetben, hogy a Kft. Felügyelőbizottsági tagjainak, illetve a könyvvizsgálónak a megbízatása 2019. június 30. napjával lejár, és </w:t>
      </w:r>
      <w:r>
        <w:rPr>
          <w:b/>
        </w:rPr>
        <w:t>kéri a tulajdonosok támogatását, vagy hozzájárulását</w:t>
      </w:r>
      <w:r>
        <w:rPr/>
        <w:t xml:space="preserve"> a Felügyelőbizottsági tagok és a könyvvizsgáló megválasztását, illetve díjazásuk megállapítását illetően. Az ügyvezető levelét mellékelem jelen előterjesztéshez.</w:t>
      </w:r>
    </w:p>
    <w:p>
      <w:pPr>
        <w:pStyle w:val="Normal"/>
        <w:jc w:val="both"/>
        <w:rPr/>
      </w:pPr>
      <w:r>
        <w:rPr/>
        <w:t>A fent említett személyek megbízásos jogviszonya 2016. július 1. napjától 2019. június 30. napjáig sz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ft. Felügyelőbizottság 3 főből áll, akik a Társasági Szerződés 16.1.) pontja alapján tagönkormányzatok által delegált személyek. Tiszavasvári Város Önkormányzata, mint tagönkormányzat esetében </w:t>
      </w:r>
      <w:r>
        <w:rPr>
          <w:b/>
          <w:u w:val="single"/>
        </w:rPr>
        <w:t>Szabó Zoltán</w:t>
      </w:r>
      <w:r>
        <w:rPr/>
        <w:t xml:space="preserve"> igazgató Úr az egyik delegált Felügyelőbizottsági tag a Kft.-ben, aki a Nyíregyházi Szakképzési Centrum Tiszavasvári Szakgimnáziuma, Szakközépiskolája és Kollégiuma igazgatója.</w:t>
      </w:r>
    </w:p>
    <w:p>
      <w:pPr>
        <w:pStyle w:val="Normal"/>
        <w:jc w:val="both"/>
        <w:rPr/>
      </w:pPr>
      <w:r>
        <w:rPr/>
        <w:t xml:space="preserve">A Kft. által </w:t>
      </w:r>
      <w:r>
        <w:rPr>
          <w:b/>
          <w:u w:val="single"/>
        </w:rPr>
        <w:t>2019. július 1. napjától</w:t>
      </w:r>
      <w:r>
        <w:rPr/>
        <w:t xml:space="preserve"> megbízni kívánt Felügyelőbizottsági tagok és díjazásaik a következő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alogh Imre:</w:t>
      </w:r>
      <w:r>
        <w:rPr/>
        <w:t xml:space="preserve"> Felügyelőbizottság elnöke, díja: 36.850 Ft/hó;</w:t>
      </w:r>
    </w:p>
    <w:p>
      <w:pPr>
        <w:pStyle w:val="Normal"/>
        <w:jc w:val="both"/>
        <w:rPr/>
      </w:pPr>
      <w:r>
        <w:rPr>
          <w:b/>
        </w:rPr>
        <w:t>Szabó Zoltán:</w:t>
      </w:r>
      <w:r>
        <w:rPr/>
        <w:t xml:space="preserve"> Felügyelőbizottsági tag, díja: 33.000 Ft/hó;</w:t>
      </w:r>
    </w:p>
    <w:p>
      <w:pPr>
        <w:pStyle w:val="Normal"/>
        <w:jc w:val="both"/>
        <w:rPr/>
      </w:pPr>
      <w:r>
        <w:rPr>
          <w:b/>
        </w:rPr>
        <w:t>Szatmári Csaba:</w:t>
      </w:r>
      <w:r>
        <w:rPr/>
        <w:t xml:space="preserve"> Felügyelőbizottsági tag, díja: 33.000 Ft/hó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jegyezni kívánom, hogy a </w:t>
      </w:r>
      <w:r>
        <w:rPr>
          <w:b/>
          <w:u w:val="single"/>
        </w:rPr>
        <w:t>Felügyelőbizottsági tagok javasolt díjazása</w:t>
      </w:r>
      <w:r>
        <w:rPr/>
        <w:t xml:space="preserve"> az elmúlt időszakhoz képest </w:t>
      </w:r>
      <w:r>
        <w:rPr>
          <w:b/>
          <w:u w:val="single"/>
        </w:rPr>
        <w:t>nem fog változni</w:t>
      </w:r>
      <w:r>
        <w:rPr/>
        <w:t>, a Kft. ügyvezetője változatlan díjazás mellett tesz javaslatot a tagok részére. A tagok új megbízatása 2019. július 1. napjától 2022. június 30. napjáig fog szó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ntos továbbá megemlítenem, hogy a Kft. könyvvizsgálatát eddig </w:t>
      </w:r>
      <w:r>
        <w:rPr>
          <w:b/>
          <w:u w:val="single"/>
        </w:rPr>
        <w:t>Hollós András könyvvizsgáló</w:t>
      </w:r>
      <w:r>
        <w:rPr/>
        <w:t xml:space="preserve"> látta el nettó 720.000 Ft+Áfa/év összegű megbízási díjjal. A Kft. vezetősége </w:t>
      </w:r>
      <w:r>
        <w:rPr>
          <w:b/>
          <w:u w:val="single"/>
        </w:rPr>
        <w:t>2019. július 1. napjától</w:t>
      </w:r>
      <w:r>
        <w:rPr/>
        <w:t xml:space="preserve"> továbbra is Hollós Andrást javasolja, illetve kívánja felkérni e feladat ellátására </w:t>
      </w:r>
      <w:r>
        <w:rPr>
          <w:b/>
          <w:u w:val="single"/>
        </w:rPr>
        <w:t>800.000 Ft+0 Ft ÁFA/év</w:t>
      </w:r>
      <w:r>
        <w:rPr/>
        <w:t xml:space="preserve"> összegben. Összességében tehát elmondható, hogy a könyvvizsgáló megbízási díja 114.400 Ft-tal csökkeni fog az elkövetkezendő időszakban. </w:t>
      </w:r>
    </w:p>
    <w:p>
      <w:pPr>
        <w:pStyle w:val="Normal"/>
        <w:jc w:val="both"/>
        <w:rPr/>
      </w:pPr>
      <w:r>
        <w:rPr/>
        <w:t>A könyvvizsgáló megbízatása szintén 2019. július 1. napjától 2022. június 30. napjáig fog szó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úttal tájékoztatni kívánom a Tisztelt Képviselő-testületet, hogy az említett személyek díjazása </w:t>
      </w:r>
      <w:r>
        <w:rPr>
          <w:b/>
          <w:u w:val="single"/>
        </w:rPr>
        <w:t>nem jelent többletköltséget Tiszavasvári Város Önkormányzata</w:t>
      </w:r>
      <w:r>
        <w:rPr/>
        <w:t xml:space="preserve">, mint tagönkormányzat </w:t>
      </w:r>
      <w:r>
        <w:rPr>
          <w:b/>
          <w:u w:val="single"/>
        </w:rPr>
        <w:t>számára</w:t>
      </w:r>
      <w:r>
        <w:rPr/>
        <w:t>, azaz többlettámogatást nem szükséges nyújtani a Kft. részére a 2019. évben jóváhagyott 4.730 eFt működési támogatás biztosítása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ekkel összefüggésben, és azokkal egyidejűleg szükséges még ugyanakkor döntenie a Tisztelt Képviselő-testületnek a Kft. Társasági szerződésének a módosításával kapcsolatban is. Ezen alapdokumentum módosítására tehát kizárólag a változások átvezetése miatt van szükség. A Társasági Szerződés 11.6.) i.) pontja alapján kerülnek ugyanis megválasztásra a Felügyelő bizottság tagjai, illetve a könyvvizsgáló személye pedig a Társasági Szerződés 11.6.) j.) pontja alapj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ft. gazdasági vezetőjének, Kutykó Róbertnek a szóbeli tájékoztatása alapján módosítást igényel még a Kft. Szervezeti és Működési Szabályzata is. Ezzel kapcsolatban azt a szóbeli tájékoztatást kaptam a gazdasági vezetőtől, hogy csökkent a Társaság létszáma az eltelt időszakban, a feladat és munkakörök átcsoportosításra kerültek, s emiatt vált szükségessé a változtatásokat átvezetni a Szervezeti és Működési Szabályzatban. A Szervezeti  és Működési Szabályzat a határozattervezet mellékletében szerep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rsaság a fenti döntésekkel kapcsolatban </w:t>
      </w:r>
      <w:r>
        <w:rPr>
          <w:b/>
          <w:u w:val="single"/>
        </w:rPr>
        <w:t>2019. június 28.-án tartja meg a taggyűlését</w:t>
      </w:r>
      <w:r>
        <w:rPr/>
        <w:t>, ahol a tagönkormányzatok meghozzák döntésüket a Kft. törvényes működését illető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 xml:space="preserve">Kérem a Tisztelt Képviselő-testületet, hogy a Kft. törvényes működésével kapcsolatos döntéseiről szóló előterjesztést megtárgyalni és döntését meghozni szíveskedjen. 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Tiszavasvári, 2019. június 20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  <w:i/>
        </w:rPr>
        <w:tab/>
      </w:r>
      <w:r>
        <w:rPr>
          <w:b/>
        </w:rPr>
        <w:t xml:space="preserve">Szőke Zoltán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9.(VI.26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Nyírvidék Képző Központ Közhasznú Nonprofit Kft. működésével kapcsolatos egyéb döntések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avasvári Város Önkormányzata Képviselő-testülete „</w:t>
      </w:r>
      <w:r>
        <w:rPr>
          <w:i/>
        </w:rPr>
        <w:t>A Nyírvidék Képző Központ Közhasznú Nonprofit Kft. működésével kapcsolatos egyéb döntésekről</w:t>
      </w:r>
      <w:r>
        <w:rPr/>
        <w:t>” szóló előterjesztéssel kapcsolatosan az alábbi döntés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Nyírvidék Képző Központ Közhasznú Nonprofit Kft. Felügyelő Bizottságába </w:t>
      </w:r>
      <w:r>
        <w:rPr>
          <w:b/>
        </w:rPr>
        <w:t xml:space="preserve">Szabó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Zoltánt </w:t>
      </w:r>
      <w:r>
        <w:rPr/>
        <w:t>(……………….)</w:t>
      </w:r>
      <w:r>
        <w:rPr>
          <w:b/>
        </w:rPr>
        <w:t xml:space="preserve"> </w:t>
      </w:r>
      <w:r>
        <w:rPr/>
        <w:t>tagként jelöl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Hozzájárul a Nyírvidék Képző Központ Közhasznú Nonprofit Kft. Felügyelő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Bizottságának tagjaiként az alábbi személyek megválasztásához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alogh Imre (………………………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atmári Csaba (……………………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Nevezettek megbízatása 2019. július 1. napjától 2022. június 30. napjáig terjedő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időszakra sz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lfogadja a tagok díjazását az alábbiak szerint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Balogh Imre elnök: </w:t>
      </w:r>
      <w:r>
        <w:rPr>
          <w:b/>
        </w:rPr>
        <w:t>36.850 Ft/hó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zatmári Csaba Bizottsági tag: </w:t>
      </w:r>
      <w:r>
        <w:rPr>
          <w:b/>
        </w:rPr>
        <w:t>33.000 Ft/hó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zabó Zoltán Bizottsági tag: </w:t>
      </w:r>
      <w:r>
        <w:rPr>
          <w:b/>
        </w:rPr>
        <w:t>33.000 Ft/hó</w:t>
      </w:r>
      <w:r>
        <w:rPr/>
        <w:t xml:space="preserve">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1. A Nyírvidék Képző Központ Közhasznú Nonprofit Kft. könyvvizsgálójának, illetve a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könyvvizsgálatért felelős személyre az alábbi javaslatot teszi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„</w:t>
      </w:r>
      <w:r>
        <w:rPr/>
        <w:t>TAX-CONTIR” Könyvvizsgáló, Adótanácsadó és Gazdasági Szolgáltató Kft.;</w:t>
      </w:r>
    </w:p>
    <w:p>
      <w:pPr>
        <w:pStyle w:val="Normal"/>
        <w:ind w:left="720" w:hanging="0"/>
        <w:jc w:val="both"/>
        <w:rPr/>
      </w:pPr>
      <w:r>
        <w:rPr/>
        <w:t>Székhelye: 4551 Nyíregyháza, Friss utca 55. szám</w:t>
      </w:r>
    </w:p>
    <w:p>
      <w:pPr>
        <w:pStyle w:val="Normal"/>
        <w:ind w:left="720" w:hanging="0"/>
        <w:jc w:val="both"/>
        <w:rPr/>
      </w:pPr>
      <w:r>
        <w:rPr/>
        <w:t>Cégjegyzékszáma: 15-09-063325</w:t>
      </w:r>
    </w:p>
    <w:p>
      <w:pPr>
        <w:pStyle w:val="Normal"/>
        <w:ind w:left="720" w:hanging="0"/>
        <w:jc w:val="both"/>
        <w:rPr/>
      </w:pPr>
      <w:r>
        <w:rPr/>
        <w:t>Engedélyszáma: 000666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könyvvizsgálói feladatok ellátására kijelölt személy:</w:t>
      </w:r>
    </w:p>
    <w:p>
      <w:pPr>
        <w:pStyle w:val="Normal"/>
        <w:ind w:left="720" w:hanging="0"/>
        <w:jc w:val="both"/>
        <w:rPr/>
      </w:pPr>
      <w:r>
        <w:rPr/>
        <w:t>Név: Hollós András bejegyzett könyvvizsgáló</w:t>
      </w:r>
    </w:p>
    <w:p>
      <w:pPr>
        <w:pStyle w:val="Normal"/>
        <w:ind w:left="720" w:hanging="0"/>
        <w:jc w:val="both"/>
        <w:rPr/>
      </w:pPr>
      <w:r>
        <w:rPr/>
        <w:t>Születési hely, idő: Nyíregyháza, 1961. augusztus 29.</w:t>
      </w:r>
    </w:p>
    <w:p>
      <w:pPr>
        <w:pStyle w:val="Normal"/>
        <w:ind w:left="720" w:hanging="0"/>
        <w:jc w:val="both"/>
        <w:rPr/>
      </w:pPr>
      <w:r>
        <w:rPr/>
        <w:t>Anyja neve: Petrikovics Erzsébet</w:t>
      </w:r>
    </w:p>
    <w:p>
      <w:pPr>
        <w:pStyle w:val="Normal"/>
        <w:ind w:left="720" w:hanging="0"/>
        <w:jc w:val="both"/>
        <w:rPr/>
      </w:pPr>
      <w:r>
        <w:rPr/>
        <w:t>Lakcíme: 4551 Nyíregyháza, Friss utca 55. szám</w:t>
      </w:r>
    </w:p>
    <w:p>
      <w:pPr>
        <w:pStyle w:val="Normal"/>
        <w:ind w:left="720" w:hanging="0"/>
        <w:jc w:val="both"/>
        <w:rPr/>
      </w:pPr>
      <w:r>
        <w:rPr/>
        <w:t>Kamarai tagság száma: 001965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2. A könyvvizsgáló megbízatása 2019. július 1. napjától 2022. június 30. napjáig tart, és a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könyvvizsgáló megbízatásának megszűnése esetén új megbízás három évre ad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2.3.A könyvvizsgálói feladatok ellátására kijelölt személy Hollós András bejegyzett könyvvizsgáló díjazása </w:t>
      </w:r>
      <w:r>
        <w:rPr>
          <w:b/>
        </w:rPr>
        <w:t>800.000 Ft+0Ft ÁFA/é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zzájárul a Nyírvidék Képző Központ Közhasznú Nonprofit Kft. Társasági Szerződésének a jelen határozat 1.) és 2.) pontjában foglaltaknak megfelelő módosításához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Elfogadja a Nyírvidék Képző Központ Közhasznú Nonprofit Kft. Szervezeti és Működési Szabályzatának a módosítását a határozat mellékletében szerinti tartalommal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elkéri a polgármestert, hogy a testületi döntésnek megfelelően személyesen, vagy meghatalmazott személy útján képviselje Tiszavasvári Város Önkormányzata álláspontját a Kft. </w:t>
      </w:r>
      <w:r>
        <w:rPr>
          <w:b/>
        </w:rPr>
        <w:t>2019. június 28. napján tartandó</w:t>
      </w:r>
      <w:r>
        <w:rPr/>
        <w:t xml:space="preserve"> taggyűlésén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kéri a polgármestert, hogy jelen határozatról tájékoztassa a Kft. ügyvezető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/>
        <w:t>: azonnal, illetve esedékességkor</w:t>
        <w:tab/>
        <w:t xml:space="preserve">             </w:t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30:00Z</dcterms:created>
  <dc:creator>Lohárt Gáborné</dc:creator>
  <dc:description/>
  <cp:keywords/>
  <dc:language>en-US</dc:language>
  <cp:lastModifiedBy>Berbécs Ibolya</cp:lastModifiedBy>
  <cp:lastPrinted>2019-06-21T08:55:00Z</cp:lastPrinted>
  <dcterms:modified xsi:type="dcterms:W3CDTF">2019-06-21T07:17:00Z</dcterms:modified>
  <cp:revision>279</cp:revision>
  <dc:subject/>
  <dc:title>TIVA - Szolg                                                                                                4440 Tiszavasvári      </dc:title>
</cp:coreProperties>
</file>