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május 30.-á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color w:val="FF0000"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Hajdúkerületi és Bihari Víziközmű Szolgáltató Zrt. 2018. évi</w:t>
      </w:r>
      <w:r>
        <w:rPr>
          <w:b/>
          <w:color w:val="FF0000"/>
        </w:rPr>
        <w:t xml:space="preserve"> </w:t>
      </w:r>
      <w:r>
        <w:rPr>
          <w:b/>
        </w:rPr>
        <w:t>éves beszámolójáról, és 2019. évi üzleti tervéről</w:t>
      </w:r>
    </w:p>
    <w:p>
      <w:pPr>
        <w:pStyle w:val="Normal"/>
        <w:ind w:left="2835" w:hanging="283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tiszavasvári üzemigazgató</w:t>
      </w:r>
    </w:p>
    <w:p>
      <w:pPr>
        <w:pStyle w:val="Normal"/>
        <w:ind w:left="2124" w:firstLine="708"/>
        <w:rPr/>
      </w:pPr>
      <w:r>
        <w:rPr/>
        <w:t>Berbécs Ibolya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TPH/6780-1/2019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– HBVSZ Zrt. tiszavasvári üzemigazgat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zabo.andras@hbvsz.h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kornyezetvedelem@gmail.com</w:t>
              </w:r>
            </w:hyperlink>
          </w:p>
          <w:p>
            <w:pPr>
              <w:pStyle w:val="Normal"/>
              <w:rPr/>
            </w:pPr>
            <w:r>
              <w:rPr/>
              <w:t>tiszavasvari@hbvsz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május 27.</w:t>
      </w:r>
      <w:r>
        <w:rPr>
          <w:b/>
        </w:rPr>
        <w:t xml:space="preserve">     </w:t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40"/>
          <w:szCs w:val="40"/>
          <w:u w:val="single"/>
          <w:lang w:val="en-US" w:eastAsia="en-US"/>
        </w:rPr>
      </w:pPr>
      <w:r>
        <w:rPr>
          <w:b w:val="false"/>
          <w:spacing w:val="20"/>
          <w:sz w:val="40"/>
          <w:szCs w:val="40"/>
          <w:u w:val="single"/>
          <w:lang w:val="en-US" w:eastAsia="en-US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Hajdúkerületi és Bihari Víziközmű Szolgáltató Zrt. 2018. évi éves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 és 2019. évi üzleti tervéről</w:t>
      </w:r>
    </w:p>
    <w:p>
      <w:pPr>
        <w:pStyle w:val="Normal"/>
        <w:ind w:left="2835" w:hanging="2835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lékelten Önök elé terjesztem a Hajdúkerületi és Bihari Víziközmű Szolgáltató Zrt. (továbbiakban: Zrt.) 2018 évi gazdálkodásának mérlegadatait tartalmazó éves beszámolóját, a beszámolóhoz kapcsolódó kiegészítő mellékletet, a gazdasági tevékenységéről készült beszámolót, egyéb pénzügyi kimutatásokat, illetve a 2019. évi üzleti tervét és annak részletezésére szolgáló kimutatás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Zrt. 2.579 eFt adózott eredménnyel, 1.005.757 eFt eszköz és azzal egyező forrás végösszeggel zárta az éve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Tájékoztatásul közlöm, hogy a Zrt. 2019. május 31.-én tartja tulajdonosi közgyűlését, ahol megtárgyalásra kerül a Zrt. 2018. évi beszámolója, a 2019. évi üzleti terve. A társaság beszámolójáról készült könyvvizsgálói jelentés, illetve a Felügyelőbizottsági ülésről készült jegyzőkönyv ugyan még nem áll a rendelkezésünkre, de amint megérkezik Önkormányzatunkhoz, úgy továbbításra kerül Önökhö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9. május 27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Szőke Zoltán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9.(V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8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9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(továbbiakban: Zrt.) 2018. évi éves beszámolóját megtárgyalta és 1.005.757 eFt eszköz és azzal egyező forrás végösszeggel 2.579 eFt adózott eredménnyel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rt. 2019. évi üzleti tervét a határozat mellékleté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Szőke Zoltán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bo.andras@hbvsz.hu" TargetMode="External"/><Relationship Id="rId3" Type="http://schemas.openxmlformats.org/officeDocument/2006/relationships/hyperlink" Target="mailto:kornyezetvedele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Lohárt Gáborné</dc:creator>
  <dc:description/>
  <cp:keywords/>
  <dc:language>en-US</dc:language>
  <cp:lastModifiedBy>Girus András</cp:lastModifiedBy>
  <cp:lastPrinted>2018-05-23T11:30:00Z</cp:lastPrinted>
  <dcterms:modified xsi:type="dcterms:W3CDTF">2019-05-27T11:31:00Z</dcterms:modified>
  <cp:revision>128</cp:revision>
  <dc:subject/>
  <dc:title>TIVA - Szolg                                                                                                4440 Tiszavasvári      </dc:title>
</cp:coreProperties>
</file>