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2019. május 30.-án tartandó </w:t>
      </w:r>
      <w:r>
        <w:rPr>
          <w:b/>
          <w:sz w:val="28"/>
          <w:szCs w:val="28"/>
          <w:u w:val="single"/>
        </w:rPr>
        <w:t>rendes</w:t>
      </w:r>
      <w:r>
        <w:rPr>
          <w:b/>
          <w:sz w:val="28"/>
          <w:szCs w:val="28"/>
        </w:rPr>
        <w:t xml:space="preserve"> ülésére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b/>
          <w:b/>
        </w:rPr>
      </w:pPr>
      <w:r>
        <w:rPr>
          <w:szCs w:val="24"/>
          <w:u w:val="single"/>
        </w:rPr>
        <w:t>Az előterjesztés tárgya:</w:t>
      </w:r>
      <w:r>
        <w:rPr/>
        <w:t xml:space="preserve"> </w:t>
      </w:r>
      <w:r>
        <w:rPr>
          <w:b/>
        </w:rPr>
        <w:t xml:space="preserve">                               A Kossuth u.-Ifjuság u. kereszteződésben</w:t>
      </w:r>
    </w:p>
    <w:p>
      <w:pPr>
        <w:pStyle w:val="Normal"/>
        <w:spacing w:lineRule="auto" w:line="240"/>
        <w:ind w:left="2832" w:firstLine="708"/>
        <w:rPr/>
      </w:pPr>
      <w:r>
        <w:rPr>
          <w:b/>
        </w:rPr>
        <w:t xml:space="preserve">           </w:t>
      </w:r>
      <w:r>
        <w:rPr>
          <w:b/>
        </w:rPr>
        <w:t xml:space="preserve">létesítendő 2 db gyalogátkelőhely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megvalósításához szükséges hitel</w:t>
      </w:r>
    </w:p>
    <w:p>
      <w:pPr>
        <w:pStyle w:val="Normal"/>
        <w:spacing w:lineRule="auto" w:line="240"/>
        <w:ind w:left="2832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felvételéről szóló döntésről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b/>
          <w:b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 xml:space="preserve">                                                     1 db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</w:rPr>
      </w:pPr>
      <w:r>
        <w:rPr>
          <w:szCs w:val="24"/>
          <w:u w:val="single"/>
        </w:rPr>
        <w:t>Az előterjesztés előadója:</w:t>
      </w:r>
      <w:r>
        <w:rPr>
          <w:szCs w:val="24"/>
        </w:rPr>
        <w:t xml:space="preserve">                                 Szőke Zoltán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 xml:space="preserve">                         Berbécs Ibolya köztisztviselő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 xml:space="preserve">:                        TPH/4681- 11/2019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sz.melléklete 1.4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9. május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 Kossuth u. - Ifjúság u. kereszteződésben létesítendő 2 db gyalogátkelőhely megvalósításáho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20" w:hanging="43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 testülete a 2019. április 9.-én megtartott ülésén döntött a Kossuth u. - Ifjuság u. kereszteződésben létesítendő 2 db gyalogátkelőhely megvalósításához szükséges hitel felvételéről. (Tiszavasvári Város Önkormányzata Képviselő-testületének 130/2019.(IV.9.) Kt. számú határozatával.)</w:t>
      </w:r>
    </w:p>
    <w:p>
      <w:pPr>
        <w:pStyle w:val="Normal"/>
        <w:spacing w:lineRule="auto" w:line="240"/>
        <w:jc w:val="both"/>
        <w:rPr/>
      </w:pPr>
      <w:r>
        <w:rPr/>
        <w:t xml:space="preserve">Az ajánlattételi felhívás a határozatban foglaltak szerint kiküldésre került három pénzintézet részére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OTP Bank Nyrt. Északkelet-magyarországi Régió Nyíregyházi Fiókja (továbbiakban: OTP) 2019. május 9.-én megtette ajánlatát. A másik két ajánlattételre felkért pénzintézettől sem jelzés sem ajánlat nem érkezett Önkormányzatunkhoz. (TISZÁNTÚLI TAKARÉK Takarékszövetkezet és K&amp;H Bank Zrt.)</w:t>
      </w:r>
    </w:p>
    <w:p>
      <w:pPr>
        <w:pStyle w:val="Normal"/>
        <w:spacing w:lineRule="auto" w:line="240"/>
        <w:jc w:val="both"/>
        <w:rPr/>
      </w:pPr>
      <w:r>
        <w:rPr/>
        <w:t>A Bontó és Értékelő Bizottság (továbbiakban: Bizottság) 2019. május 9.-én 10 órakor kezdődő ülésén felbontotta az ajánlatot. Az OTP ajánlatában a Bizottság az alábbi esetekben talált okot az ajánlatok és a szerződés-tervezet pontosítására.</w:t>
      </w:r>
    </w:p>
    <w:p>
      <w:pPr>
        <w:pStyle w:val="Normal"/>
        <w:spacing w:lineRule="auto" w:line="240"/>
        <w:jc w:val="both"/>
        <w:rPr/>
      </w:pPr>
      <w:r>
        <w:rPr/>
        <w:t xml:space="preserve">A kölcsönszerződés – tervezet </w:t>
      </w:r>
      <w:r>
        <w:rPr>
          <w:b/>
        </w:rPr>
        <w:t>7. pontja 3. bekezdése</w:t>
      </w:r>
      <w:r>
        <w:rPr/>
        <w:t xml:space="preserve">, illetve a kölcsönszerződés-tervezet </w:t>
      </w:r>
      <w:r>
        <w:rPr>
          <w:b/>
        </w:rPr>
        <w:t>19. pontja 4. bekezdése</w:t>
      </w:r>
      <w:r>
        <w:rPr/>
        <w:t xml:space="preserve"> miatt szükséges volt egyeztetni az OTP Bank Nyrt. képviselőivel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kölcsönszerződés-tervezet 7. pontjában rögzíti a bank a tennivalókat abban az esetben, ha a fizetési számlán nem áll rendelkezésre az aktuális törlesztő részlet összege, ott a gépjárműadó fogadására szolgáló számla esetében pontosításra lenne szükség, mégpedig oly módon, hogy  az „és a gépjárműadó” szövegrészt teljes egészében szükséges kivenni.</w:t>
      </w:r>
    </w:p>
    <w:p>
      <w:pPr>
        <w:pStyle w:val="Normal"/>
        <w:spacing w:lineRule="auto" w:line="240"/>
        <w:jc w:val="both"/>
        <w:rPr/>
      </w:pPr>
      <w:r>
        <w:rPr/>
        <w:t>Ezzel kapcsolatban azt az ígéretet kaptuk szóban az OTP Bank Nyrt. képviselőjétől, hogy az Önkormányzat külön nyilatkozata alapján, - mely nyilatkozat egyébként szükséges lesz a Kormány engedélykérési eljáráshoz is, - módosítani</w:t>
      </w:r>
      <w:r>
        <w:rPr>
          <w:b/>
        </w:rPr>
        <w:t xml:space="preserve"> </w:t>
      </w:r>
      <w:r>
        <w:rPr/>
        <w:t>fogja az említett szövegrész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kölcsönszerződés-tervezet </w:t>
      </w:r>
      <w:r>
        <w:rPr>
          <w:b/>
        </w:rPr>
        <w:t>19. pontja 4. bekezdésével</w:t>
      </w:r>
      <w:r>
        <w:rPr/>
        <w:t xml:space="preserve"> kapcsolatban, mely így szól:</w:t>
      </w:r>
    </w:p>
    <w:p>
      <w:pPr>
        <w:pStyle w:val="Normal"/>
        <w:spacing w:lineRule="auto" w:line="240"/>
        <w:jc w:val="both"/>
        <w:rPr/>
      </w:pPr>
      <w:r>
        <w:rPr/>
        <w:t>„</w:t>
      </w:r>
      <w:r>
        <w:rPr/>
        <w:t xml:space="preserve">Amennyiben az Ügyfél esedékességkor e fizetési kötelezettségének nem tesz eleget, akkor az OTP Bank Nyrt. jogosult e költséget, illetve díjat az Ügyfél helyett a jogosultnak megfizetni és jogosult az ily módon megfizetett díj és költség összegével az Ügyfél OTP Bank Nyrt.-nél vezetett </w:t>
      </w:r>
      <w:r>
        <w:rPr>
          <w:b/>
        </w:rPr>
        <w:t>bármely</w:t>
      </w:r>
      <w:r>
        <w:rPr/>
        <w:t xml:space="preserve"> számláját megterhelni.” - az Önkormányzatnak az volt az észrevétele, hogy a „bármely” szó nem megfelelő az említett szövegrészb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Ezzel kapcsolatban szóban azt a tájékoztatást kaptuk, hogy erre a módosításra nincs lehetőség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Az OTP által ajánlott kondíciók megfelelnek az ajánlattételi felhívásban foglaltaknak, jelenleg jelzálogjog alapítást nem kér. Azonban szükséges megjegyezni, ha a hitel futamideje alatt az OTP-nél a számlavezetését az Önkormányzat megszűnteti, akkor élni kíván jelzálogjog alapítás jogával, illetve fenntartja magának a jogot egyéb esetben is jelzálogjog alapítására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>
          <w:b/>
        </w:rPr>
        <w:t>A Bizottság a 2019. május 20.-án megtartott ülésén az alábbi javaslatot készítette a Képviselő-testület számára: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A Bizottság javasolja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</w:rPr>
      </w:pPr>
      <w:r>
        <w:rPr>
          <w:b/>
        </w:rPr>
        <w:t>érvényesnek és eredményesnek nyilvánítani a pályázati eljárást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</w:rPr>
      </w:pPr>
      <w:r>
        <w:rPr>
          <w:b/>
        </w:rPr>
        <w:t>az OTP ajánlatát érvényesnek nyilvánítani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</w:rPr>
      </w:pPr>
      <w:r>
        <w:rPr>
          <w:b/>
        </w:rPr>
        <w:t>javasolja a pályázat nyertesének kihirdetni az OTP ajánlatát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 Bizottság a Képviselő-testület által meghatározott bírálati szempontok alapján nem végzett értékelést, mert a felhívásra csak egy ajánlat érkezett. Az OTP ajánlata megfelelt a felhívásban foglaltaknak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Bizottság javaslatát elfogadva kérem a Tisztelt Képviselő-testületet, hogy hatalmazzon fel a Kormányengedély megszerzését követően a hitelszerződés aláírás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OTP ajánlatának kondícióit a határozattervezet tartalmazza, annak mellékletében található a kölcsönszerződés-tervezet. Az előterjesztés mellékletében található az OTP ajánlat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május 24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  <w:t xml:space="preserve">  </w:t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 xml:space="preserve">  polgármester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9. (V.3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 Kossuth u. - Ifjúság u. kereszteződésben létesítendő 2 db gyalogátkelőhely megvalósításáho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</w:t>
      </w:r>
      <w:r>
        <w:rPr/>
        <w:t>a Kossuth u. - Ifjuság u. kereszteződésben létesítendő 2 db gyalogátkelőhely megvalósításához szükséges, a 130/2019.(IV.9.) Kt. számú határozatával elindított, 18.000.000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</w:t>
      </w:r>
      <w:r>
        <w:rPr/>
        <w:t>Kossuth u. - Ifjúság u. kereszteződésben 2 db gyalogátkelőhely megvalósítása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  <w:t>18.000.000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a pénzintézet által meghatározott kamatfelár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0,5 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20. szeptember 30.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20. szeptember 30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5. szeptember 30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-</w:t>
      </w:r>
      <w:r>
        <w:rPr>
          <w:b/>
        </w:rPr>
        <w:t xml:space="preserve">biztosíték:                                                                          </w:t>
      </w:r>
      <w:r>
        <w:rPr/>
        <w:t xml:space="preserve">-                                                  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hitelszerződés tervezetét a jelen határozat melléklete tartalmazza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Felhatalmazza a polgármestert, hogy az OTP Bank Nyrt. ajánlatával folyamodjon a Kormány előzetes engedélyének megszerzéséért a Magyarország gazdasági stabilitásáról szóló 2011. évi CXCIV. törvényben foglaltak szerint. A polgármester, illetve szükség esetén a polgármester és a jegyző a Kormány előzetes engedélyének megszerzéséhez szükséges dokumentumokat kitölthetik, a nyilatkozatokat megtehetik.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 xml:space="preserve">Felhatalmazza </w:t>
      </w:r>
      <w:r>
        <w:rPr/>
        <w:t>a polgármestert</w:t>
      </w:r>
      <w:r>
        <w:rPr>
          <w:szCs w:val="24"/>
        </w:rPr>
        <w:t>, hogy a Magyar Államkincstár képviselőivel történt egyeztetés és hiánypótlás után szükség esetén a hitelszerződés tervezet módosítását kezdeményezze az OTP Bank Nyrt.-nél a jelen határozatban rögzített főbb paraméterek változatlanul hagyása mellett. Ehhez a szükséges nyilatkozatokat tegye meg, majd a Kormány előzetes engedélyének megszerzését követően a hitelszerződést írja alá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 xml:space="preserve">Felkéri </w:t>
      </w:r>
      <w:r>
        <w:rPr/>
        <w:t>a polgármestert</w:t>
      </w:r>
      <w:r>
        <w:rPr>
          <w:szCs w:val="24"/>
        </w:rPr>
        <w:t>, hogy jelen határozatban foglaltakról az ajánlattevőt tájékoztassa.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ab/>
        <w:t xml:space="preserve">       </w:t>
      </w:r>
      <w:r>
        <w:rPr>
          <w:b/>
          <w:szCs w:val="24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spacing w:lineRule="auto" w:line="240"/>
        <w:ind w:left="4956" w:hanging="0"/>
        <w:rPr/>
      </w:pPr>
      <w:r>
        <w:rPr>
          <w:szCs w:val="24"/>
        </w:rPr>
        <w:t xml:space="preserve">   </w:t>
      </w:r>
      <w:r>
        <w:rPr>
          <w:szCs w:val="24"/>
        </w:rPr>
        <w:t>Ostorháziné Dr. Kórik Zsuzsanna jegyző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11:00Z</dcterms:created>
  <dc:creator>user</dc:creator>
  <dc:description/>
  <cp:keywords/>
  <dc:language>en-US</dc:language>
  <cp:lastModifiedBy>Girus András</cp:lastModifiedBy>
  <cp:lastPrinted>2018-11-15T11:23:00Z</cp:lastPrinted>
  <dcterms:modified xsi:type="dcterms:W3CDTF">2019-05-23T11:57:00Z</dcterms:modified>
  <cp:revision>141</cp:revision>
  <dc:subject/>
  <dc:title>ELŐTERJESZTÉS</dc:title>
</cp:coreProperties>
</file>