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8. május 30-án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3060" w:hanging="30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1044/8 és 1043 helyrajzi számú ingatlan felajánlása</w:t>
      </w:r>
    </w:p>
    <w:p>
      <w:pPr>
        <w:pStyle w:val="Normal"/>
        <w:ind w:left="3060" w:hanging="30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>:        TPH/6029-1/2019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5930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MSZ 4. melléklet 1.10. 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</w:t>
      </w:r>
      <w:r>
        <w:rPr>
          <w:sz w:val="26"/>
          <w:szCs w:val="26"/>
        </w:rPr>
        <w:t>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19. május 2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0"/>
          <w:szCs w:val="40"/>
        </w:rPr>
      </w:pPr>
      <w:r>
        <w:rPr>
          <w:b/>
          <w:smallCaps/>
          <w:shadow/>
          <w:spacing w:val="20"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ulyásné Gáll Ani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>- a Képviselő-testülethez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1044/8 és 1043 helyrajzi számú ingatlan felajánlásáról</w:t>
      </w:r>
    </w:p>
    <w:p>
      <w:pPr>
        <w:pStyle w:val="Normal"/>
        <w:ind w:left="3060" w:hanging="306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isztelt Képviselő-testület!</w:t>
      </w:r>
    </w:p>
    <w:p>
      <w:pPr>
        <w:pStyle w:val="TextBody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00" w:after="1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ájékoztatom a Képviselő-testületet arról, hogy az </w:t>
      </w:r>
      <w:r>
        <w:rPr>
          <w:rFonts w:cs="Times New Roman" w:ascii="Times New Roman" w:hAnsi="Times New Roman"/>
          <w:sz w:val="24"/>
          <w:szCs w:val="24"/>
        </w:rPr>
        <w:t>SWZ Építő és Ingatlanfejlesztő Kf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(székhelye: 2170 Aszód, József A. köz 1.) képviseletében Frajna György ügyvezető ingatlan felajánlással kereste meg az Önkormányzatot, mely szerint a Kft. 1/1 tulajdoni hányadát képező </w:t>
      </w:r>
      <w:r>
        <w:rPr>
          <w:rFonts w:cs="Times New Roman" w:ascii="Times New Roman" w:hAnsi="Times New Roman"/>
          <w:sz w:val="24"/>
          <w:szCs w:val="24"/>
        </w:rPr>
        <w:t>tiszavasvári 1044/8 és 104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helyrajzi számú ingatlanokat 1 Ft-ért felajánlja az Önkormányza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>A felajánlott ingatlanok a valóságban a Tiszavasvári, Temető utcában  találhatóak. Az 1044/8 hsz-ú ingatlant 2001.04.09-én értékesítette az Önkormányzat 1 Ft vételárért a kerecsendi székhelyű Gömör-Korona Agrárinkubációs Kht. részére, akik a területen gombatermesztést folytat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044/8 hrsz-ú ingatlan 61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beépítetlen terület megnevezésű. Az ingatlan egy része betonozott, míg a többi része füves, Jelenleg az ingatlan nincs hasznosítva, egy részén illegálisan hulladék van lerak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1043 hrsz-ú ingatlan 39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az ingatlan-nyilvántartásban lakóház, udvar, gazdasági épület megnevezésű, azonban a valóságban az ingatlanon épület nem található, az épület maradványát benőtte a gyom, így a terület jelenlegi állapotában hasznosítatlan, elhanyagolt, gyomos ter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és Adóigazgatási Osztály 2019.05.23-án készített felértékelése alapján az 1044/8 hrsz-ú ingatlan forgalmi értéke 3.068.000 Ft, az 1043 hrsz-ú ingatlan forgalmi értéke 1.578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ingatlanok a gyomtól való megtisztítás után hasznosíthatóak lennének közmunka programhoz kapcsolódó anyagok deponálásához, ezért javaslom a Képviselő-testületnek, hogy fogadja el az ingatlanok felajánlását 1 Ft érték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z ingatlanok felajánlásáv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jc w:val="both"/>
        <w:rPr/>
      </w:pPr>
      <w:r>
        <w:rPr/>
        <w:t>Tiszavasvári, 2019. május 24.</w:t>
      </w:r>
    </w:p>
    <w:p>
      <w:pPr>
        <w:pStyle w:val="NormlWeb"/>
        <w:spacing w:before="0" w:after="0"/>
        <w:rPr/>
      </w:pPr>
      <w:r>
        <w:rPr/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19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1044/8 és 1043 helyrajzi számú ingatlan felaján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3"/>
        <w:spacing w:before="100" w:after="10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1. A Képviselő-testületnek szándékában áll </w:t>
      </w:r>
      <w:r>
        <w:rPr>
          <w:rFonts w:cs="Times New Roman" w:ascii="Times New Roman" w:hAnsi="Times New Roman"/>
          <w:szCs w:val="24"/>
        </w:rPr>
        <w:t>megvásárolni</w:t>
      </w:r>
      <w:r>
        <w:rPr>
          <w:rFonts w:cs="Times New Roman" w:ascii="Times New Roman" w:hAnsi="Times New Roman"/>
          <w:b w:val="false"/>
          <w:szCs w:val="24"/>
        </w:rPr>
        <w:t xml:space="preserve"> az </w:t>
      </w:r>
      <w:r>
        <w:rPr>
          <w:rFonts w:cs="Times New Roman" w:ascii="Times New Roman" w:hAnsi="Times New Roman"/>
          <w:sz w:val="24"/>
          <w:szCs w:val="24"/>
        </w:rPr>
        <w:t>SWZ Építő és Ingatlanfejlesztő Kf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(székhelye: 2170 Aszód, József A. köz 1.) 1/1 tulajdoni hányadát képező </w:t>
      </w:r>
      <w:r>
        <w:rPr>
          <w:rFonts w:cs="Times New Roman" w:ascii="Times New Roman" w:hAnsi="Times New Roman"/>
          <w:sz w:val="24"/>
          <w:szCs w:val="24"/>
        </w:rPr>
        <w:t>tiszavasvár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3"/>
        <w:spacing w:before="100" w:after="10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u w:val="single"/>
        </w:rPr>
        <w:t>1044/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rajzi szám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36 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agyságú, beépítetlen terület megnevezésű ingatlant, </w:t>
      </w:r>
    </w:p>
    <w:p>
      <w:pPr>
        <w:pStyle w:val="Heading3"/>
        <w:spacing w:before="100" w:after="100"/>
        <w:ind w:left="851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  </w:t>
      </w:r>
      <w:r>
        <w:rPr>
          <w:rFonts w:cs="Times New Roman" w:ascii="Times New Roman" w:hAnsi="Times New Roman"/>
          <w:sz w:val="24"/>
          <w:szCs w:val="24"/>
          <w:u w:val="single"/>
        </w:rPr>
        <w:t>1043</w:t>
      </w:r>
      <w:r>
        <w:rPr>
          <w:rFonts w:cs="Times New Roman" w:ascii="Times New Roman" w:hAnsi="Times New Roman"/>
          <w:sz w:val="24"/>
          <w:szCs w:val="24"/>
        </w:rPr>
        <w:t xml:space="preserve"> helyrajzi szám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945 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agyságú, az ingatlan-nyilvántartásban lakóház, udvar, gazdasági épület megnevezésű ingatlant, melyen a valóságban épület nem találhat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Az ingatlanok a megtekintett állapotban kerülnek megvétel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Az 1.1. és 1.2.  pontban szereplő ingatlanok összvételára 1 Ft, mely Áfá-t nem tartalma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z ingatlanok értékesítésével kapcsolatos költségeket az Önkormányzat fize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Felkéri a Polgármestert, hogy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tájékoztassa a Kft. ügyvezetőjét a Képviselő-testület döntéséről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az adásvételi szerződés tervezetet terjessze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táridő: azonnal, esedékességkor</w:t>
        <w:tab/>
        <w:tab/>
        <w:t xml:space="preserve">      </w:t>
        <w:tab/>
        <w:tab/>
        <w:t xml:space="preserve"> Felelős: Szőke Zoltán polgármest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3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center"/>
      <w:outlineLvl w:val="0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00e1lchar">
    <w:name w:val="norm_00e1l__char"/>
    <w:basedOn w:val="Bekezdsalapbettpusa"/>
    <w:qFormat/>
    <w:rPr/>
  </w:style>
  <w:style w:type="character" w:styleId="C00edmchar">
    <w:name w:val="c_00edm__char"/>
    <w:basedOn w:val="Bekezdsalapbettpusa"/>
    <w:qFormat/>
    <w:rPr/>
  </w:style>
  <w:style w:type="character" w:styleId="LlbChar">
    <w:name w:val="Élőláb Char"/>
    <w:qFormat/>
    <w:rPr/>
  </w:style>
  <w:style w:type="character" w:styleId="CmChar">
    <w:name w:val="Cím Char"/>
    <w:qFormat/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813" w:leader="none"/>
      </w:tabs>
      <w:ind w:left="813" w:hanging="453"/>
      <w:jc w:val="both"/>
      <w:outlineLvl w:val="4"/>
    </w:pPr>
    <w:rPr>
      <w:sz w:val="24"/>
    </w:rPr>
  </w:style>
  <w:style w:type="paragraph" w:styleId="Norm00e1l">
    <w:name w:val="norm_00e1l"/>
    <w:basedOn w:val="Normal"/>
    <w:qFormat/>
    <w:pPr>
      <w:spacing w:before="100" w:after="100"/>
    </w:pPr>
    <w:rPr>
      <w:sz w:val="24"/>
      <w:szCs w:val="24"/>
    </w:rPr>
  </w:style>
  <w:style w:type="paragraph" w:styleId="C00edm">
    <w:name w:val="c_00edm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53:00Z</dcterms:created>
  <dc:creator>Gordon Gecco</dc:creator>
  <dc:description/>
  <cp:keywords/>
  <dc:language>en-US</dc:language>
  <cp:lastModifiedBy>Ládi Zsanett</cp:lastModifiedBy>
  <cp:lastPrinted>2019-05-24T10:50:00Z</cp:lastPrinted>
  <dcterms:modified xsi:type="dcterms:W3CDTF">2019-05-24T09:53:00Z</dcterms:modified>
  <cp:revision>2</cp:revision>
  <dc:subject/>
  <dc:title>TISZAVASVÁRI VÁROS POLGÁRMESTERÉTŐL</dc:title>
</cp:coreProperties>
</file>