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 xml:space="preserve">2019. május 30-án tartandó </w:t>
      </w:r>
      <w:r>
        <w:rPr>
          <w:sz w:val="32"/>
          <w:u w:val="single"/>
        </w:rPr>
        <w:t xml:space="preserve">rendes </w:t>
      </w:r>
      <w:r>
        <w:rPr>
          <w:sz w:val="32"/>
        </w:rPr>
        <w:t>ülésé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 xml:space="preserve">  </w:t>
        <w:tab/>
        <w:t xml:space="preserve">                         </w:t>
      </w:r>
      <w:r>
        <w:rPr>
          <w:b/>
          <w:sz w:val="24"/>
          <w:szCs w:val="24"/>
        </w:rPr>
        <w:t xml:space="preserve">Éves összefoglaló ellenőrzési jelentés 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Tiszavasvári Város Önkormányzatánál és 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intézményeinél 2018. évben végzett belső </w:t>
      </w:r>
    </w:p>
    <w:p>
      <w:pPr>
        <w:pStyle w:val="Normal"/>
        <w:ind w:left="2124" w:firstLine="708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ellenőrzési tevékenységről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</w:t>
        <w:tab/>
        <w:t xml:space="preserve">                                              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előadója:</w:t>
      </w:r>
      <w:r>
        <w:rPr>
          <w:sz w:val="24"/>
          <w:szCs w:val="24"/>
        </w:rPr>
        <w:t xml:space="preserve">                    Szőke Zoltán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</w:t>
        <w:tab/>
        <w:t xml:space="preserve">  Köblös Máté köztisztvisel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          TPH/6609-1/2019.</w:t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. 4. számú 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yéb megjegyz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19. május 24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.                                           Köblös Máté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témafelelős</w:t>
      </w:r>
    </w:p>
    <w:p>
      <w:pPr>
        <w:pStyle w:val="Heading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>Témafelelős: Köblös Máté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left="2832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    </w:t>
      </w:r>
      <w:r>
        <w:rPr>
          <w:b/>
          <w:smallCaps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Éves összefoglaló ellenőrzési jelentés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Tiszavasvári Város Önkormányzatánál és intézményeinél 2018. évben végzett belső ellenőrzési tevékenységről</w:t>
      </w:r>
    </w:p>
    <w:p>
      <w:pPr>
        <w:pStyle w:val="Heading2"/>
        <w:spacing w:before="60" w:after="12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 Testület!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költségvetési szervek belső kontrollrendszeréről és belső ellenőrzéséről szóló 370/2011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(XII. 31.) Korm. rendele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9.§ (3a) bekezdésében foglaltaknak eleget téve a következőkről tájékoztatom a Képviselő-testületet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301/2017.(XII.21.) Kt. számú határozatában döntött a 2018. évi belső ellenőrzési tervről. E határozatban foglaltak azonban nem kerültek végrehajtásra, mivel a főállású belső ellenőr személyes okok miatt nem tudott munkát vég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s tájékoztatásul közlöm a tisztelt Képviselő-testülettel, hogy további intézkedés nem szükséges, mivel pályáztatást követően 2019. február 1. napjától külső szakértő végzi ezt a felad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 az előterjesztés megtárgyalására és a mellékelt határozat-tervezet elfogad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19. május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Szőke Zoltán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9. (V.30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Éves összefoglaló ellenőrzési jelentés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Tiszavasvári Város Önkormányzatánál és intézményeinél 2018. évben végzett belső ellenőrzési tevékenységről</w:t>
      </w:r>
    </w:p>
    <w:p>
      <w:pPr>
        <w:pStyle w:val="Normal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„A költségvetési szervek belső kontrollrendszeréről és belső ellenőrzéséről” szóló 370/2011. (XII.31.) Kormányrendelet 49.§ (3a) bekezdésében foglaltaknak eleget téve elfogadja, hogy Tiszavasvári Város Önkormányzatánál és intézményeinél 2018. évben belső ellenőrzési tevékenység nem történt. </w:t>
      </w:r>
    </w:p>
    <w:p>
      <w:pPr>
        <w:pStyle w:val="Heading2"/>
        <w:spacing w:before="60" w:after="12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pviselő-testület tudomásul veszi, hogy további intézkedésre nincs szükség, mivel a belső ellenőrzési feladatot  2019. február 1. napjától külső szakértő látja 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idő: </w:t>
      </w:r>
      <w:r>
        <w:rPr>
          <w:sz w:val="24"/>
          <w:szCs w:val="24"/>
        </w:rPr>
        <w:t>azonnal</w:t>
      </w:r>
      <w:r>
        <w:rPr>
          <w:b/>
          <w:sz w:val="24"/>
          <w:szCs w:val="24"/>
        </w:rPr>
        <w:tab/>
        <w:t xml:space="preserve">Felelős: </w:t>
      </w:r>
      <w:r>
        <w:rPr>
          <w:sz w:val="24"/>
          <w:szCs w:val="24"/>
        </w:rPr>
        <w:t>Szőke Zoltán polgármester</w:t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60" w:after="12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msor2Char">
    <w:name w:val="Címsor 2 Char"/>
    <w:qFormat/>
    <w:rPr>
      <w:b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3:44:00Z</dcterms:created>
  <dc:creator>user</dc:creator>
  <dc:description/>
  <cp:keywords/>
  <dc:language>en-US</dc:language>
  <cp:lastModifiedBy>Berbécs Ibolya</cp:lastModifiedBy>
  <cp:lastPrinted>2019-05-23T13:34:00Z</cp:lastPrinted>
  <dcterms:modified xsi:type="dcterms:W3CDTF">2019-05-23T12:19:00Z</dcterms:modified>
  <cp:revision>34</cp:revision>
  <dc:subject/>
  <dc:title>TISZAVASVÁRI VÁROS POLGÁRMESTERÉTŐL</dc:title>
</cp:coreProperties>
</file>