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2019. május 30-án tartandó rendes ülésére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sz w:val="28"/>
          <w:szCs w:val="28"/>
        </w:rPr>
        <w:t>A 0284/2, 0284/6, 0284/10, 0284/11, 0284/12, 0284/13, 0284/14, 0284/16 hrsz-ú ingatlanok b</w:t>
      </w:r>
      <w:r>
        <w:rPr>
          <w:bCs/>
          <w:sz w:val="28"/>
          <w:szCs w:val="28"/>
        </w:rPr>
        <w:t>elterületbe vonása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3544" w:hanging="3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ab/>
        <w:tab/>
        <w:t>Kérelem, változási vázrajz, Szabályozási Terv térképrészlet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előadója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ab/>
        <w:t>Szőke Zoltán polgármester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Az előterjesztés témafelelőse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ab/>
        <w:t xml:space="preserve">Kovács Edina 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2063-3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20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3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május 23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6946" w:leader="none"/>
        </w:tabs>
        <w:rPr/>
      </w:pPr>
      <w:r>
        <w:rPr/>
        <w:tab/>
        <w:t>Kovács Edina</w:t>
      </w:r>
    </w:p>
    <w:p>
      <w:pPr>
        <w:pStyle w:val="Normal"/>
        <w:tabs>
          <w:tab w:val="clear" w:pos="708"/>
          <w:tab w:val="center" w:pos="694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0284/2, 0284/6, 0284/10, 0284/11, 0284/12, 0284/13, 0284/14,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0284/16 hrsz-ú ingatlanok b</w:t>
      </w:r>
      <w:r>
        <w:rPr>
          <w:bCs/>
          <w:sz w:val="28"/>
          <w:szCs w:val="28"/>
        </w:rPr>
        <w:t>elterületbe vonása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telt Képviselő-testület!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 Testület 2019. február 28-án megtartott rendkívüli testületi ülésén a 74/2019. (II.28.) Kt. számú határozatával előzetes hozzájárulását adta ahhoz, hogy az Alkaloida Vegyészeti Gyár Zrt. tulajdonában lévő 0284/6, 0284/10, 0284/12, 0284/13, 0284/14 és 0284/16 hrsz-ú ingatlanok, az ECOMISSIO Kereskedelmi és Szolgáltató Kft. tulajdonában lévő 0284/2 hrsz-ú ingatlan és a Quick 2000 Ipari, Kereskedelmi és Szolgáltató Kft. tulajdonában lévő 0284/11 hrsz-ú  ingatlan belterületbe legyen vonva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Dr. Simon József jogtanácsos az Alkaloida Vegyészeti Gyár Zrt. (4440 Tiszavasvári, Kabay János u. 29.), az ECOMISSIO Kereskedelmi és Szolgáltató Kft. (3581 Tiszaújváros, TVK Ipartelep, Pf. 11.) és a Quick 2000 Ipari, Kereskedelmi és Szolgáltató Kft. (4440 Tiszavasvári, Kossuth Lajos u. 69/1.) megbízott képviselőjeként, azzal a megkereséssel fordult a Testülethez, hogy a végleges belterületi határvonalat ábrázoló vázrajz alapján hagyja jóvá és módosítsa a belterületi határvonala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avasvári város Szabályozási Terve alapján - melynek térképrészlete az előterjesztés mellékletét képezi - a tervezett belterületi határvonal az említett ingatlanoktól lejjebb húzódik, így a hozzájárulásnak akadálya nincs.</w:t>
      </w:r>
    </w:p>
    <w:p>
      <w:pPr>
        <w:pStyle w:val="Nincstrkz"/>
        <w:jc w:val="both"/>
        <w:rPr>
          <w:color w:val="FF0000"/>
        </w:rPr>
      </w:pPr>
      <w:r>
        <w:rPr>
          <w:color w:val="FF0000"/>
        </w:rPr>
      </w:r>
    </w:p>
    <w:p>
      <w:pPr>
        <w:pStyle w:val="Nincstrkz"/>
        <w:jc w:val="both"/>
        <w:rPr/>
      </w:pPr>
      <w:r>
        <w:rPr/>
        <w:t xml:space="preserve">Tervezett belterületi határvonal: a város távlati belterületi fejlesztésre kijelölt területének- jellemzően a jelenlegi belterületekkel érintkező, azokhoz közvetlenül kapcsolódó területek - tervezett határvonala.  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Kérem a Tisztelt Képviselő-testületet, hogy a fentiek figyelembevételével szíveskedjen – a határozat-tervezetben foglaltaknak megfelelően – döntést hozni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iszavasvári, 2018. május 23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Szőke Zoltán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OZAT-TERVEZET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/2019. (V.30.) Kt. számú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0284/2, 0284/6, 0284/10, 0284/11, 0284/12, 0284/13, 0284/14,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84/16 hrsz-ú ingatlanok b</w:t>
      </w:r>
      <w:r>
        <w:rPr>
          <w:b/>
          <w:bCs/>
          <w:sz w:val="28"/>
          <w:szCs w:val="28"/>
        </w:rPr>
        <w:t>elterületbe vonása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 xml:space="preserve">Tiszavasvári Város Önkormányzata Képviselő-testülete </w:t>
      </w:r>
      <w:r>
        <w:rPr>
          <w:bCs/>
        </w:rPr>
        <w:t xml:space="preserve">a </w:t>
      </w:r>
      <w:r>
        <w:rPr/>
        <w:t>0284/2, 0284/6, 0284/10, 0284/11, 0284/12, 0284/13, 0284/14, 0284/16 hrsz-ú ingatlanok b</w:t>
      </w:r>
      <w:r>
        <w:rPr>
          <w:bCs/>
        </w:rPr>
        <w:t>elterületbe vonása</w:t>
      </w:r>
      <w:r>
        <w:rPr>
          <w:b/>
          <w:color w:val="000000"/>
        </w:rPr>
        <w:t xml:space="preserve"> </w:t>
      </w:r>
      <w:r>
        <w:rPr>
          <w:color w:val="000000"/>
        </w:rPr>
        <w:t>című előterjesztést megtárgyalta, és az alábbi határozatot hozza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numPr>
          <w:ilvl w:val="6"/>
          <w:numId w:val="2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Hozzájárulását adja ahhoz, hogy az Alkaloida Vegyészeti Gyár Zrt. tulajdonában lévő 0284/6, 0284/10, 0284/12, 0284/13, 0284/14 és 0284/16 hrsz-ú ingatlanok, az ECOMISSIO Kereskedelmi és Szolgáltató Kft. tulajdonában lévő 0284/2 hrsz-ú ingatlan és a Quick 2000 Ipari, Kereskedelmi és Szolgáltató Kft. tulajdonában lévő 0284/11 hrsz-ú  ingatlan belterületbe legyen vonva, mivel - a tervezett belterületi határvonal az említett ingatlanoktól lejjebb húzódik - az Tiszavasvári város Szabályozási Tervével összhangban van. </w:t>
      </w:r>
    </w:p>
    <w:p>
      <w:pPr>
        <w:pStyle w:val="TextBody"/>
        <w:spacing w:lineRule="auto" w:line="240"/>
        <w:ind w:left="426" w:hanging="0"/>
        <w:rPr/>
      </w:pPr>
      <w:r>
        <w:rPr/>
      </w:r>
    </w:p>
    <w:p>
      <w:pPr>
        <w:pStyle w:val="TextBody"/>
        <w:numPr>
          <w:ilvl w:val="6"/>
          <w:numId w:val="2"/>
        </w:numPr>
        <w:tabs>
          <w:tab w:val="clear" w:pos="708"/>
        </w:tabs>
        <w:spacing w:lineRule="auto" w:line="240"/>
        <w:ind w:left="426" w:hanging="426"/>
        <w:rPr/>
      </w:pPr>
      <w:r>
        <w:rPr/>
        <w:t>Felkéri a polgármestert, hogy a döntésről értesítse az Alkaloida Vegyészeti Gyár Zrt.-t, ECOMISSIO Kereskedelmi és Szolgáltató Kft. és a Quick 2000 Ipari, Kereskedelmi és Szolgáltató Kft.-t, mint kérelmezőke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behzssal2Char">
    <w:name w:val="Szövegtörzs behúzással 2 Char"/>
    <w:qFormat/>
    <w:rPr>
      <w:sz w:val="24"/>
      <w:szCs w:val="24"/>
      <w:lang w:val="hu-HU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Go">
    <w:name w:val="go"/>
    <w:qFormat/>
    <w:rPr/>
  </w:style>
  <w:style w:type="character" w:styleId="InternetLink">
    <w:name w:val="Hyperlink"/>
    <w:rPr>
      <w:color w:val="0000FF"/>
      <w:u w:val="single"/>
    </w:rPr>
  </w:style>
  <w:style w:type="character" w:styleId="M8802795946523109273gmailil">
    <w:name w:val="m_8802795946523109273gmail-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true"/>
      <w:spacing w:lineRule="auto" w:line="240"/>
      <w:ind w:left="720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25:00Z</dcterms:created>
  <dc:creator>user</dc:creator>
  <dc:description/>
  <cp:keywords/>
  <dc:language>en-US</dc:language>
  <cp:lastModifiedBy>Kovács Edina</cp:lastModifiedBy>
  <cp:lastPrinted>2017-04-07T08:14:00Z</cp:lastPrinted>
  <dcterms:modified xsi:type="dcterms:W3CDTF">2019-05-22T10:23:00Z</dcterms:modified>
  <cp:revision>7</cp:revision>
  <dc:subject/>
  <dc:title>ELŐTERJESZTÉS</dc:title>
</cp:coreProperties>
</file>