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9. február 28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rendkívüli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, Krúdy Gy. u. 14. sz. alatti társasház felújításához történő hozzájárulás</w:t>
      </w:r>
    </w:p>
    <w:p>
      <w:pPr>
        <w:pStyle w:val="Normal"/>
        <w:spacing w:lineRule="auto" w:line="240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</w:rPr>
        <w:t xml:space="preserve"> (előadó):                     Szőke Zoltán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 xml:space="preserve">Az előterjesztést véleményező bizottságok a hatáskör </w:t>
      </w:r>
      <w:r>
        <w:rPr/>
        <w:t>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TPH/………..-1/201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</w:rPr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9. február 2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szavasvári, Krúdy Gy. u. 14. sz. alatti társasház felújításához történő hozzájárul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Tájékoztatom a Képviselő-testületet, hogy a Tiszavasvári, Krúdy Gy. u. 14. szám alatti nyolclakásos társasházban egy lakás (III/7.) az Önkormányzat tulajdonát képezi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Tiszavasvári Lakásszövetkezet 2019. február 25-én tájékozatta az Önkormányzatot arról, hogy a kezelésében lévő Tiszavasvári, Krúdy Gy. u. 14. szám alatti társasház tulajdonosi közössége döntött a társasház 2019. évi felújításáról, miszerint az épület külső homlokzat hőszigetelését kívánják elvégezni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mlokzat szigetelésére a társasház több vállalkozótól kért ajánlatot és a Mirkó Antal vállalkozó által adott árajánlat tartották kedvezőbbnek. Eszerint a felújítás összege bruttó 10.756.519 Ft, mely a következő munkát tartalmazza: 10 cm vastag hőszigetelés, vakolás, betonlábazat festés, javítás, bádoglemez készítés, műanyag ablak párkány bontása, új párkányok felszerelése, fém felületek festése, gázkonvektorok parapet kihelyezése a szigetelés külső síkj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újítást Fundamenta Előtakarékosságból (2.676.096 Ft), meglévő felújítási alap (80.423 Ft) felhasználásával, valamint hitelből akarja a társasház finanszíroz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 7 lakásának tulajdonosai a felújítás költéségének különbözetéhez hitelt kíván igénybe venni, melyet a Lakásszövetkezet vesz fel és a törlesztő részletet a lakások tulajdonosai a megemelt közös költség formájában térítik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 lakásra eső költség 1.000.000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, hogy a Képviselő-testület a társasházban lévő egy önkormányzati lakás vonatkozásában a „bérlakások alszámla” terhére, egyösszegben fizesse meg az önkormányzati tulajdonra eső költséget, hitel igénybevétele nélkü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2019. évi költségvetés a tárgyban szereplő felújításra vonatkozóan előirányzatot nem tartalmaz, ezért szükséges a költségvetési előirányzat biztosí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február 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zőke Zoltán</w:t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incstrkz"/>
        <w:tabs>
          <w:tab w:val="clear" w:pos="709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sz w:val="24"/>
          <w:szCs w:val="24"/>
        </w:rPr>
        <w:t>/2019. (….) Kt.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iszavasvári, Krúdy u. 14. sz. alatti társasház felújításához történő hozzájárulás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iszavasvári Város 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Magyarország helyi önkormányzatairól szóló 2011. évi CLXXXIX. törvény 107. §-ban kapott felhatalmazás alapján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kinyilatkozza, hogy a Tiszavasvári, Krúdy Gy. u. 14. sz. alatti társasház tulajdonosainak többségi döntése alapján </w:t>
      </w:r>
      <w:r>
        <w:rPr>
          <w:rFonts w:cs="Times New Roman" w:ascii="Times New Roman" w:hAnsi="Times New Roman"/>
          <w:b/>
          <w:sz w:val="24"/>
          <w:szCs w:val="24"/>
        </w:rPr>
        <w:t>támogatja a társasházi épület külső homlokzat hőszigetelési munkáját</w:t>
      </w:r>
      <w:r>
        <w:rPr>
          <w:rFonts w:cs="Times New Roman" w:ascii="Times New Roman" w:hAnsi="Times New Roman"/>
          <w:sz w:val="24"/>
          <w:szCs w:val="24"/>
        </w:rPr>
        <w:t>, a társasházban található egy önkormányzati lakás (III/7.) vonatkoz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z 1. pontban szereplő munka önkormányzati lakásra eső </w:t>
      </w:r>
      <w:r>
        <w:rPr>
          <w:rFonts w:cs="Times New Roman" w:ascii="Times New Roman" w:hAnsi="Times New Roman"/>
          <w:b/>
          <w:sz w:val="24"/>
          <w:szCs w:val="24"/>
        </w:rPr>
        <w:t>1.000.000 Ft költségét</w:t>
      </w:r>
      <w:r>
        <w:rPr>
          <w:rFonts w:cs="Times New Roman" w:ascii="Times New Roman" w:hAnsi="Times New Roman"/>
          <w:sz w:val="24"/>
          <w:szCs w:val="24"/>
        </w:rPr>
        <w:t xml:space="preserve"> a „bérlakások alszámla” terhére, egyösszegben kívánja kifizetni – hitel igénylése nélkül - a felújítási munka befejezését követően, az Önkormányzat nevére szóló számla ellen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elhatalmazza a Polgármestert, hogy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öltségvetési előirányzat biztosítására tegye meg a szükséges intézked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ájékoztassa a Lakásszövetkezetet a Testület dön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 azonnal, illetve esedékességkor</w:t>
        <w:tab/>
        <w:tab/>
        <w:t xml:space="preserve">                Felelős: Szőke Zoltán polgármester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TextBody"/>
        <w:tabs>
          <w:tab w:val="clear" w:pos="709"/>
          <w:tab w:val="center" w:pos="2268" w:leader="none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3" w:gutter="0" w:header="0" w:top="719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Mangal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color w:val="00000A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Bekezds2Char">
    <w:name w:val="Bekezdés2 Char"/>
    <w:qFormat/>
    <w:rPr>
      <w:rFonts w:ascii="Calibri" w:hAnsi="Calibri" w:eastAsia="Calibri" w:cs="Calibri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9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2">
    <w:name w:val="Bekezdés2"/>
    <w:basedOn w:val="Normal"/>
    <w:qFormat/>
    <w:pPr>
      <w:overflowPunct w:val="false"/>
      <w:autoSpaceDE w:val="false"/>
      <w:spacing w:lineRule="auto" w:line="240" w:before="0" w:after="0"/>
      <w:ind w:left="709" w:hanging="0"/>
      <w:jc w:val="both"/>
      <w:textAlignment w:val="baseline"/>
    </w:pPr>
    <w:rPr>
      <w:rFonts w:eastAsia="Calibri" w:cs="Calibri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9:00Z</dcterms:created>
  <dc:creator>user1</dc:creator>
  <dc:description/>
  <cp:keywords/>
  <dc:language>en-US</dc:language>
  <cp:lastModifiedBy>Ládi Zsanett</cp:lastModifiedBy>
  <cp:lastPrinted>2019-02-25T17:08:00Z</cp:lastPrinted>
  <dcterms:modified xsi:type="dcterms:W3CDTF">2019-02-26T13:59:00Z</dcterms:modified>
  <cp:revision>7</cp:revision>
  <dc:subject/>
  <dc:title>BÉRLETI SZERZŐDÉS</dc:title>
</cp:coreProperties>
</file>