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február 28-án tartandó rendkívüli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0284/2, 0284/6, 0284/10, 0284/11, 0284/12, 0284/13, 0284/14, 0284/16 hrsz-ú ingatlanok b</w:t>
      </w:r>
      <w:r>
        <w:rPr>
          <w:bCs/>
          <w:sz w:val="28"/>
          <w:szCs w:val="28"/>
        </w:rPr>
        <w:t>elterületbe vonása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ab/>
        <w:t xml:space="preserve">  Kérelem, változási vázrajz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Szőke Zoltán polgármester (előadó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2063-1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február 2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0284/2, 0284/6, 0284/10, 0284/11, 0284/12, 0284/13, 0284/14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0284/16 hrsz-ú ingatlanok b</w:t>
      </w:r>
      <w:r>
        <w:rPr>
          <w:bCs/>
          <w:sz w:val="28"/>
          <w:szCs w:val="28"/>
        </w:rPr>
        <w:t>elterületbe vonás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/>
        <w:t>Dr. Simon József jogtanácsos az Alkaloida Vegyészeti Gyár Zrt. (4440 Tiszavasvári, Kabay János u. 29.), az ECOMISSIO Kereskedelmi és Szolgáltató Kft. (3581 Tiszaújváros, TVK Ipartelep, Pf. 11.) és a Quick 2000 Ipari, Kereskedelmi és Szolgáltató Kft. (4440 Tiszavasvári, Kossuth Lajos u. 69/1.) megbízott képviselőjeként, azzal a megkereséssel fordult a Testülethez, hogy a csatolt vázrajz alapján előzetes állásfoglalást kérjen a 0284/2, 0284/6, 0284/10, 0284/11, 0284/12, 0284/13, 0284/14, 0284/16 hrsz-ú ingatlanok belterületbe való vonása ügy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nnek oka az, hogy az Alkaloida Vegyészeti Gyár Zrt. el kívánja határolni a szennyezett és a szennyezéssel nem érintett földrészleteket, továbbá a gyógyszer kikészítő és kiszerelő üzem az ingatlan-nyilvántartásban két helyrajzi szám alatt került feltüntetésre, melyből az egyik belterületi, a másik külterületi és ez egyes hatósági eljárások során problémát okoz. Továbbá a másik két cég az Alkaloida Vegyészeti Gyár Zrt. tulajdonában lévő ingatlanok közé van beékelődve, így ezzel egyidejűleg azokat az ingatlanokat is szükséges belterületbe von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iszavasvári szabályozási terve alapján a tervezett belterületi határvonal az említett ingatlanoktól lejjebb húzódik, így a hozzájárulásnak akadálya nincs. 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em a Tisztelt Képviselő-testületet, hogy a fentiek figyelembevételével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8. február 22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II.28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0284/2, 0284/6, 0284/10, 0284/11, 0284/12, 0284/13, 0284/14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0284/16 hrsz-ú ingatlanok b</w:t>
      </w:r>
      <w:r>
        <w:rPr>
          <w:bCs/>
          <w:sz w:val="28"/>
          <w:szCs w:val="28"/>
        </w:rPr>
        <w:t>elterületbe vonása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Tiszavasvári Város Önkormányzata Képviselő-testülete </w:t>
      </w:r>
      <w:r>
        <w:rPr>
          <w:bCs/>
        </w:rPr>
        <w:t xml:space="preserve">a </w:t>
      </w:r>
      <w:r>
        <w:rPr/>
        <w:t>0284/2, 0284/6, 0284/10, 0284/11, 0284/12, 0284/13, 0284/14, 0284/16 hrsz-ú ingatlanok b</w:t>
      </w:r>
      <w:r>
        <w:rPr>
          <w:bCs/>
        </w:rPr>
        <w:t>elterületbe vonása</w:t>
      </w:r>
      <w:r>
        <w:rPr>
          <w:b/>
          <w:color w:val="000000"/>
        </w:rPr>
        <w:t xml:space="preserve"> </w:t>
      </w:r>
      <w:r>
        <w:rPr>
          <w:color w:val="000000"/>
        </w:rPr>
        <w:t>című előterjesztést megtárgyalta, és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Előzetes hozzájárulását adja ahhoz, hogy az Alkaloida Vegyészeti Gyár Zrt. tulajdonában lévő 0284/6, 0284/10, 0284/12, 0284/13, 0284/14 és 0284/16 hrsz-ú ingatlanok, az ECOMISSIO Kereskedelmi és Szolgáltató Kft. tulajdonában lévő 0284/2 hrsz-ú ingatlan és a Quick 2000 Ipari, Kereskedelmi és Szolgáltató Kft. tulajdonában lévő 0284/11 hrsz-ú  ingatlan belterületbe legyen vonva, figyelembe véve Tiszavasvári város szabályozási tervét, mely szerint a tervezett belterületi határvonal az említett ingatlanoktól lejjebb húzódik. 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Felkéri a polgármestert, hogy a döntésről tájékoztassa az Alkaloida Vegyészeti Gyár Zrt.-t, ECOMISSIO Kereskedelmi és Szolgáltató Kft. és a Quick 2000 Ipari, Kereskedelmi és Szolgáltató Kft.-t, mint kérelmezőke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5:00Z</dcterms:created>
  <dc:creator>user</dc:creator>
  <dc:description/>
  <cp:keywords/>
  <dc:language>en-US</dc:language>
  <cp:lastModifiedBy>Ládi Zsanett</cp:lastModifiedBy>
  <cp:lastPrinted>2017-04-07T08:14:00Z</cp:lastPrinted>
  <dcterms:modified xsi:type="dcterms:W3CDTF">2019-02-26T14:22:00Z</dcterms:modified>
  <cp:revision>15</cp:revision>
  <dc:subject/>
  <dc:title>ELŐTERJESZTÉS</dc:title>
</cp:coreProperties>
</file>