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február 14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z önkormányzati feladatellátást szolgáló </w:t>
        <w:tab/>
        <w:t xml:space="preserve">fejlesztések támogatására elnyert pályázat </w:t>
        <w:tab/>
        <w:t xml:space="preserve">kivitelezőjének kiválasztására kiírt beszerzés </w:t>
        <w:tab/>
        <w:t>eredménye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1235-8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február 0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önkormányzati feladatellátást szolgáló fejlesztések támogatására elnyert pályázat kivitelezőjének kiválasztására kiírt beszerzés eredmény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13/2019. (I.31.) Kt. számú határozat alapján 3 vállalkozást kértünk fel ajánlattételre</w:t>
      </w:r>
      <w:r>
        <w:rPr>
          <w:b/>
        </w:rPr>
        <w:t xml:space="preserve"> </w:t>
      </w:r>
      <w:r>
        <w:rPr>
          <w:color w:val="000000"/>
        </w:rPr>
        <w:t>a Mikszáth Kálmán, Hankó László, Wesselényi, Budai Nagy Antal, Alkotás, Könyves Kálmán, Február 1., Thököly Imre, Bacsó Béla, Illés Béla, Mártírok és Petőfi utcák hazai pályázati forrásból megvalósuló mart aszfaltozásának elvégzésére. A február 8.-i ajánlattételi határidőre mindhárom felkért vállalkozás benyújtotta ajánlatát az alábbiak szerint: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jánlattevő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ttó ajánlati ár (F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issza nem igényelhető ÁFA (Ft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ruttó ajánlati ár (Ft)</w:t>
            </w:r>
          </w:p>
        </w:tc>
      </w:tr>
      <w:tr>
        <w:trPr>
          <w:trHeight w:val="5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AK-ON Strategy Inves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.891.225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.150.631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3.041.856,-</w:t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Kaiser Aszfal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7.546.2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737.488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2.283.738,-</w:t>
            </w:r>
          </w:p>
        </w:tc>
      </w:tr>
      <w:tr>
        <w:trPr>
          <w:trHeight w:val="5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K-BAU NOVA PLUSZ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2.371.2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6.040.224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8.411.424,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bírálati szempont a legalacsonyabb nettó ajánlati ár volt. Ennek alapján javaslom a Kaiser Aszfalt Kft.-vel a határozat-tervezet mellékletét képező vállalkozási szerződés megkötését. Az ajánlott ár megegyezik a pályázat során benyújtott és támogatott költségvetéss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 mellékelt határozat-tervezetet elfogadni szíveskedj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február 0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I.1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önkormányzati feladatellátást szolgáló fejlesztések támogatására elnyert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pályázat kivitelezőjének kiválasztására kiírt beszerzés eredményérő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>A Tiszavasvári Város Önkormányzata által</w:t>
      </w:r>
      <w:r>
        <w:rPr>
          <w:i/>
          <w:szCs w:val="24"/>
        </w:rPr>
        <w:t xml:space="preserve"> </w:t>
      </w:r>
      <w:r>
        <w:rPr/>
        <w:t>az önkormányzati feladatellátást szolgáló fejlesztések támogatására elnyert pályázat keretében megvalósuló belterületi útfelújítások kivitelezőjének kiválasztásával kapcsolatos beszerzési eljárást eredményesnek nyilvánítja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 Kaiser Aszfalt Kft.-t (3374 Dormánd, Dózsa György út 26.) hirdeti ki az eljárás nyertesének és felhatalmazza a polgármestert a határozat mellékletét képező vállalkozási szerződés megkötésére nettó 17.546.250 Ft + 4.737.488 Ft ÁFA, összesen bruttó 22.283.738 Ft értékben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  <w:t xml:space="preserve">       </w:t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User</dc:creator>
  <dc:description/>
  <cp:keywords/>
  <dc:language>en-US</dc:language>
  <cp:lastModifiedBy>Gáll Attila</cp:lastModifiedBy>
  <cp:lastPrinted>2019-01-24T15:37:00Z</cp:lastPrinted>
  <dcterms:modified xsi:type="dcterms:W3CDTF">2019-02-08T06:57:00Z</dcterms:modified>
  <cp:revision>19</cp:revision>
  <dc:subject/>
  <dc:title>ELŐTERJESZTÉS</dc:title>
</cp:coreProperties>
</file>